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Нозология</w:t>
      </w:r>
    </w:p>
    <w:p>
      <w:pPr>
        <w:pStyle w:val="Style15"/>
        <w:jc w:val="center"/>
        <w:rPr>
          <w:b/>
          <w:b/>
          <w:bCs/>
        </w:rPr>
      </w:pPr>
      <w:r>
        <w:rPr>
          <w:b/>
          <w:bCs/>
        </w:rPr>
        <w:t>1.1.5. Патологическая реакция, патологический процесс, патологическое состояние</w:t>
      </w:r>
    </w:p>
    <w:p>
      <w:pPr>
        <w:pStyle w:val="Style15"/>
        <w:rPr/>
      </w:pPr>
      <w:r>
        <w:rPr>
          <w:b/>
          <w:bCs/>
        </w:rPr>
        <w:t>Патологическая реакция -</w:t>
      </w:r>
      <w:r>
        <w:rPr/>
        <w:t xml:space="preserve"> кратковременная необычная реакция организма на какое-либо воздействие.</w:t>
      </w:r>
    </w:p>
    <w:p>
      <w:pPr>
        <w:pStyle w:val="Style15"/>
        <w:rPr/>
      </w:pPr>
      <w:r>
        <w:rPr>
          <w:b/>
          <w:bCs/>
        </w:rPr>
        <w:t>Патологический процесс -</w:t>
      </w:r>
      <w:r>
        <w:rPr/>
        <w:t xml:space="preserve"> сочетание патологических и защитно-приспособительных реакций в поврежденных тканях, органах или организме, проявляющихся в виде морфологических, метаболических и функциональных нарушений.</w:t>
      </w:r>
    </w:p>
    <w:p>
      <w:pPr>
        <w:pStyle w:val="Style15"/>
        <w:rPr/>
      </w:pPr>
      <w:r>
        <w:rPr/>
        <w:t>Часто различные патологические процессы и отдельные патологические реакции клеток, тканей у человека и животных встречаются в виде постоянных сочетаний или комбинаций, сформировавшихся и закрепленных в процессе эволюции. Это</w:t>
      </w:r>
      <w:r>
        <w:rPr>
          <w:b/>
          <w:bCs/>
        </w:rPr>
        <w:t xml:space="preserve"> типовые патологические процессы.</w:t>
      </w:r>
      <w:r>
        <w:rPr/>
        <w:t xml:space="preserve"> К ним относятся воспаление, отек, опухоль, лихорадка, дистрофия и др. Типовые патологические процессы у человека и высших животных имеют много общего. Воспаление, опухоли, отек, дистрофии встречаются как у позвоночных, так и у беспозвоночных животных. Однако у последних они существенно отличаются от таковых у человека и высших позвоночных.</w:t>
      </w:r>
    </w:p>
    <w:p>
      <w:pPr>
        <w:pStyle w:val="Style15"/>
        <w:rPr/>
      </w:pPr>
      <w:r>
        <w:rPr/>
        <w:t>Патологический процесс лежит в основе болезни, но не является ею. Отличия патологического процесса от болезни заключаются в следующем:</w:t>
      </w:r>
    </w:p>
    <w:p>
      <w:pPr>
        <w:pStyle w:val="Style15"/>
        <w:rPr/>
      </w:pPr>
      <w:r>
        <w:rPr/>
        <w:t>1. Болезнь всегда имеет одну главную этиологическую причину (специфический, производящий фактор), патологический процесс полиэтиологичен.</w:t>
      </w:r>
    </w:p>
    <w:p>
      <w:pPr>
        <w:pStyle w:val="Style15"/>
        <w:rPr/>
      </w:pPr>
      <w:r>
        <w:rPr/>
        <w:t>2. Один и тот же патологический процесс может обусловливать различные картины болезней в зависимости от локализации.</w:t>
      </w:r>
    </w:p>
    <w:p>
      <w:pPr>
        <w:pStyle w:val="Style15"/>
        <w:rPr/>
      </w:pPr>
      <w:r>
        <w:rPr/>
        <w:t>3. Болезнь - часто комбинация нескольких патологических процессов.</w:t>
      </w:r>
    </w:p>
    <w:p>
      <w:pPr>
        <w:pStyle w:val="Style15"/>
        <w:rPr/>
      </w:pPr>
      <w:r>
        <w:rPr/>
        <w:t>4. Патологический процесс может не сопровождаться снижением приспособляемости организма и ограничением трудоспособности.</w:t>
      </w:r>
    </w:p>
    <w:p>
      <w:pPr>
        <w:pStyle w:val="Style15"/>
        <w:rPr/>
      </w:pPr>
      <w:r>
        <w:rPr>
          <w:b/>
          <w:bCs/>
        </w:rPr>
        <w:t>Патологическое состояние</w:t>
      </w:r>
      <w:r>
        <w:rPr/>
        <w:t xml:space="preserve"> - это медленно (вяло) текущий патологический процесс. Может возникнуть в результате ранее перенесенного заболевания (например, рубцовое сужение пищевода после ожоговой травмы; состояние после резекции почки, ампутации конечности и т. п.) или в результате нарушения внутриутробного развития (плоскостопие, косолапость и пр.). Это как бы итог закончившегося процесса, в результате которого стойко изменилась структура органа, возникли атипические замещения в определенной ткани или части организма. В ряде случаев патологическое состояние может снова перейти в болезнь.</w:t>
      </w:r>
    </w:p>
    <w:p>
      <w:pPr>
        <w:pStyle w:val="Style15"/>
        <w:rPr>
          <w:b/>
          <w:b/>
          <w:bCs/>
        </w:rPr>
      </w:pPr>
      <w:r>
        <w:rPr>
          <w:b/>
          <w:bCs/>
        </w:rPr>
        <w:t>1.2. ОБЩАЯ ЭТИОЛОГИЯ</w:t>
      </w:r>
    </w:p>
    <w:p>
      <w:pPr>
        <w:pStyle w:val="Style15"/>
        <w:rPr/>
      </w:pPr>
      <w:r>
        <w:rPr/>
        <w:t>Слово "этиология" означает учение о причине (от греч. aitia - причина, logos - разум, учение). В древности это слово означало также учение о болезнях вообще (Гален). В современном понимании</w:t>
      </w:r>
      <w:r>
        <w:rPr>
          <w:b/>
          <w:bCs/>
        </w:rPr>
        <w:t xml:space="preserve"> этиология - учение о причинах и условиях возникновения и развития болезней.</w:t>
      </w:r>
    </w:p>
    <w:p>
      <w:pPr>
        <w:pStyle w:val="Style15"/>
        <w:rPr>
          <w:b/>
          <w:b/>
          <w:bCs/>
        </w:rPr>
      </w:pPr>
      <w:r>
        <w:rPr>
          <w:b/>
          <w:bCs/>
        </w:rPr>
        <w:t>1.2.1. Причины болезней</w:t>
      </w:r>
    </w:p>
    <w:p>
      <w:pPr>
        <w:pStyle w:val="Style15"/>
        <w:rPr/>
      </w:pPr>
      <w:r>
        <w:rPr/>
        <w:t xml:space="preserve">Причиной болезни называют тот фактор </w:t>
      </w:r>
      <w:r>
        <w:rPr>
          <w:b/>
          <w:bCs/>
        </w:rPr>
        <w:t>(главный этиологический</w:t>
      </w:r>
      <w:r>
        <w:rPr/>
        <w:t>, производящий, специфический), который вызывает заболевание и сообщает ему специфические черты. Например, причиной лучевой болезни является ионизирующая радиация, причиной инфекционной болезни - патогенные микробы. Нередко, однако, возникновение болезни связано с воздействием не одного, а нескольких факторов. Например, крупозное воспаление легких возникает не только под влиянием заражения человека пневмококком. Заболеванию способствуют также простуда,</w:t>
      </w:r>
    </w:p>
    <w:p>
      <w:pPr>
        <w:pStyle w:val="Style15"/>
        <w:rPr/>
      </w:pPr>
      <w:r>
        <w:rPr/>
        <w:t>утомление, отрицательные эмоции, недостаточное питание и другие предрасполагающие условия. Тем не менее без заражения пневмококком все указанные факторы не смогут вызвать крупозное воспаление легких. Поэтому причиной этого заболевания следует считать пневмококк. На основании изложенного под причиной болезни нужно понимать такое воздействие, без которого развитие данного заболевания невозможно.</w:t>
      </w:r>
    </w:p>
    <w:p>
      <w:pPr>
        <w:pStyle w:val="Style15"/>
        <w:rPr/>
      </w:pPr>
      <w:r>
        <w:rPr/>
        <w:t>Однако иногда установить причину болезни трудно (некоторые опухоли, психические болезни). Доказано, например, что язва желудка развивается как от грубой пищи, так и от состояния невроза, нарушений функций вегетативной нервной системы, эндокринных расстройств. Эти и многие другие наблюдения послужили поводом для представлений о полиэтиологичности болезни. Положение это неверно. Оно возникло в результате недостаточности наших знаний о причинах некоторых болезней и их вариантов.</w:t>
      </w:r>
    </w:p>
    <w:p>
      <w:pPr>
        <w:pStyle w:val="Style15"/>
        <w:rPr/>
      </w:pPr>
      <w:r>
        <w:rPr/>
        <w:t>Как указывалось, каждая болезнь имеет свою, только ей свойственную причину. По мере накопления знаний о причинах всех видов и подвидов болезней будут улучшаться их предупреждение и лечение. Многие болезни, когда информация об их подлинных причинах становится значительной, распадаются на новые подвиды, каждый из которых имеет свою отдельную причину. Например, раньше существовала болезнь "кровоточивость" (геморрагический диатез). При изучении причин, вызывающих отдельные проявления этого заболевания, выявились новые, совершенно самостоятельные формы болезни, характеризующиеся кровоточивостью (цинга, гемофилия, геморрагическая пурпура и др.). Подобным образом распался на самостоятельные заболевания со своими причинами нервно-артрический диатез (подагра, ревматизм, неинфекционный полиартрит и др.).</w:t>
      </w:r>
    </w:p>
    <w:p>
      <w:pPr>
        <w:pStyle w:val="Style15"/>
        <w:rPr/>
      </w:pPr>
      <w:r>
        <w:rPr/>
        <w:t>Различают</w:t>
      </w:r>
      <w:r>
        <w:rPr>
          <w:b/>
          <w:bCs/>
        </w:rPr>
        <w:t xml:space="preserve"> причины</w:t>
      </w:r>
      <w:r>
        <w:rPr/>
        <w:t xml:space="preserve"> болезней</w:t>
      </w:r>
      <w:r>
        <w:rPr>
          <w:b/>
          <w:bCs/>
        </w:rPr>
        <w:t xml:space="preserve"> внешние и внутренние.</w:t>
      </w:r>
      <w:r>
        <w:rPr/>
        <w:t xml:space="preserve"> К внешним причинам относят механические, физические, химические, биологические и социальные факторы, к внутренним - наследственность, конституцию, возраст, пол. Следует указать, что формирование внутренних причин в процессе эволюции складывается также в тесном взаимодействии с внешней средой. Поэтому название "внутренние причины" болезней в некоторой степени условно. Оно означает, что у данного человека болезнь развилась без видимых влияний внешней среды.</w:t>
      </w:r>
    </w:p>
    <w:p>
      <w:pPr>
        <w:pStyle w:val="Style15"/>
        <w:rPr>
          <w:b/>
          <w:b/>
          <w:bCs/>
        </w:rPr>
      </w:pPr>
      <w:r>
        <w:rPr>
          <w:b/>
          <w:bCs/>
        </w:rPr>
        <w:t>1.2.2. Условия возникновения и развития болезней</w:t>
      </w:r>
    </w:p>
    <w:p>
      <w:pPr>
        <w:pStyle w:val="Style15"/>
        <w:rPr/>
      </w:pPr>
      <w:r>
        <w:rPr/>
        <w:t>Факторы, влияющие на возникновение и развитие болезней, называются</w:t>
      </w:r>
      <w:r>
        <w:rPr>
          <w:b/>
          <w:bCs/>
        </w:rPr>
        <w:t xml:space="preserve"> условиями возникновения болезни.</w:t>
      </w:r>
      <w:r>
        <w:rPr/>
        <w:t xml:space="preserve"> В отличие от причинного фактора условия не являются обязательными для развития заболевания. При наличии причинного фактора болезнь может развиться и без участия некоторых условий ее возникновения. Например, крупозная пневмония, вызываемая пневмококком сильной вирулентности, может развиться и без простуды, без ослабления питания и других условий. Различают условия, предрасполагающие к болезни или способствующие ее развитию и препятствующие возникновению болезни и ее развитию. Как способствующие, так и препятствующие развитию заболеваний условия могут быть внутренними и внешними.</w:t>
      </w:r>
    </w:p>
    <w:p>
      <w:pPr>
        <w:pStyle w:val="Style15"/>
        <w:rPr/>
      </w:pPr>
      <w:r>
        <w:rPr>
          <w:b/>
          <w:bCs/>
        </w:rPr>
        <w:t>К внутренним условиям, способствующим развитию болезни</w:t>
      </w:r>
      <w:r>
        <w:rPr/>
        <w:t>, относят наследственное предрасположение к заболеванию, патологическую конституцию (диатез), ранний детский или старческий возраст.</w:t>
      </w:r>
    </w:p>
    <w:p>
      <w:pPr>
        <w:pStyle w:val="Style15"/>
        <w:rPr/>
      </w:pPr>
      <w:r>
        <w:rPr>
          <w:b/>
          <w:bCs/>
        </w:rPr>
        <w:t>К внешним условиям, способствующим развитию болезней</w:t>
      </w:r>
      <w:r>
        <w:rPr/>
        <w:t>, относят нарушения питания, переутомление, невротические состояния, ранее перенесенные болезни, плохой уход за больным.</w:t>
      </w:r>
    </w:p>
    <w:p>
      <w:pPr>
        <w:pStyle w:val="Style15"/>
        <w:rPr/>
      </w:pPr>
      <w:r>
        <w:rPr>
          <w:b/>
          <w:bCs/>
        </w:rPr>
        <w:t>К внутренним условиям, препятствующим развитию болезней</w:t>
      </w:r>
      <w:r>
        <w:rPr/>
        <w:t>, относят наследственные, расовые и конституциональные факторы. К ним относится, например, видовой иммунитет человека к некоторым инфекционным заболеваниям животных. Человек не болеет чумой собак и кошек, пневмонией рогатого скота и многими другими инфекционными болезнями животных. Люди, страдающие серповидно-клеточной анемией, не болеют малярией.</w:t>
      </w:r>
    </w:p>
    <w:p>
      <w:pPr>
        <w:pStyle w:val="Style15"/>
        <w:rPr/>
      </w:pPr>
      <w:r>
        <w:rPr>
          <w:b/>
          <w:bCs/>
        </w:rPr>
        <w:t>К внешним условиям, препятствующим развитию болезней</w:t>
      </w:r>
      <w:r>
        <w:rPr/>
        <w:t>, относят хорошее и рациональное питание, правильную организацию режима рабочего дня, физкультуру, а в случае заболевания - хороший уход за больным.</w:t>
      </w:r>
    </w:p>
    <w:p>
      <w:pPr>
        <w:pStyle w:val="Style15"/>
        <w:rPr/>
      </w:pPr>
      <w:r>
        <w:rPr/>
        <w:t>Установление главного этиологического (производящего, специфического) фактора, выделение условий, предрасполагающих к болезни или способствующих ее развитию, и условий, препятствующих возникновению болезни и ее развитию, абсолютно необходимо для разработки эффективных мер профилактики заболеваний, снижения заболеваемости и оздоровления населения.</w:t>
      </w:r>
    </w:p>
    <w:p>
      <w:pPr>
        <w:pStyle w:val="Style15"/>
        <w:rPr>
          <w:b/>
          <w:b/>
          <w:bCs/>
        </w:rPr>
      </w:pPr>
      <w:r>
        <w:rPr>
          <w:b/>
          <w:bCs/>
        </w:rPr>
        <w:t>1.3. ОБЩИЙ ПАТОГЕНЕЗ</w:t>
      </w:r>
    </w:p>
    <w:p>
      <w:pPr>
        <w:pStyle w:val="Style15"/>
        <w:rPr>
          <w:b/>
          <w:b/>
          <w:bCs/>
        </w:rPr>
      </w:pPr>
      <w:r>
        <w:rPr>
          <w:b/>
          <w:bCs/>
        </w:rPr>
        <w:t>1.3.1. Определение понятия "патогенез"</w:t>
      </w:r>
    </w:p>
    <w:p>
      <w:pPr>
        <w:pStyle w:val="Style15"/>
        <w:rPr/>
      </w:pPr>
      <w:r>
        <w:rPr>
          <w:b/>
          <w:bCs/>
        </w:rPr>
        <w:t>Патогенез</w:t>
      </w:r>
      <w:r>
        <w:rPr/>
        <w:t xml:space="preserve"> (от греч. pathos-страдание, genesis - происхождение) -</w:t>
      </w:r>
      <w:r>
        <w:rPr>
          <w:b/>
          <w:bCs/>
        </w:rPr>
        <w:t xml:space="preserve"> раздел патологической физиологии, изучающий механизмы развития болезней.</w:t>
      </w:r>
      <w:r>
        <w:rPr/>
        <w:t xml:space="preserve"> Изучение наиболее общих закономерностей возникновения, развития, течения и исхода заболеваний составляет содержание общего учения о патогенезе. Оно основывается на обобщенных данных по изучению отдельных видов болезней и их групп (частная патология и клинические дисциплины), а также на результатах экспериментального воспроизведения моделей болезней или отдельных их признаков у человека и животных. При этом устанавливается последовательность изменений в организме для каждого заболевания, выявляются причинно-следственные отношения между различными структурными, метаболическими и функциональными изменениями. Иными словами, изучение патогенеза сводится к изучению так называемых</w:t>
      </w:r>
      <w:r>
        <w:rPr>
          <w:b/>
          <w:bCs/>
        </w:rPr>
        <w:t xml:space="preserve"> патогенетических факторов болезни</w:t>
      </w:r>
      <w:r>
        <w:rPr/>
        <w:t>, т. е. тех изменений в организме, которые возникают в ответ на воздействие главного этиологического фактора и в дальнейшем играют роль причины в развитии болезни.</w:t>
      </w:r>
    </w:p>
    <w:p>
      <w:pPr>
        <w:pStyle w:val="Style15"/>
        <w:rPr/>
      </w:pPr>
      <w:r>
        <w:rPr/>
        <w:t>Главный этиологический (специфический) фактор действует как пусковой механизм развития болезни. Патогенез заболевания начинается с какого-либо первичного повреждения (Р. Вирхов) или "разрушительного процесса" (И. М. Сеченов), "полома" (И. П. Павлов) клеток в той или иной части тела (патогенетический фактор первого порядка). В одних случаях начальное повреждение может быть грубым, хорошо различимым невооруженным глазом (травмы, увечья, ссадины, раны и пр.). Во многих других случаях повреждения не заметны без применения специальных методов их обнаружения (повреждения на молекулярном уровне). Между этими крайними случаями имеются всевозможные переходы. Продукты повреждения тканей становятся источниками нового повреждения в ходе развития болезни, т. е. патогенетическими факторами второго, третьего и четвертого порядка. В других случаях, например при отравлении свинцом, ртутью или при хронических инфекциях, этиологический фактор как пусковой механизм остается на все время, пока в организме находится яд или инфекция.</w:t>
      </w:r>
    </w:p>
    <w:p>
      <w:pPr>
        <w:pStyle w:val="Style15"/>
        <w:rPr>
          <w:b/>
          <w:b/>
          <w:bCs/>
        </w:rPr>
      </w:pPr>
      <w:r>
        <w:rPr>
          <w:b/>
          <w:bCs/>
        </w:rPr>
        <w:t>1.3.2. Защитно-компенсаторные процессы</w:t>
      </w:r>
    </w:p>
    <w:p>
      <w:pPr>
        <w:pStyle w:val="Style15"/>
        <w:rPr/>
      </w:pPr>
      <w:r>
        <w:rPr/>
        <w:t>Важным выражением каждой болезни являются реактивные изменения со стороны клеток, органов и систем, которые возникают, однако, всегда вторично, в ответ на повреждение, вызванное болезнетворными причинами. К ним относятся такие процессы, как воспаление, лихорадка, отек и др.</w:t>
      </w:r>
    </w:p>
    <w:p>
      <w:pPr>
        <w:pStyle w:val="Style15"/>
        <w:rPr/>
      </w:pPr>
      <w:r>
        <w:rPr/>
        <w:t>Эти реактивные изменения в организме обозначаются как</w:t>
      </w:r>
      <w:r>
        <w:rPr>
          <w:b/>
          <w:bCs/>
        </w:rPr>
        <w:t xml:space="preserve"> защитно-компенсаторные процессы</w:t>
      </w:r>
      <w:r>
        <w:rPr/>
        <w:t>, или "физиологическая мера" защиты (И. П. Павлов), как "патологическая (или аварийная) регуляция функции" (В. В. Подвысоцкий, Н. Н. Аничков), как "целительные силы организма" (И. И. Мечников). В ходе развития болезни процессы повреждения и восстановления находятся в тесном взаимодействии и, как указывал И. П. Павлов, часто трудно бывает отделить один от другого.</w:t>
      </w:r>
    </w:p>
    <w:p>
      <w:pPr>
        <w:pStyle w:val="Style15"/>
        <w:rPr/>
      </w:pPr>
      <w:r>
        <w:rPr/>
        <w:t>Эти процессы развиваются и протекают на различных уровнях, начиная с молекулярного и заканчивая целым организмом больного человека. В начале заболевания защитно-компенсаторные процессы развиваются на молекулярном и клеточном уровнях. Если действие болезнетворных причин несильно и непродолжительно, болезнь целого организма может и не развиться. Так бывает в случаях попадания несильно вирулентных микробов, ядов в небольших дозах, при малых дозах облучения ионизирующей радиацией, слабых травмах и т. п. Более сильные повреждения вызывают более выраженные ответные реакции со стороны органов и регулирующих их систем.</w:t>
      </w:r>
    </w:p>
    <w:p>
      <w:pPr>
        <w:pStyle w:val="Style15"/>
        <w:rPr>
          <w:b/>
          <w:b/>
          <w:bCs/>
        </w:rPr>
      </w:pPr>
      <w:r>
        <w:rPr>
          <w:b/>
          <w:bCs/>
        </w:rPr>
        <w:t>1.3.3. Основное звено и "порочный круг" в патогенезе болезней</w:t>
      </w:r>
    </w:p>
    <w:p>
      <w:pPr>
        <w:pStyle w:val="Style15"/>
        <w:rPr/>
      </w:pPr>
      <w:r>
        <w:rPr/>
        <w:t xml:space="preserve">В развитии болезней и патологических процессов чрезвычайно важно определить </w:t>
      </w:r>
      <w:r>
        <w:rPr>
          <w:b/>
          <w:bCs/>
        </w:rPr>
        <w:t>основное, главное звено</w:t>
      </w:r>
      <w:r>
        <w:rPr/>
        <w:t xml:space="preserve"> в цепи возникающих в организме нарушений - изменение (один из патогенетических факторов), определяющее развитие остальных этапов болезни. Устранение основного звена патогенеза приводит к выздоровлению организма. Без установления основного звена патогенеза невозможно проведение</w:t>
      </w:r>
      <w:r>
        <w:rPr>
          <w:b/>
          <w:bCs/>
        </w:rPr>
        <w:t xml:space="preserve"> патогенетической терапии</w:t>
      </w:r>
      <w:r>
        <w:rPr/>
        <w:t xml:space="preserve"> - комплекса мер, направленных на прерывание цепи причинно-следственных отношений между различными структурными, метаболическими и функциональными нарушениями, возникающими в организме вследствие воздействия главного этиологического фактора, путем устранения основного звена патогенеза. Например, стеноз левого атриовентрикулярного отверстия служит основным звеном в цепи многих последующих нарушений: расширения левого предсердия, застоя крови в малом круге, нарушения функции правого желудочка, а затем застоя в большом круге кровообращения, кислородного голодания циркуляторного типа, одышки и др. Устранение этого звена путем митральной комиссуротомии ликвидирует все указанные нарушения.</w:t>
      </w:r>
    </w:p>
    <w:p>
      <w:pPr>
        <w:pStyle w:val="Style15"/>
        <w:rPr/>
      </w:pPr>
      <w:r>
        <w:rPr/>
        <w:t>Возникшее в ходе развития патологического процесса нарушение функции органа или системы нередко само становится фактором (причиной), вызывающим это нарушение, иными словами, причинно-следственные отношения меняются местами. Это положение в медицине называют</w:t>
      </w:r>
      <w:r>
        <w:rPr>
          <w:b/>
          <w:bCs/>
        </w:rPr>
        <w:t xml:space="preserve"> "порочным кругом".</w:t>
      </w:r>
      <w:r>
        <w:rPr/>
        <w:t xml:space="preserve"> Например, резкое ухудшение транспорта кислорода при кровопотере приводит к недостаточности сердца, что еще больше ухудшает транспорт кислорода. Возникает "порочный круг" (схема 1).</w:t>
      </w:r>
    </w:p>
    <w:p>
      <w:pPr>
        <w:pStyle w:val="Style15"/>
        <w:jc w:val="center"/>
        <w:rPr/>
      </w:pPr>
      <w:r>
        <w:rPr/>
        <w:drawing>
          <wp:inline distT="0" distB="0" distL="0" distR="0">
            <wp:extent cx="441007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10075" cy="2066925"/>
                    </a:xfrm>
                    <a:prstGeom prst="rect">
                      <a:avLst/>
                    </a:prstGeom>
                  </pic:spPr>
                </pic:pic>
              </a:graphicData>
            </a:graphic>
          </wp:inline>
        </w:drawing>
      </w:r>
    </w:p>
    <w:p>
      <w:pPr>
        <w:pStyle w:val="Style15"/>
        <w:jc w:val="center"/>
        <w:rPr/>
      </w:pPr>
      <w:r>
        <w:rPr/>
        <w:t>Патофизиология клетки</w:t>
      </w:r>
    </w:p>
    <w:p>
      <w:pPr>
        <w:pStyle w:val="Style15"/>
        <w:rPr>
          <w:b/>
          <w:b/>
          <w:bCs/>
        </w:rPr>
      </w:pPr>
      <w:r>
        <w:rPr>
          <w:b/>
          <w:bCs/>
        </w:rPr>
        <w:t>3.1.1. Нарушение функционирования и повреждение клеток в патологии</w:t>
      </w:r>
    </w:p>
    <w:p>
      <w:pPr>
        <w:pStyle w:val="Style15"/>
        <w:rPr/>
      </w:pPr>
      <w:r>
        <w:rPr/>
        <w:t>Нарушение функционирования клетки, вызванное действием неблагоприятных факторов, например недостатком кислорода или действием токсических соединений, может вначале и не привести к повреждению клетки: как только восстановятся нормальные окружающие условия клетка вновь вернется в состояние, близкое к исходному. Следовательно, нарушение функционирования данной конкретной клетки еще не есть ее повреждение. Ввиду фундаментальной значимости понятия "повреждение" для патологии клетки остановимся на определении этого понятия.</w:t>
      </w:r>
    </w:p>
    <w:p>
      <w:pPr>
        <w:pStyle w:val="Style15"/>
        <w:rPr/>
      </w:pPr>
      <w:r>
        <w:rPr>
          <w:b/>
          <w:bCs/>
        </w:rPr>
        <w:t>Повреждение клетки.</w:t>
      </w:r>
      <w:r>
        <w:rPr/>
        <w:t xml:space="preserve"> Повреждением называется изменение функционирования клетки, которое сохраняется некоторое время после удаления повреждающего агента. В основе повреждения лежит разрушение части структурных элементов клетки, вследствие чего клетка в целом хуже выполняет свои функции. Из данного определения следует, что повреждение клетки может быть частичным либо полным, обратимым либо необратимым. Необратимое повреждение может привести к прогрессирующей деструкции клетки и ее гибели. Несмотря на то, что любая живая клетка подвержена влиянию нервных, гормональных, метаболических, энергетических и других воздействий со стороны целого организма, нарушение ее функций связано в конечном счете с изменениями химического состава раствора в ее непосредственном окружении: концентрацией ионов, метаболитов и т.д. Все эти изменения могут рассматриваться как факторы, оказывающие воздействие на функционирование клетки. Эти факторы могут в принципе либо улучшать, либо ухудшать условия жизнедеятельности клетки; в последнем случае их называют неблагоприятными. Следует различать прямое действие неблагоприятного фактора на данную клетку и косвенное его влияние, опосредованное воздействием на другие клетки, органы, ткани и организм в целом. К прямому действию относится повреждающее действие ядов, направленное непосредственно на клетку, например цианистого калия, который угнетает клеточное дыхание, ингибирует фермент цитохромоксидазу. Прямое нарушение жизнедеятельности клетки и ее повреждение могут быть вызваны отсутствием кислорода, чрезмерно низким значением рН, низким осмотическим давлением в окружающей среде, недостатком ионов кальция, действием ультрафиолетовой или ионизирующей радиации и т. д. В условиях целостного организма первичное действие повреждающего фактора на клетки-мишени (т. е. клетки, повреждаемые непосредственно) сопровождается изменениями и в других клетках. Эти изменения опосредованы нарушением функционирования клеток-мишеней и поэтому могут быть названы вторичными. Следовательно, обнаружив изменения в функционировании клеток того или иного органа при неблагоприятном воздействии, нельзя еще говорить о том, что данное воздействие само по себе вызвало наблюдаемые изменения в клетках. Одной из задач патологической физиологии является выяснение последовательности событий от момента воздействия повреждающего фактора на ту или иную систему организма до момента реализации этого повреждения, проявляющееся в нарушении функционирования клеток, органов, тканей и целого организма и сопровождается развитием болезни. Первичное, специфическое действие повреждающих факторов на клетки. Всякое повреждение клетки выражается в определенном нарушении ее структуры и функций. При этом различные повреждающие факторы вызывают неодинаковые специфические первичные нарушения в клеточных структурах. При механическом повреждении происходит нарушение целостности структуры ткани, клеток, межклеточных и субклеточных структур. Термическое повреждение связано с денатурацией белков и белково-липидных комплексов клетки, а также с изменением вторичной структуры нуклеиновых кислот. При действии ионизирующей и ультрафиолетовой радиации первичным является разрушение молекул, поглотивших энергию, с образованием свободных радикалов, что приводит к поражению многих внутриклеточных структур. При химическом (токсическом) повреждении первичным является торможение (ингибирование) отдельных клеточных ферментов или их комплексов, например подавление активности цитохромоксидазы цианидами, торможение сукцинатдегидрогеназы солями малоновой кислоты, угнетение холинэстеразы диизопропилфторфосфатом (нервный яд) или другими фосфорорганическими ингибиторами. В других случаях блокируются рецепторы на поверхности клеток или ионные каналы клеточной мембраны. Так, например, яд рыбы фугу тетродотоксин ингибирует натриевый канал мембраны, атропин - холинорецепторы различных клеток и т. д. Известны также многочисленные примеры специфического повреждения клеток, вызванного ингибированием отдельных ферментов, которые не сопровождаются гибелью клетки, но существенно изменяют характер ее обмена веществ. Сюда можно отнести торможение гликолиза монойодацетатом, торможение флоридзином фосфорилирования глюкозы в эпителии почечных канальцев. Специфическое подавление пируватоксидазной системы лежит в основе повреждающего действия боевых отравляющих веществ, содержащих мышьяк. С другой стороны, яды змей, скорпионов, пчел и других жалящих животных сами включают в свой состав ферменты, действующие на мембранные структуры клеток, главным образом различные фосфолипазы, которые гидролизуют фосфолипиды, разрушают мембраны, вызывая гемолиз эритроцитов, поражение нервных клеток. Но так или иначе все указанные воздействия могут быть отнесены к разряду химических. Часто первичные изменения, вызванные повреждающим воздействием, остаются неизвестными. Не вполне ясны, например, изменения в клеточных структурах, непосредственно вызванные действием магнитных полей, низких доз СВЧ, лазерного излучения в красной области и т. д., хотя само по себе действие этих факторов на уровне организма хорошо известно. Развитие повреждения клетки после первичного, специфического воздействия. Первичное, специфическое воздействие повреждающего фактора направлено на совершенно конкретные молекулярные структуры клетки. Нарушение этих структур вызывает целый каскад событий, заканчивающихся общим ответом клетки как целого. При этом можно различить несколько стадий ответа клеток на внешнее неблагоприятное воздействие. Вначале, как правило, имеет место неспецифическая реакция, характерная для всякого раздражения. В случае электровозбудимых клеток - это генерация мембранного потенциала действия, свойственная нервным клеткам и волокнам, мышечным клеткам и даже фагоцитам. Практически у всех клеток при действии повреждающих агентов наблюдается резкое увеличение проницаемости клеточных мембран для ионов, в частности для ионов кальция, с последующей активацией различных внутриклеточных систем: протеинкиназ, фосфолипаз, систем биосинтеза белков, фосфодиэстеразы циклических нуклеотидов, аденилатциклазы, сократительного аппарата клетки и т. д. Эта первая, обратимая стадия в определенной степени направлена на компенсацию нарушений, вызываемых повреждающим агентом, будь то компенсация на уровне данной клетки или на уровне целого организма. При более сильном или более длительном воздействии повреждающего фактора имеет место также нарушение функций клеток, которое приводит к ухудшению функционирования ткани и органа в целом. Изменения, наблюдаемые при этом в клетке, напоминают изменения в погибших клетках, но они обратимы; такое состояние клеток называется паранекрозом. Внешне паранекроз проявляется в помутнении цитоплазмы, вакуолизации, появлении грубодисперсных осадков, увеличении проникновения в клетку различных красителей. Если часть клеток в ткани погибла окончательно, а другие продолжают функционировать, то такое состояние "между жизнью и смертью" называют некробиозом. Наконец, гибель клеток, т. е. такое их повреждение, которое в условиях организма необратимо, называют некрозом. Некроз сопровождается активацией ряда лизосомальных, ферментов (например, фосфолипаз и протеаз), разрушением других клеточных структур. Этот процесс называется аутолизом. Аутолиз необходим для удаления мертвых клеток и замены их новыми клетками или элементами соединительной ткани. Замечательной особенностью развития патологических изменений в клетках в ответ на самые различные неблагоприятные воздействия является сходство этих изменений, которое позволило Д. Н. Насонову и В. Я. Александрову выдвинуть в 1940 г. теорию о неспецифической реакции клеток на повреждение. Каким бы ни был повреждающий агент и на какие бы клетки он ни действовал, ответ клеток по ряду показателей является одинаковым. К числу таких показателей относятся: 1) уменьшение дисперсности коллоидов цитоплазмы и ядра; 2) увеличение вязкости цитоплазмы, которому иногда предшествует некоторое уменьшение вязкости; 3) увеличение сродства цитоплазмы и ядра к ряду красителей. Во многих случаях наблюдаются также увеличение клеточной проницаемости, появление флюоресценции, повышение кислотности цитоплазмы, нарушение многих клеточных функций и т. д. 'При изучении неспецифической реакции клеток на повреждения принципиальное значение имеет общий методический подход к исследованию функции клеток в патологии. Разумеется, выяснение патогенеза различных заболеваний требует использования разных методических приемов, тем не менее основные этапы работы обычно одинаковы. Для примера рассмотрим токсическое действие промышленного токсина - четыреххлористого углерода, который используется в некоторых производствах в качестве растворителя. Пары этого растворителя при неосторожном использовании могут вызвать отравление персонала.</w:t>
      </w:r>
    </w:p>
    <w:p>
      <w:pPr>
        <w:pStyle w:val="Style15"/>
        <w:rPr/>
      </w:pPr>
      <w:r>
        <w:rPr/>
        <w:t>1. Первым этапом изучения механизмов возникающих в клетке нарушений часто служат клинические наблюдения. Обследование людей, отравившихся четыреххлористым углеродом, показало, что при действии его на организм нарушаются функции печени.</w:t>
      </w:r>
    </w:p>
    <w:p>
      <w:pPr>
        <w:pStyle w:val="Style15"/>
        <w:rPr/>
      </w:pPr>
      <w:r>
        <w:rPr/>
        <w:t>2. На втором этапе исследуются изменения, происходящие в клетках печени, что можно сделать в опытах на лабораторных животных. В таких опытах обычно проводят всестороннее изучение изменений в различных структурах клеток печени после воздействия на организм разных доз ССl</w:t>
      </w:r>
      <w:r>
        <w:rPr>
          <w:vertAlign w:val="subscript"/>
        </w:rPr>
        <w:t>4</w:t>
      </w:r>
      <w:r>
        <w:rPr/>
        <w:t>, используя весь арсенал современных методов биохимии, биофизики, цитологии, клеточной физиологии. Оказывается, что изменений в клетке много, но некоторые из них наступают раньше всех прочих. Так, на очень ранних стадиях интоксикации резко изменяются свойства мембран эндоплазматического ретикулума.</w:t>
      </w:r>
    </w:p>
    <w:p>
      <w:pPr>
        <w:pStyle w:val="Style15"/>
        <w:rPr/>
      </w:pPr>
      <w:r>
        <w:rPr/>
        <w:t>3. Полученные данные позволяют приступить к третьему этапу исследования: изучению механизма действия повреждающего фактора в модельных экспериментах. В нашем случае такое изучение целесообразно проводить с изолированными мембранами эндоплазматического ретикулума печени. Следует отметить, что и на изолированных мембранах четыреххлористый углерод оказывает токсическое действие, вызывая нарушение основной биохимической функции ретикулума - гидроксилирование чужеродных соединений (ксенобиотиков). Детальное изучение модельных систем позволяет сделать вывод, что важным звеном патогенеза является образование перекисей липидов, вызванное взаимодействием ССl</w:t>
      </w:r>
      <w:r>
        <w:rPr>
          <w:vertAlign w:val="subscript"/>
        </w:rPr>
        <w:t>4</w:t>
      </w:r>
      <w:r>
        <w:rPr/>
        <w:t xml:space="preserve"> с цитохромом Р-450.</w:t>
      </w:r>
    </w:p>
    <w:p>
      <w:pPr>
        <w:pStyle w:val="Style15"/>
        <w:rPr/>
      </w:pPr>
      <w:r>
        <w:rPr/>
        <w:t>4. Изучение патогенеза интоксикации четыреххлористым углеродом в клинике, в опытах на животных и в модельных экспериментах с изолированными клеточными структурами позволило составить гипотетическую схему последовательности событий, начиная от первичного, специфического действия четыреххлористого углерода на систему гидроксилирования ксенобиотиков в эндоплазматическом ретикулуме клеток печени и заканчивая общей реакцией печеночных клеток и организма в целом. Эта гипотетическая схема предполагает в качестве этапа активацию процессов перекисного окисления липидов. Схематическое представление последовательности событий при действии четыреххлористого углерода на клетки печени:</w:t>
      </w:r>
    </w:p>
    <w:p>
      <w:pPr>
        <w:pStyle w:val="Style15"/>
        <w:rPr/>
      </w:pPr>
      <w:r>
        <w:rPr/>
        <w:t>А. Первичное специфическое действие ССl</w:t>
      </w:r>
      <w:r>
        <w:rPr>
          <w:vertAlign w:val="subscript"/>
        </w:rPr>
        <w:t>4</w:t>
      </w:r>
      <w:r>
        <w:rPr/>
        <w:t>:</w:t>
      </w:r>
    </w:p>
    <w:p>
      <w:pPr>
        <w:pStyle w:val="Style15"/>
        <w:jc w:val="center"/>
        <w:rPr/>
      </w:pPr>
      <w:r>
        <w:rPr/>
        <w:drawing>
          <wp:inline distT="0" distB="0" distL="0" distR="0">
            <wp:extent cx="365633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 r="-10" b="-39"/>
                    <a:stretch>
                      <a:fillRect/>
                    </a:stretch>
                  </pic:blipFill>
                  <pic:spPr bwMode="auto">
                    <a:xfrm>
                      <a:off x="0" y="0"/>
                      <a:ext cx="3656330" cy="932180"/>
                    </a:xfrm>
                    <a:prstGeom prst="rect">
                      <a:avLst/>
                    </a:prstGeom>
                  </pic:spPr>
                </pic:pic>
              </a:graphicData>
            </a:graphic>
          </wp:inline>
        </w:drawing>
      </w:r>
    </w:p>
    <w:p>
      <w:pPr>
        <w:pStyle w:val="Style15"/>
        <w:rPr/>
      </w:pPr>
      <w:r>
        <w:rPr/>
        <w:t>Б. Неспецифическая реакция клетки: перекисное окисление липидов -&gt; нарушение барьерных свойств мембран -&gt; нарушение ионного баланса -&gt; нарушение биоэнергетических процессов -&gt; нарушение клеточных функций -&gt; внешние морфологические изменения в цитоплазме клеток. 5. Проверкой такой схемы могут послужить, в частности, опыты по действию антиоксидантов - ингибиторов перекисного окисления липидов. Оказалось, что в модельных опытах антиоксиданты снижают накопление перекисей липидов, вызванное ССl</w:t>
      </w:r>
      <w:r>
        <w:rPr>
          <w:vertAlign w:val="subscript"/>
        </w:rPr>
        <w:t>4</w:t>
      </w:r>
      <w:r>
        <w:rPr/>
        <w:t>, а применение антиоксиданта до отравления четыреххлористым углеродом препятствует развитию интоксикации у животных и людей.</w:t>
      </w:r>
    </w:p>
    <w:p>
      <w:pPr>
        <w:pStyle w:val="Style15"/>
        <w:rPr/>
      </w:pPr>
      <w:r>
        <w:rPr/>
        <w:t>Таким образом, общая схема исследований по патологии клетки напоминает работу химика-органика при выяснении строения неизвестного вещества: сначала проводится анализ неизвестного соединения, а потом его предполагаемая формула окончательно доказывается путем синтеза этого вещества.</w:t>
      </w:r>
    </w:p>
    <w:p>
      <w:pPr>
        <w:pStyle w:val="Style15"/>
        <w:rPr>
          <w:b/>
          <w:b/>
          <w:bCs/>
        </w:rPr>
      </w:pPr>
      <w:r>
        <w:rPr>
          <w:b/>
          <w:bCs/>
        </w:rPr>
        <w:t>3.1.2. Феноменологические (внешние) проявления повреждения клеток</w:t>
      </w:r>
    </w:p>
    <w:p>
      <w:pPr>
        <w:pStyle w:val="Style15"/>
        <w:rPr/>
      </w:pPr>
      <w:r>
        <w:rPr/>
        <w:t>Главный вывод из всех исследований, относящихся к изучению неспецифической реакции клеток на повреждение, заключается в том, что в основе "неспецифической реакции" лежит нарушение барьерной функции клеточной и внутриклеточных мембран, а также выключение ионных насосов. Это, в свою очередь, сопровождается нарушением распределения веществ (компартментализации) внутри клетки и между клеткой и окружающей средой, дезорганизацией внутриклеточного метаболизма и нарушением системы энергообеспечения. Все другие проявления неспецифической реакции есть следствие этих первичных изменений.</w:t>
      </w:r>
    </w:p>
    <w:p>
      <w:pPr>
        <w:pStyle w:val="Style15"/>
        <w:rPr/>
      </w:pPr>
      <w:r>
        <w:rPr/>
        <w:t>Наиболее известны такие проявления неспецифической реакции, как изменение физического состояния внутриклеточных белков и активности ферментов, набухание органелл и увеличение объема клетки в целом (набухание клетки и отек ткани), выход ионов калия из клетки и вход ионов кальция и, натрия внутрь. Рассмотрим подробнее эти явления и их возможные причины.</w:t>
      </w:r>
    </w:p>
    <w:p>
      <w:pPr>
        <w:pStyle w:val="Style15"/>
        <w:rPr/>
      </w:pPr>
      <w:r>
        <w:rPr>
          <w:b/>
          <w:bCs/>
        </w:rPr>
        <w:t>Изменение состояния белков и активности ферментов.</w:t>
      </w:r>
      <w:r>
        <w:rPr/>
        <w:t xml:space="preserve"> В неспецифической реакции клеток на повреждение значительную роль играет</w:t>
      </w:r>
      <w:r>
        <w:rPr>
          <w:b/>
          <w:bCs/>
        </w:rPr>
        <w:t xml:space="preserve"> необратимая инактивация (денатурация) белков</w:t>
      </w:r>
      <w:r>
        <w:rPr/>
        <w:t>, связанная с нарушением нативной структуры (конформации) белковой молекулы. Действительно, такие явления, как увеличение вязкости, мутности и уменьшение растворимости белков, которые наблюдаются в поврежденных клетках, характерны и для растворов белков, подвергнутых денатурирующим воздействиям: нагреванию, изменению рН или действию некоторых химических и физических агентов.</w:t>
      </w:r>
    </w:p>
    <w:p>
      <w:pPr>
        <w:pStyle w:val="Style15"/>
        <w:rPr/>
      </w:pPr>
      <w:r>
        <w:rPr/>
        <w:t>Следует помнить, что в водных растворах белки подвергаются денатурации при нагревании обычно не ниже чем до 45-50* или при изменении рН ниже 3,5 или выше 10.</w:t>
      </w:r>
    </w:p>
    <w:p>
      <w:pPr>
        <w:pStyle w:val="Style15"/>
        <w:rPr/>
      </w:pPr>
      <w:r>
        <w:rPr/>
        <w:t>Такие жесткие условия в живом организме возникают редко, и не они являются причиной наблюдаемых изменений свойств цитоплазмы и клетки в целом. Широкое внедрение методов электронной микроскопии в биохимию и биофизику внутриклеточных структур во многом изменило понятия "мутность", "вязкость", "нерастворимые структуры", "связывание красителей", заимствованные из арсенала коллоидной химии белковых растворов и сделало их неприменимыми к такой сложной системе, как содержимое живой клетки, которое нельзя рассматривать в качестве простого раствора ни в условиях нормального функционирования, ни в условиях клеточной патологии.</w:t>
      </w:r>
    </w:p>
    <w:p>
      <w:pPr>
        <w:pStyle w:val="Style15"/>
        <w:rPr/>
      </w:pPr>
      <w:r>
        <w:rPr/>
        <w:t>Одним из первых результатов всякого повреждения клетки является</w:t>
      </w:r>
      <w:r>
        <w:rPr>
          <w:b/>
          <w:bCs/>
        </w:rPr>
        <w:t xml:space="preserve"> увеличение проницаемости цитоплазматической мембраны и нарушение клеточной энергетики. </w:t>
      </w:r>
      <w:r>
        <w:rPr/>
        <w:t>Ионы кальция начинают просачиваться внутрь клетки, в результате чего происходит увеличение концентрации кальция от 10</w:t>
      </w:r>
      <w:r>
        <w:rPr>
          <w:vertAlign w:val="superscript"/>
        </w:rPr>
        <w:t>-8</w:t>
      </w:r>
      <w:r>
        <w:rPr/>
        <w:t>-10</w:t>
      </w:r>
      <w:r>
        <w:rPr>
          <w:vertAlign w:val="superscript"/>
        </w:rPr>
        <w:t>-7</w:t>
      </w:r>
      <w:r>
        <w:rPr/>
        <w:t xml:space="preserve"> моль/л (в норме) до 10</w:t>
      </w:r>
      <w:r>
        <w:rPr>
          <w:vertAlign w:val="superscript"/>
        </w:rPr>
        <w:t>-6</w:t>
      </w:r>
      <w:r>
        <w:rPr/>
        <w:t>-10</w:t>
      </w:r>
      <w:r>
        <w:rPr>
          <w:vertAlign w:val="superscript"/>
        </w:rPr>
        <w:t>-5</w:t>
      </w:r>
      <w:r>
        <w:rPr/>
        <w:t xml:space="preserve"> моль/л. Это приводит к нарушениям в цитоскелете, активации сократительных структур, образованию нерастворимых включений кальция в матриксе митохондрий, повреждению внутриклеточных мембран и общей дезорганизации метаболизма. Внешне это проявляется в замедлении броуновского движения различных включений внутри клетки (увеличение "вязкости протоплазмы"), возрастании светорассеяния, красители начинают легче проникать в клетку и связываются в большом количестве с внутриклеточными структурами и т. д. Однако ни одно из этих явлений не имеет отношения к денатурации клеточных белков.</w:t>
      </w:r>
    </w:p>
    <w:p>
      <w:pPr>
        <w:pStyle w:val="Style15"/>
        <w:rPr/>
      </w:pPr>
      <w:r>
        <w:rPr/>
        <w:t>И все же функционирование белковых систем в клетке нарушается при ее повреждении, в частности, одни ферменты начинают "работать" лучше, а другие - хуже, чем в интактной (неповрежденной) клетке. Например, ферменты гидролитические, в частности фосфолипазы, активируются в поврежденной клетке из-за увеличения концентрации ионов кальция или снижения рН, тогда как активность ферментов, участвующих в биосинтетических процессах, из-за недостатка АТФ обычно снижается. Следовательно, в результате изменений ионного состава цитоплазмы, рН, концентрации субстратов, кофакторов и регуляторов нарушаются внутриклеточные барьеры, что ведет к</w:t>
      </w:r>
      <w:r>
        <w:rPr>
          <w:b/>
          <w:bCs/>
        </w:rPr>
        <w:t xml:space="preserve"> изменению активности ферментов</w:t>
      </w:r>
      <w:r>
        <w:rPr/>
        <w:t xml:space="preserve"> и в конечном счете - к дальнейшему развитию нарушений,</w:t>
      </w:r>
      <w:r>
        <w:rPr>
          <w:b/>
          <w:bCs/>
        </w:rPr>
        <w:t xml:space="preserve"> полной дезорганизации обмена веществ.</w:t>
      </w:r>
    </w:p>
    <w:p>
      <w:pPr>
        <w:pStyle w:val="Style15"/>
        <w:rPr/>
      </w:pPr>
      <w:r>
        <w:rPr/>
        <w:t>Наибольшее влияние на активность клеточных ферментов оказывают</w:t>
      </w:r>
      <w:r>
        <w:rPr>
          <w:b/>
          <w:bCs/>
        </w:rPr>
        <w:t xml:space="preserve"> нарушения внутриклеточного содержания молекул с небольшой молекулярной массой</w:t>
      </w:r>
      <w:r>
        <w:rPr/>
        <w:t>, которые изменяют активность разных ферментов, характерную для неповрежденной клетки. Изменение состояния белков и активности ферментов в клетке - важный, но не единственный фактор, определяющий нарушение функционирования поврежденной клетки. Большую роль в развитии повреждения играет нарушение мембранных структур клетки, ответственных за неспецифическую (т. е. характерную для всех клеток) реакцию на повреждающее воздействие.</w:t>
      </w:r>
    </w:p>
    <w:p>
      <w:pPr>
        <w:pStyle w:val="Style15"/>
        <w:rPr/>
      </w:pPr>
      <w:r>
        <w:rPr>
          <w:b/>
          <w:bCs/>
        </w:rPr>
        <w:t>Увеличение проницаемости клеточных мембран.</w:t>
      </w:r>
      <w:r>
        <w:rPr/>
        <w:t xml:space="preserve"> Прямым методом измерения проницаемости мембран может служить изменение электрического сопротивления ткани (импеданс). Электрический импеданс ткани состоит из омической и емкостной составляющих, поскольку каждая клетка представляет собой как бы систему из двух конденсаторов (клеточные мембраны) и омического сопротивления мембраны и цитоплазмы. Установлено, что импеданс ткани уменьшается при различных состояниях возбуждения центральной нервной системы, при вегетативных неврозах. Уменьшение омического сопротивления тканей обусловлено в большинстве случаев возрастанием ионной проницаемости клеточных мембран.</w:t>
      </w:r>
    </w:p>
    <w:p>
      <w:pPr>
        <w:pStyle w:val="Style15"/>
        <w:rPr/>
      </w:pPr>
      <w:r>
        <w:rPr/>
        <w:t>А. Выход ионов калия из клеток. Для живых, нормально функционирующих клеток характерно неравномерное распределение ионов между клеткой и окружающей средой, обеспечиваемое постоянной работой ионных насосов в мембранах клеток (рис. 1). Так, внутри клеток содержание Ca</w:t>
      </w:r>
      <w:r>
        <w:rPr>
          <w:vertAlign w:val="superscript"/>
        </w:rPr>
        <w:t>2+</w:t>
      </w:r>
      <w:r>
        <w:rPr/>
        <w:t xml:space="preserve"> примерно в 10000 раз ниже, чем в окружающей среде. Внутри клетки во много раз больше К</w:t>
      </w:r>
      <w:r>
        <w:rPr>
          <w:vertAlign w:val="superscript"/>
        </w:rPr>
        <w:t>+</w:t>
      </w:r>
      <w:r>
        <w:rPr/>
        <w:t xml:space="preserve"> и меньше Na</w:t>
      </w:r>
      <w:r>
        <w:rPr>
          <w:vertAlign w:val="superscript"/>
        </w:rPr>
        <w:t>+</w:t>
      </w:r>
      <w:r>
        <w:rPr/>
        <w:t>, чем в окружающей среде - плазме крови или межклеточной жидкости (табл. 6). Любое повреждение клетки сопровождается изменением проницаемости клеточных мембран и нарушением работы ионных насосов. Следствием этого оказывается выход К</w:t>
      </w:r>
      <w:r>
        <w:rPr>
          <w:vertAlign w:val="superscript"/>
        </w:rPr>
        <w:t>+</w:t>
      </w:r>
      <w:r>
        <w:rPr/>
        <w:t xml:space="preserve"> из клетки и вход Ca</w:t>
      </w:r>
      <w:r>
        <w:rPr>
          <w:vertAlign w:val="superscript"/>
        </w:rPr>
        <w:t>2+</w:t>
      </w:r>
      <w:r>
        <w:rPr/>
        <w:t xml:space="preserve"> и Na</w:t>
      </w:r>
      <w:r>
        <w:rPr>
          <w:vertAlign w:val="superscript"/>
        </w:rPr>
        <w:t>+</w:t>
      </w:r>
      <w:r>
        <w:rPr/>
        <w:t xml:space="preserve"> в клетку.</w:t>
      </w:r>
    </w:p>
    <w:p>
      <w:pPr>
        <w:pStyle w:val="Style15"/>
        <w:rPr/>
      </w:pPr>
      <w:r>
        <w:rPr>
          <w:b/>
          <w:bCs/>
        </w:rPr>
        <w:t>Таблица 6</w:t>
      </w:r>
      <w:r>
        <w:rPr/>
        <w:t>. Распределение ионов калия и натрия внутри и снаружи некоторых клеток</w:t>
      </w:r>
    </w:p>
    <w:tbl>
      <w:tblPr>
        <w:tblW w:w="9475" w:type="dxa"/>
        <w:jc w:val="left"/>
        <w:tblInd w:w="-90" w:type="dxa"/>
        <w:tblLayout w:type="fixed"/>
        <w:tblCellMar>
          <w:top w:w="15" w:type="dxa"/>
          <w:left w:w="15" w:type="dxa"/>
          <w:bottom w:w="15" w:type="dxa"/>
          <w:right w:w="15" w:type="dxa"/>
        </w:tblCellMar>
      </w:tblPr>
      <w:tblGrid>
        <w:gridCol w:w="3186"/>
        <w:gridCol w:w="690"/>
        <w:gridCol w:w="807"/>
        <w:gridCol w:w="690"/>
        <w:gridCol w:w="807"/>
        <w:gridCol w:w="1509"/>
        <w:gridCol w:w="178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летки</w:t>
            </w:r>
          </w:p>
        </w:tc>
        <w:tc>
          <w:tcPr>
            <w:tcW w:w="29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нцентрация, моль/л</w:t>
            </w:r>
          </w:p>
        </w:tc>
        <w:tc>
          <w:tcPr>
            <w:tcW w:w="3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ношение внутренней концентрации к наружной</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нутри</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наружи</w:t>
            </w:r>
          </w:p>
        </w:tc>
        <w:tc>
          <w:tcPr>
            <w:tcW w:w="3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алий</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трий</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алий</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трий</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алий</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трий</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Эритроциты человека</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1</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88</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диночное волокно портняжной мышцы лягушки</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1</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игантский аксон кальмара</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9</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40</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1</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r>
    </w:tbl>
    <w:p>
      <w:pPr>
        <w:pStyle w:val="Style15"/>
        <w:rPr/>
      </w:pPr>
      <w:r>
        <w:rPr/>
        <w:t>Одним из широко известных показателей нарушения обмена веществ в поврежденной клетке является выход из нее калия. Потеря клетками калия является следствием нарушения работы Na</w:t>
      </w:r>
      <w:r>
        <w:rPr>
          <w:vertAlign w:val="superscript"/>
        </w:rPr>
        <w:t>+</w:t>
      </w:r>
      <w:r>
        <w:rPr/>
        <w:t>- K</w:t>
      </w:r>
      <w:r>
        <w:rPr>
          <w:vertAlign w:val="superscript"/>
        </w:rPr>
        <w:t>+</w:t>
      </w:r>
      <w:r>
        <w:rPr/>
        <w:t>-АТФ-азы, что, в свою очередь, обусловлено обычно снижением уровня АТФ в клетке. Таким образом, выход К</w:t>
      </w:r>
      <w:r>
        <w:rPr>
          <w:vertAlign w:val="superscript"/>
        </w:rPr>
        <w:t>+</w:t>
      </w:r>
      <w:r>
        <w:rPr/>
        <w:t xml:space="preserve"> </w:t>
      </w:r>
      <w:r>
        <w:rPr>
          <w:i/>
          <w:iCs/>
        </w:rPr>
        <w:t>-</w:t>
      </w:r>
      <w:r>
        <w:rPr/>
        <w:t xml:space="preserve"> результат нарушения биоэнергетических процессов в клетке чаще из-за угнетения окислительного фосфорилирования в митохондриях. Причина этого явления будет рассмотрена ниже, но оно является одним из наиболее характерных признаков неспецифической реакции клеток на повреждение.</w:t>
      </w:r>
    </w:p>
    <w:p>
      <w:pPr>
        <w:pStyle w:val="Style15"/>
        <w:rPr/>
      </w:pPr>
      <w:r>
        <w:rPr/>
        <w:t>При активно работающей Na</w:t>
      </w:r>
      <w:r>
        <w:rPr>
          <w:vertAlign w:val="superscript"/>
        </w:rPr>
        <w:t>+</w:t>
      </w:r>
      <w:r>
        <w:rPr/>
        <w:t>-К</w:t>
      </w:r>
      <w:r>
        <w:rPr>
          <w:vertAlign w:val="superscript"/>
        </w:rPr>
        <w:t>+</w:t>
      </w:r>
      <w:r>
        <w:rPr/>
        <w:t>-АТФ-азе калий накачивается внутрь клетки, и этот постоянный поток К</w:t>
      </w:r>
      <w:r>
        <w:rPr>
          <w:vertAlign w:val="superscript"/>
        </w:rPr>
        <w:t>+</w:t>
      </w:r>
      <w:r>
        <w:rPr/>
        <w:t xml:space="preserve"> внутрь компенсирует спонтанный выход калия наружу, который происходит в силу диффузии этих катионов из области с более высокой концентрацией калия в область с более низкой его концентрацией. При уменьшении содержания АТФ в клетке активность насоса снижается, нарушение поступления ионов калия приводит к уменьшению концентрации ионов в цитоплазме и увеличению проницаемости мембраны для этих ионов при повреждении ее липидного слоя.</w:t>
      </w:r>
    </w:p>
    <w:p>
      <w:pPr>
        <w:pStyle w:val="Style15"/>
        <w:rPr/>
      </w:pPr>
      <w:r>
        <w:rPr/>
        <w:t>Освобождение калия из тканей в кровь происходит при механической травме, различных интоксикациях, аллергических состояниях, гипоксии и многих других повреждениях органов и тканей. Понижение содержания ионов калия в клетке может происходить под влиянием больших доз минералокортикоидных гормонов, при действии некоторых лекарственных веществ, например сердечных гликозидов.</w:t>
      </w:r>
    </w:p>
    <w:p>
      <w:pPr>
        <w:pStyle w:val="Style15"/>
        <w:rPr/>
      </w:pPr>
      <w:r>
        <w:rPr/>
        <w:t>Б. Вы ход метаболитов. Увеличение проницаемости мембран клеток и ухудшение работы насосов приводит к тому, что компоненты цитоплазмы выходят в окружающую среду. Вышедшие из клеток вещества отнюдь не безразличны для других клеток, тканей и органов. Так, среди веществ, выходящих из клеток, поврежденных в результате ишемии (нарушения кровотока) или ожога, имеются полипептиды, обладающие способностью останавливать сокращение сердца (ишемический, ожоговый токсины). Обнаружение этих веществ осуществляется различными методами, включая измерение хемилюминесценции плазмы крови, интенсивность которой снижается в присутствии полипептидных токсинов.</w:t>
      </w:r>
    </w:p>
    <w:p>
      <w:pPr>
        <w:pStyle w:val="Style15"/>
        <w:rPr/>
      </w:pPr>
      <w:r>
        <w:rPr/>
        <w:t>В. Окраска цитоплазмы различными красителями. Большинство красителей плохо проникает через клеточную мембрану неповрежденных клеток и слабо связывается внутриклеточными структурами. Увеличение проницаемости клеточной и внутриклеточной мембран приводит к возрастанию количества красителя, вошедшего в клетку и связавшегося с компонентами цитоплазмы. Следовательно, окрашивание клетки красителями усиливается при ее повреждении. На этом основаны многие гистохимические методы определения жизнеспособности клеток. Например, поврежденные лейкоциты диффузно и весьма интенсивно окрашиваются нейтральной красной краской, неповрежденные - поглощают эту краску, но окрашиваются в них только пищеварительные вакуоли. Выявление числа поврежденных лейкоцитов проводят так же, подсчитывая количество клеток, окрашиваемых бромтимоловым синим.</w:t>
      </w:r>
    </w:p>
    <w:p>
      <w:pPr>
        <w:pStyle w:val="Style15"/>
        <w:rPr/>
      </w:pPr>
      <w:r>
        <w:rPr>
          <w:b/>
          <w:bCs/>
        </w:rPr>
        <w:t xml:space="preserve">Снижение мембранного потенциала. </w:t>
      </w:r>
      <w:r>
        <w:rPr/>
        <w:t>Уменьшение мембранного потенциала является одним из характерных неспецифических выражений повреждения клеток. Оно может быть обусловлено прямым повреждением цитоплазматической мембраны либо нарушением деятельности мембранных ионных насосов, поддерживающих разность концентрации ионов по обеим сторонам мембраны и связанную с этим трансмембранную разность потенциалов. Последнее происходит при снижении уровня АТФ в клетке. Например, установлено снижение мембранного потенциала клеток печени у лабораторных животных при асфиксии. Снижение мембранного потенциала наблюдается также при холодовом, радиационном, аллергическом и других повреждениях клеток, лизосом и прочих субклеточных структур.</w:t>
      </w:r>
    </w:p>
    <w:p>
      <w:pPr>
        <w:pStyle w:val="Style15"/>
        <w:rPr/>
      </w:pPr>
      <w:r>
        <w:rPr>
          <w:b/>
          <w:bCs/>
        </w:rPr>
        <w:t>Ацидоз.</w:t>
      </w:r>
      <w:r>
        <w:rPr/>
        <w:t xml:space="preserve"> Любое повреждение клетки сопровождается ацидозом ее цитоплазмы (рН падает до 6 и ниже).</w:t>
      </w:r>
      <w:r>
        <w:rPr>
          <w:b/>
          <w:bCs/>
        </w:rPr>
        <w:t xml:space="preserve"> Первичный ацидоз </w:t>
      </w:r>
      <w:r>
        <w:rPr/>
        <w:t xml:space="preserve">повреждения клеток следует отличать от </w:t>
      </w:r>
      <w:r>
        <w:rPr>
          <w:b/>
          <w:bCs/>
        </w:rPr>
        <w:t>вторичного ацидоза</w:t>
      </w:r>
      <w:r>
        <w:rPr/>
        <w:t xml:space="preserve"> в воспаленной ткани, который возникает значительно позднее (через несколько часов) после нанесения повреждения.</w:t>
      </w:r>
    </w:p>
    <w:p>
      <w:pPr>
        <w:pStyle w:val="Style15"/>
        <w:rPr/>
      </w:pPr>
      <w:r>
        <w:rPr/>
        <w:t>Первичный ацидоз повреждения - следствие накопления недоокисленных продуктов метаболизма, в частности продуктов гликолиза в поврежденной клетке. Большое значение в этом процессе имеет нарушение целостности лизосом, освобождающих катепсины и другие ферменты. Первичный ацидоз в поврежденной ткани возникает независимо от вида повреждающего агента - механического, химического (например, горчичное масло), бактериального (дизентерийная палочка, гемолитический стафилококк). Ацидоз повреждения возникает в тканях также при гипоксии.</w:t>
      </w:r>
    </w:p>
    <w:p>
      <w:pPr>
        <w:pStyle w:val="Style15"/>
        <w:rPr/>
      </w:pPr>
      <w:r>
        <w:rPr/>
        <w:t>Увеличение объема (набухание) клеток. Увеличение объема клеток - один из наиболее ранних признаков ее повреждения, который проявляется, например, при недостатке кислорода в ткани - тканевой гипоксии. Сохранение нормальной формы и объема клеток связано с состоянием цитоскелета и поддержанием определенного соотношения между осмотическим давлением белков и электролитов внутри и вне клетки.</w:t>
      </w:r>
    </w:p>
    <w:p>
      <w:pPr>
        <w:pStyle w:val="Style15"/>
        <w:rPr/>
      </w:pPr>
      <w:r>
        <w:rPr/>
        <w:t>При этом форма клетки определяется в значительной мере цитоскелетом, тогда как объем - поддержанием осмотического баланса. Поскольку все биологические мембраны хорошо проницаемы для воды, но плохо проницаемы для растворенных в воде веществ, включая соли, клетки, так же как и внутриклеточные структуры, например митохондрии, обладают свойством осмометра: их объем изменяется при изменении концентрации ионов и молекул внутри и вне клетки или органеллы. При этом строго поддерживается соотношение концентраций всех ионов и молекул внутри и вне клетки. Как только в клетке начинают накапливаться новые ионы и молекулы, ее объем возрастает, так как вода входит внутрь. Выкачивание ионов мембранным насосом сопровождается уменьшением ее объема за счет самопроизвольного выхода избытка воды.</w:t>
      </w:r>
    </w:p>
    <w:p>
      <w:pPr>
        <w:pStyle w:val="Style15"/>
        <w:rPr/>
      </w:pPr>
      <w:r>
        <w:rPr/>
        <w:t>В нормальной клетке имеется, как правило, избыточное по сравнению с окружающей средой количество белков, что приводило бы к появлению избыточного осмотического (онкотического) давления и увеличению объема клетки, если бы одновременно не происходило удаление (выкачивание) ионов натрия из клетки за счет работы Na</w:t>
      </w:r>
      <w:r>
        <w:rPr>
          <w:vertAlign w:val="superscript"/>
        </w:rPr>
        <w:t>+</w:t>
      </w:r>
      <w:r>
        <w:rPr/>
        <w:t>-К</w:t>
      </w:r>
      <w:r>
        <w:rPr>
          <w:vertAlign w:val="superscript"/>
        </w:rPr>
        <w:t>+</w:t>
      </w:r>
      <w:r>
        <w:rPr/>
        <w:t>-АТФ-азы (рис. 1,4). Вместе с натрием, который выкачивается ионной помпой за счет энергии гидролиза, происходит выход ионов Сl</w:t>
      </w:r>
      <w:r>
        <w:rPr>
          <w:vertAlign w:val="superscript"/>
        </w:rPr>
        <w:t>-</w:t>
      </w:r>
      <w:r>
        <w:rPr/>
        <w:t xml:space="preserve"> за счет электрического поля, создаваемого диффузией ионов К</w:t>
      </w:r>
      <w:r>
        <w:rPr>
          <w:vertAlign w:val="superscript"/>
        </w:rPr>
        <w:t>+</w:t>
      </w:r>
      <w:r>
        <w:rPr/>
        <w:t xml:space="preserve"> и переносом Na</w:t>
      </w:r>
      <w:r>
        <w:rPr>
          <w:vertAlign w:val="superscript"/>
        </w:rPr>
        <w:t>+</w:t>
      </w:r>
      <w:r>
        <w:rPr/>
        <w:t>, так как мембрана клеток хорошо проницаема для ионов Сl</w:t>
      </w:r>
      <w:r>
        <w:rPr>
          <w:vertAlign w:val="superscript"/>
        </w:rPr>
        <w:t>-</w:t>
      </w:r>
      <w:r>
        <w:rPr/>
        <w:t>. Иначе говоря, натриевый насос (Na</w:t>
      </w:r>
      <w:r>
        <w:rPr>
          <w:vertAlign w:val="superscript"/>
        </w:rPr>
        <w:t>+</w:t>
      </w:r>
      <w:r>
        <w:rPr/>
        <w:t>-К</w:t>
      </w:r>
      <w:r>
        <w:rPr>
          <w:vertAlign w:val="superscript"/>
        </w:rPr>
        <w:t>+</w:t>
      </w:r>
      <w:r>
        <w:rPr/>
        <w:t>-АТФ-аза) удаляет из клетки NCl, уменьшает концентрацию ионов в ней, что приводит к уменьшению клеточного объема.</w:t>
      </w:r>
    </w:p>
    <w:p>
      <w:pPr>
        <w:pStyle w:val="Style15"/>
        <w:rPr/>
      </w:pPr>
      <w:r>
        <w:rPr/>
        <w:t>Этому процессу противостоит процесс самопроизвольного входа, или утечки натрия внутрь клетки: через дефекты в липидном бислое, через натриевые каналы и через переносчики, сопрягающие вход натрия с транспортом Сахаров и аминокислот в клетку. Таким образом, живая клетка находится в состоянии динамического равновесия, при котором "протечка" клеточной мембраны компенсируется постоянной работой ионной помпы (это так называемая leak and pump - гипотеза).</w:t>
      </w:r>
    </w:p>
    <w:p>
      <w:pPr>
        <w:pStyle w:val="Style15"/>
        <w:rPr/>
      </w:pPr>
      <w:r>
        <w:rPr/>
        <w:t>В патологии может происходить либо увеличение ионной проницаемости клеточной мембраны (возрастание "протечки"), либо нарушение работы ионных помп (например, при недостатке энергообеспечения, т. е. при снижении уровня АТФ). В опытах с изолированными тканями печени, почек, мозга было показано, что отравление солями ртути или других тяжелых металлов приводит к увеличению ионной проницаемости мембран клеток (увеличению "протечки") и возрастанию объема клеток (т. е. набуханию ткани). Увеличение объема клеток можно вызвать и другим способом: нарушив систему их энергообеспечения. Действительно, было показано, что объем клеток возрастает при гипоксии, действии дыхательных ядов - цианида или окиси углерода - и разобщителей окислительного фосфорилирования, таких, как динитрофенол.</w:t>
      </w:r>
    </w:p>
    <w:p>
      <w:pPr>
        <w:pStyle w:val="Style15"/>
        <w:rPr/>
      </w:pPr>
      <w:r>
        <w:rPr/>
        <w:t>Набухание клеток - процесс, далеко не безразличный для функционирования клеток и ткани в целом. Первым результатом этого оказывается сдавливание кровеносных сосудов и затруднение кровообращения. Так, при ишемии происходит набухание клеток и последующее общее возобновление кровообращения не сразу и не всегда приводит к восстановлению жизнедеятельности, потому что кровь не проникает в мелкие кровеносные сосуды, сдавленные набухшими клетками. То же происходит при трансплантации органов. Иногда применяется предварительное промывание пересаженного органа гипертоническим раствором, который восстанавливает прежний объем клеток и нормализует микроциркуляцию.</w:t>
      </w:r>
    </w:p>
    <w:p>
      <w:pPr>
        <w:pStyle w:val="Style15"/>
        <w:rPr/>
      </w:pPr>
      <w:r>
        <w:rPr>
          <w:b/>
          <w:bCs/>
        </w:rPr>
        <w:t>Медиаторы повреждения.</w:t>
      </w:r>
      <w:r>
        <w:rPr/>
        <w:t xml:space="preserve"> Как уже упоминалось, во многих случаях болезнетворный агент вызывает повреждение клеток и тканей не непосредственно, а через промежуточные продукты его первичного воздействия на клетки. Эти продукты можно обозначить как "медиаторы повреждения". Всасываясь в кровь, они разносятся по организму и могут вторично вызывать как местные (воспаление), так и общие (шок) реакции. Давно известны такие токсические продукты повреждения скелетных мышц, как мочевина, различные полипептиды. Повреждение лизосом сопровождается освобождением многих гидролитических ферментов, которые активируются и вызывают дальнейшее разрушение, аутолиз поврежденных клеток.</w:t>
      </w:r>
    </w:p>
    <w:p>
      <w:pPr>
        <w:pStyle w:val="Style15"/>
        <w:rPr/>
      </w:pPr>
      <w:r>
        <w:rPr/>
        <w:t>Многие медиаторы повреждения (гистамин, кинины, серотонин и др.), вызывающие воспалительные и аллергические реакции, описываются также под названиями "медиаторы воспаления" и "медиаторы аллергии". Повреждение нервной ткани сопровождается освобождением медиаторов: ацетилхолина. норадреналина и других промежуточных продуктов обмена нервной ткани. Медиаторы повреждения являются важным промежуточным звеном в развитии процессов повреждения клеток и тканей.</w:t>
      </w:r>
    </w:p>
    <w:p>
      <w:pPr>
        <w:pStyle w:val="Style15"/>
        <w:rPr>
          <w:b/>
          <w:b/>
          <w:bCs/>
        </w:rPr>
      </w:pPr>
      <w:r>
        <w:rPr>
          <w:b/>
          <w:bCs/>
        </w:rPr>
        <w:t>3.1.3. Нарушение строения и функций субклеточных структур</w:t>
      </w:r>
    </w:p>
    <w:p>
      <w:pPr>
        <w:pStyle w:val="Style15"/>
        <w:rPr/>
      </w:pPr>
      <w:r>
        <w:rPr/>
        <w:t>Одним из важных показателей повреждения клеток является нарушение строения и функций эндоплазматического ретикулума, митохондрий, лизосом, рибосом.</w:t>
      </w:r>
    </w:p>
    <w:p>
      <w:pPr>
        <w:pStyle w:val="Style15"/>
        <w:rPr/>
      </w:pPr>
      <w:r>
        <w:rPr>
          <w:b/>
          <w:bCs/>
        </w:rPr>
        <w:t>Повреждение эндоплазматического ретикулума.</w:t>
      </w:r>
      <w:r>
        <w:rPr/>
        <w:t xml:space="preserve"> Различные болезнетворные факторы (инфекции, интоксикации) вызывают повреждения эндоплазматического ретикулума. Они выражаются в набухании ретикулума, изменении формы его мембран. Ретикулум может распадаться на более или менее мелкие гранулы (дегрануляция ретикулума). Другим выражением повреждения ретикулума, например при отравлении печени ССl</w:t>
      </w:r>
      <w:r>
        <w:rPr>
          <w:vertAlign w:val="superscript"/>
        </w:rPr>
        <w:t>4</w:t>
      </w:r>
      <w:r>
        <w:rPr/>
        <w:t>, служит увеличение его петель и образование относительно крупных вакуолей. В поврежденном эндоплазматическом ретикулуме изменяется число рибосом (чаще уменьшается), расположенных на его мембранах.</w:t>
      </w:r>
    </w:p>
    <w:p>
      <w:pPr>
        <w:pStyle w:val="Style15"/>
        <w:rPr/>
      </w:pPr>
      <w:r>
        <w:rPr>
          <w:b/>
          <w:bCs/>
        </w:rPr>
        <w:t>Набухание митохондрий.</w:t>
      </w:r>
      <w:r>
        <w:rPr/>
        <w:t xml:space="preserve"> Весьма важным морфологическим признаком повреждения митохондрий является их набухание. Набухание митохондрий наблюдается, например, в клетках миокарда при недостаточности сердца, а также при многих инфекционных, гипоксических, токсических и других патологических процессах. Набухание митохондрий происходит при помещении клеток в гипотоническую среду, под влиянием ионизирующей радиации, бактериальных токсинов, при действии химических ядов и других патогенных агентов на клетку. Набухание приводит сначала к разрывам наружных мембран митохондрий, а затем - к их полному разрушению. На месте митохондрий в цитоплазме поврежденных миокардиальных клеток остаются скопления обрывков крист и наружных митохондриальных мембран. Значительно реже набухание митохондрий сопровождается образованием множественных мелких вакуолей в районе крист. Развитие процесса набухания приводит к потере двухконтурности наружной митохондриальной мембраны и скоплению в просветленном матриксе митохондрий кольчатых структур, представляющих собой обрывки митохондриальных крист.</w:t>
      </w:r>
    </w:p>
    <w:p>
      <w:pPr>
        <w:pStyle w:val="Style15"/>
        <w:rPr/>
      </w:pPr>
      <w:r>
        <w:rPr/>
        <w:t>В некоторых миокардиальных клетках изменение ультраструктурной организации митохондрий происходит по типу образования ими миелиноподобных телец. Изменение ультраструктурной организации митохондрий миокардиальных клеток с поврежденной наружной клеточной мембраной часто обусловлено отложением в их матриксе плотных осмиофильных гранул, состоящих из более мелких субъединиц.</w:t>
      </w:r>
    </w:p>
    <w:p>
      <w:pPr>
        <w:pStyle w:val="Style15"/>
        <w:rPr/>
      </w:pPr>
      <w:r>
        <w:rPr/>
        <w:t>В опытах с изолированными митохондриями показано, что существует два типа набухания: пассивное и активное. В противоположность клеточным мембранам, сравнительно хорошо проницаемым для ионов К</w:t>
      </w:r>
      <w:r>
        <w:rPr>
          <w:vertAlign w:val="superscript"/>
        </w:rPr>
        <w:t>+</w:t>
      </w:r>
      <w:r>
        <w:rPr/>
        <w:t xml:space="preserve"> и Сl</w:t>
      </w:r>
      <w:r>
        <w:rPr>
          <w:vertAlign w:val="superscript"/>
        </w:rPr>
        <w:t>-</w:t>
      </w:r>
      <w:r>
        <w:rPr/>
        <w:t>, внутренние мембраны митохондрий непроницаемы ни для каких ионов, за исключением ионов Са</w:t>
      </w:r>
      <w:r>
        <w:rPr>
          <w:vertAlign w:val="superscript"/>
        </w:rPr>
        <w:t>2+</w:t>
      </w:r>
      <w:r>
        <w:rPr/>
        <w:t xml:space="preserve"> и, возможно, ионов железа. Поэтому</w:t>
      </w:r>
      <w:r>
        <w:rPr>
          <w:b/>
          <w:bCs/>
        </w:rPr>
        <w:t xml:space="preserve"> пассивное набухание митохондрий</w:t>
      </w:r>
      <w:r>
        <w:rPr/>
        <w:t>, наблюдаемое в отсутствие источников энергии (субстраты дыхания и кислород, АТФ), происходит только под действием агентов, которые увеличивают проницаемость мембран митохондрий одновременно для катионов и для анионов (например, для K</w:t>
      </w:r>
      <w:r>
        <w:rPr>
          <w:i/>
          <w:iCs/>
          <w:vertAlign w:val="superscript"/>
        </w:rPr>
        <w:t>+</w:t>
      </w:r>
      <w:r>
        <w:rPr/>
        <w:t xml:space="preserve"> и Сl</w:t>
      </w:r>
      <w:r>
        <w:rPr>
          <w:vertAlign w:val="superscript"/>
        </w:rPr>
        <w:t>-</w:t>
      </w:r>
      <w:r>
        <w:rPr/>
        <w:t>). К таким агентам относятся ионы тяжелых металлов, включая ртуть, серебро, свинец. Таким же действием обладает далеко зашедшее перекисное окисление липидов в мембранах митохондрий. Под действием этих повреждающих факторов происходит вход ионов калия и хлора из цитоплазмы в матрикс митохондрий и их набухание, вызываемое увеличением онкотического давления белков матрикса.</w:t>
      </w:r>
    </w:p>
    <w:p>
      <w:pPr>
        <w:pStyle w:val="Style15"/>
        <w:rPr/>
      </w:pPr>
      <w:r>
        <w:rPr/>
        <w:t xml:space="preserve">Значительно чаще в условиях живой клетки имеет место иной тип набухания - </w:t>
      </w:r>
      <w:r>
        <w:rPr>
          <w:b/>
          <w:bCs/>
        </w:rPr>
        <w:t>активное набухание</w:t>
      </w:r>
      <w:r>
        <w:rPr/>
        <w:t>, связанное с работой цепи переноса электронов у частично поврежденных митохондрий. Всякое повреждение митохондрий: под действием ионов тяжелых металлов и своей собственной митохондриальной фосфолипазы (которая активируется в условиях гипоксии), при активации перекисного окисления - сопровождается прежде всего повышением проницаемости внутренней мембраны для катионов. В присутствии источников энергии (субстраты дыхания и кислород, АТФ) на мембранах митохондрий генерируется разность потенциалов величиной около 170-180 мВ со знаком "минус" в матриксе. Под действием этой разности потенциалов ионы К</w:t>
      </w:r>
      <w:r>
        <w:rPr>
          <w:vertAlign w:val="superscript"/>
        </w:rPr>
        <w:t>+</w:t>
      </w:r>
      <w:r>
        <w:rPr/>
        <w:t xml:space="preserve"> (которых в клетке много) переносятся через мембрану внутрь митохондрий (вспомним, что поврежденная мембрана для этих ионов становится проницаемой). Вслед за калием идут анионы, в первую очередь фосфат, который проходит через внутреннюю мембрану с помощью специального белкового переносчика. Активное (т. е. связанное с затратой энергии) накопление фосфата калия в матриксе сопровождается входом в матрикс воды и набуханием митохондрий.</w:t>
      </w:r>
    </w:p>
    <w:p>
      <w:pPr>
        <w:pStyle w:val="Style15"/>
        <w:rPr/>
      </w:pPr>
      <w:r>
        <w:rPr>
          <w:b/>
          <w:bCs/>
        </w:rPr>
        <w:t>Повреждение лизосом.</w:t>
      </w:r>
      <w:r>
        <w:rPr/>
        <w:t xml:space="preserve"> В механизме повреждения клеток большое значение имеет повреждение клеточных лизосом. Лизосомы представляют собой образования диаметром 0,4 мкм, содержащие большое количество ферментов (катепсины, рибонуклеаза, кислая фосфатаза, дезоксирибонуклеаза, гиалуронидаза и др.). Различные повреждающие агенты, например, эндотоксины бактерий кишечно-тифозной группы, а также мелкие неорганические частицы (двуокись кремния, двуокись титана, алмазная пыль), попадая в лизосомы, разрушают их. Ферменты лизосом освобождаются в цитоплазму клетки и вызывают повреждение субклеточных структур и ферментов цитоплазмы. Повреждение лизосом может привести клетку к гибели. Так повреждаются клетки эпителия кишечника, фагоциты альвеол легкого и др. Бактериальные токсины, аутоантитела и подобные патогенные агенты способны также вызывать повреждение лизосом лимфоцитов. Ферменты лизосом вызывают дальнейшее нарушение структур и функций. При небольшой степени выраженности этот процесс может быть стимулятором трансформации лимфоцитов и вызывать их размножение.</w:t>
      </w:r>
    </w:p>
    <w:p>
      <w:pPr>
        <w:pStyle w:val="Style15"/>
        <w:rPr/>
      </w:pPr>
      <w:r>
        <w:rPr/>
        <w:t>Активация лизосомальных ферментов может происходить не только под действием тех или иных специфических факторов, но и под влиянием закисления внутриклеточной среды (ацидоза), характерного для определенной стадии неспецифической реакции клетки на любое повреждающее воздействие.</w:t>
      </w:r>
    </w:p>
    <w:p>
      <w:pPr>
        <w:pStyle w:val="Style15"/>
        <w:rPr/>
      </w:pPr>
      <w:r>
        <w:rPr/>
        <w:t>Одним из процессов, вызывающих выход лизосомальных ферментов, является также активация перекисного окисления липидов в лизосомальных мембранах.</w:t>
      </w:r>
    </w:p>
    <w:p>
      <w:pPr>
        <w:pStyle w:val="Style15"/>
        <w:rPr/>
      </w:pPr>
      <w:r>
        <w:rPr>
          <w:b/>
          <w:bCs/>
        </w:rPr>
        <w:t>Повреждение рибосом.</w:t>
      </w:r>
      <w:r>
        <w:rPr/>
        <w:t xml:space="preserve"> При токсических воздействиях на клетки наблюдается изменение конфигурации эндоплазматического ретикулума и связанных с ним рибосом. Например, при отравлении тринитротолуолом в клетках печени мембраны эндоплазматического ретикулума и расположенные на них рибосомы принимают форму различных завитков, не наблюдающихся в нормальных клетках. Синтез гемоглобина и некоторых ферментов осуществляется на полисомах. При угнетении синтеза гемоглобина, например при апластической анемии, в клетках костного мозга происходит уменьшение числа полисом и их распад на отдельные рибосомы.</w:t>
      </w:r>
    </w:p>
    <w:p>
      <w:pPr>
        <w:pStyle w:val="Style15"/>
        <w:rPr>
          <w:b/>
          <w:b/>
          <w:bCs/>
        </w:rPr>
      </w:pPr>
      <w:r>
        <w:rPr>
          <w:b/>
          <w:bCs/>
        </w:rPr>
        <w:t>3.1.4. Последовательность событий при развитии неспецифической реакции клеток на повреждение</w:t>
      </w:r>
    </w:p>
    <w:p>
      <w:pPr>
        <w:pStyle w:val="Style15"/>
        <w:rPr/>
      </w:pPr>
      <w:r>
        <w:rPr/>
        <w:t>Анализ обширного материала, относящегося к развитию повреждений в разных клетках под влиянием различных неблагоприятных факторов, показал, что общими для всех поврежденных клеток наряду с описанными выше морфологическими изменениями являются увеличение внутриклеточного содержания кальция и нарушение биоэнергетических функций митохондрий. Эти два события не просто следствие других изменений в поврежденных клетках, они лежат в основе нарушения функций поврежденных клеток и могут рассматриваться как главные звенья в цепи событий, приводящих к развитию неспецифической реакции клеток на повреждение, поэтому заслуживают особого рассмотрения.</w:t>
      </w:r>
    </w:p>
    <w:p>
      <w:pPr>
        <w:pStyle w:val="Style15"/>
        <w:rPr/>
      </w:pPr>
      <w:r>
        <w:rPr>
          <w:b/>
          <w:bCs/>
        </w:rPr>
        <w:t>Накопление ионов кальция в гиалоплазме.</w:t>
      </w:r>
      <w:r>
        <w:rPr/>
        <w:t xml:space="preserve"> В нормальных клетках концентрация ионов кальция в клеточном соке отличается исключительно низкими значениями: 10</w:t>
      </w:r>
      <w:r>
        <w:rPr>
          <w:vertAlign w:val="superscript"/>
        </w:rPr>
        <w:t>-7</w:t>
      </w:r>
      <w:r>
        <w:rPr/>
        <w:t xml:space="preserve"> или даже 10</w:t>
      </w:r>
      <w:r>
        <w:rPr>
          <w:vertAlign w:val="superscript"/>
        </w:rPr>
        <w:t>-8</w:t>
      </w:r>
      <w:r>
        <w:rPr/>
        <w:t xml:space="preserve"> моль/л, тогда как в окружающей клетку среде содержится 10</w:t>
      </w:r>
      <w:r>
        <w:rPr>
          <w:vertAlign w:val="superscript"/>
        </w:rPr>
        <w:t xml:space="preserve">-3 </w:t>
      </w:r>
      <w:r>
        <w:rPr/>
        <w:t>моль/л ионов кальция. При этом следует иметь в виду, что ионы Са</w:t>
      </w:r>
      <w:r>
        <w:rPr>
          <w:vertAlign w:val="superscript"/>
        </w:rPr>
        <w:t>2+</w:t>
      </w:r>
      <w:r>
        <w:rPr/>
        <w:t xml:space="preserve"> проходят в клетку не только самопроизвольно (процесс "утечки" через мембрану), но и через кальциевые каналы в мембране, которые открываются в ответ на изменение мембранного потенциала (потенциалзависимые кальциевые каналы, например, в нервных клетках) или в ответ на присоединение гормонов и медиаторов к мембранным рецепторам (например, адреналина к адренорецепторам в клетках сердечной мышцы). Компенсирует вход ионов Са</w:t>
      </w:r>
      <w:r>
        <w:rPr>
          <w:vertAlign w:val="superscript"/>
        </w:rPr>
        <w:t>2+</w:t>
      </w:r>
      <w:r>
        <w:rPr/>
        <w:t xml:space="preserve"> в клетку работа трех типов кальциевых насосов: кальциевая помпа (Са</w:t>
      </w:r>
      <w:r>
        <w:rPr>
          <w:vertAlign w:val="superscript"/>
        </w:rPr>
        <w:t>2+</w:t>
      </w:r>
      <w:r>
        <w:rPr/>
        <w:t>-АТФ-аза) в мембранах саркоплазматического ретикулума и клеточной мембране, система аккумуляции Са</w:t>
      </w:r>
      <w:r>
        <w:rPr>
          <w:vertAlign w:val="superscript"/>
        </w:rPr>
        <w:t>2+</w:t>
      </w:r>
      <w:r>
        <w:rPr/>
        <w:t xml:space="preserve"> в митохондриях, в некоторых клетках Na</w:t>
      </w:r>
      <w:r>
        <w:rPr>
          <w:vertAlign w:val="superscript"/>
        </w:rPr>
        <w:t>+</w:t>
      </w:r>
      <w:r>
        <w:rPr/>
        <w:t>-Са</w:t>
      </w:r>
      <w:r>
        <w:rPr>
          <w:vertAlign w:val="superscript"/>
        </w:rPr>
        <w:t>2+</w:t>
      </w:r>
      <w:r>
        <w:rPr/>
        <w:t>-обменник, встроенный в цитоплазматическую мембрану (см. рис. 1,4).</w:t>
      </w:r>
    </w:p>
    <w:p>
      <w:pPr>
        <w:pStyle w:val="Style15"/>
        <w:rPr/>
      </w:pPr>
      <w:r>
        <w:rPr/>
        <w:t>При повреждении клетки нарушается работа митохондрий: снижается мембранный потенциал и прекращается окислительное фосфорилирование. При снижении мембранного потенциала в митохондриях уменьшается накопление Са</w:t>
      </w:r>
      <w:r>
        <w:rPr>
          <w:vertAlign w:val="superscript"/>
        </w:rPr>
        <w:t>2+</w:t>
      </w:r>
      <w:r>
        <w:rPr/>
        <w:t>. Снижение уровня АТФ в клетке приводит к выключению работы Са</w:t>
      </w:r>
      <w:r>
        <w:rPr>
          <w:vertAlign w:val="superscript"/>
        </w:rPr>
        <w:t>2+</w:t>
      </w:r>
      <w:r>
        <w:rPr>
          <w:i/>
          <w:iCs/>
        </w:rPr>
        <w:t>-</w:t>
      </w:r>
      <w:r>
        <w:rPr/>
        <w:t>АТФ-азы саркоплазматической. Все это способствует накоплению кальция в цитоплазме ретикулума и клеточной мембране</w:t>
      </w:r>
      <w:r>
        <w:rPr>
          <w:b/>
          <w:bCs/>
        </w:rPr>
        <w:t>.</w:t>
      </w:r>
      <w:r>
        <w:rPr/>
        <w:t xml:space="preserve"> Увеличение концентрации Na</w:t>
      </w:r>
      <w:r>
        <w:rPr>
          <w:vertAlign w:val="superscript"/>
        </w:rPr>
        <w:t>+</w:t>
      </w:r>
      <w:r>
        <w:rPr/>
        <w:t xml:space="preserve"> в клетке вследствие угнетения Na</w:t>
      </w:r>
      <w:r>
        <w:rPr>
          <w:vertAlign w:val="superscript"/>
        </w:rPr>
        <w:t>+</w:t>
      </w:r>
      <w:r>
        <w:rPr/>
        <w:t>-насоса при недостатке АТФ приводит к выключению также и системы Na</w:t>
      </w:r>
      <w:r>
        <w:rPr>
          <w:vertAlign w:val="superscript"/>
        </w:rPr>
        <w:t>+</w:t>
      </w:r>
      <w:r>
        <w:rPr/>
        <w:t>-Са</w:t>
      </w:r>
      <w:r>
        <w:rPr>
          <w:vertAlign w:val="superscript"/>
        </w:rPr>
        <w:t>2+</w:t>
      </w:r>
      <w:r>
        <w:rPr/>
        <w:t xml:space="preserve"> обмена через клеточную мембрану.</w:t>
      </w:r>
    </w:p>
    <w:p>
      <w:pPr>
        <w:pStyle w:val="Style15"/>
        <w:rPr/>
      </w:pPr>
      <w:r>
        <w:rPr>
          <w:b/>
          <w:bCs/>
        </w:rPr>
        <w:t>Нарушение биоэнергетических функций митохондрий.</w:t>
      </w:r>
      <w:r>
        <w:rPr/>
        <w:t xml:space="preserve"> Выше уже не раз упоминалось о том, что нарушение биоэнергетических функций митохондрий - одно из наиболее ранних проявлений повреждения клеток. Например, после прекращения кровообращения происходит нарушение окислительного фосфорилирования в митохондриях через 20-30 мин в печени и через 30-60 мин - в почках. Приблизительно в эти же сроки появляются и другие признаки повреждения клеток.</w:t>
      </w:r>
    </w:p>
    <w:p>
      <w:pPr>
        <w:pStyle w:val="Style15"/>
        <w:rPr/>
      </w:pPr>
      <w:r>
        <w:rPr/>
        <w:t>Существует несколько биохимических показателей нарушения функций митохондрий. Один из наиболее важных - коэффициент Р/O, который рассчитывается как отношение:</w:t>
      </w:r>
    </w:p>
    <w:p>
      <w:pPr>
        <w:pStyle w:val="Style15"/>
        <w:jc w:val="center"/>
        <w:rPr/>
      </w:pPr>
      <w:r>
        <w:rPr/>
        <w:drawing>
          <wp:inline distT="0" distB="0" distL="0" distR="0">
            <wp:extent cx="333248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2" r="-11" b="-92"/>
                    <a:stretch>
                      <a:fillRect/>
                    </a:stretch>
                  </pic:blipFill>
                  <pic:spPr bwMode="auto">
                    <a:xfrm>
                      <a:off x="0" y="0"/>
                      <a:ext cx="3332480" cy="389255"/>
                    </a:xfrm>
                    <a:prstGeom prst="rect">
                      <a:avLst/>
                    </a:prstGeom>
                  </pic:spPr>
                </pic:pic>
              </a:graphicData>
            </a:graphic>
          </wp:inline>
        </w:drawing>
      </w:r>
    </w:p>
    <w:p>
      <w:pPr>
        <w:pStyle w:val="Style15"/>
        <w:rPr/>
      </w:pPr>
      <w:r>
        <w:rPr/>
        <w:t>В последнее время чаще используют так называемый коэффициент дыхательного контроля (ДК); который находят из результатов определения скорости потребления кислорода (V</w:t>
      </w:r>
      <w:r>
        <w:rPr>
          <w:vertAlign w:val="subscript"/>
        </w:rPr>
        <w:t>3</w:t>
      </w:r>
      <w:r>
        <w:rPr/>
        <w:t>) суспензией изолированных митохондрий в условиях фосфорилирования, т. е. в присутствии кислорода, субстратов дыхания, АДФ и ортофосфата (рис. 2, наклон кривой на участке 3) и в условиях дыхательного контроля, т. е. в присутствии кислорода и субстратов, но в отсутствие АДФ (V</w:t>
      </w:r>
      <w:r>
        <w:rPr>
          <w:vertAlign w:val="subscript"/>
        </w:rPr>
        <w:t>4</w:t>
      </w:r>
      <w:r>
        <w:rPr/>
        <w:t>) (рис. 2, наклон кривой на участке 4): ДК = V</w:t>
      </w:r>
      <w:r>
        <w:rPr>
          <w:vertAlign w:val="subscript"/>
        </w:rPr>
        <w:t>3</w:t>
      </w:r>
      <w:r>
        <w:rPr/>
        <w:t>/V</w:t>
      </w:r>
      <w:r>
        <w:rPr>
          <w:vertAlign w:val="subscript"/>
        </w:rPr>
        <w:t>4</w:t>
      </w:r>
      <w:r>
        <w:rPr/>
        <w:t>.</w:t>
      </w:r>
    </w:p>
    <w:p>
      <w:pPr>
        <w:pStyle w:val="Style15"/>
        <w:rPr/>
      </w:pPr>
      <w:r>
        <w:rPr/>
        <w:t>Измерения величины V</w:t>
      </w:r>
      <w:r>
        <w:rPr>
          <w:vertAlign w:val="subscript"/>
        </w:rPr>
        <w:t>3</w:t>
      </w:r>
      <w:r>
        <w:rPr/>
        <w:t xml:space="preserve"> и V</w:t>
      </w:r>
      <w:r>
        <w:rPr>
          <w:vertAlign w:val="subscript"/>
        </w:rPr>
        <w:t>4</w:t>
      </w:r>
      <w:r>
        <w:rPr/>
        <w:t xml:space="preserve"> осуществляют полярографическим методом, определяя концентрацию кислорода в суспензии митохондрий с помощью платинового электрода (катода); суспензия при этом находится в закрытой кювете и перемешивается с определенной интенсивностью. При повреждении митохондрий происходит уменьшение V</w:t>
      </w:r>
      <w:r>
        <w:rPr>
          <w:vertAlign w:val="subscript"/>
        </w:rPr>
        <w:t>3</w:t>
      </w:r>
      <w:r>
        <w:rPr/>
        <w:t xml:space="preserve"> и увеличение V</w:t>
      </w:r>
      <w:r>
        <w:rPr>
          <w:vertAlign w:val="subscript"/>
        </w:rPr>
        <w:t>4</w:t>
      </w:r>
      <w:r>
        <w:rPr/>
        <w:t>, в результате чего ДК снижается от обычных значений 3-4 до теоретического предела 1. Снижение дыхания в фосфорилирующем состоянии (V</w:t>
      </w:r>
      <w:r>
        <w:rPr>
          <w:vertAlign w:val="subscript"/>
        </w:rPr>
        <w:t>3</w:t>
      </w:r>
      <w:r>
        <w:rPr/>
        <w:t>) обычно свидетельствует о нарушении работы дыхательной цепи митохондрий, связанном с потерей цитохрома С либо с нарушением работы оксидоредуктаз. Возрастание V4 - верный признак увеличения проницаемости мембран митохондрий для ионов, в частности для ионов водорода. Снижение ДК до единицы сопровождается снижением коэффициента Р/O до нуля и является свидетельством разобщения процессов окисления и фосфорилирования в митохондриях.</w:t>
      </w:r>
    </w:p>
    <w:p>
      <w:pPr>
        <w:pStyle w:val="Style15"/>
        <w:rPr/>
      </w:pPr>
      <w:r>
        <w:rPr/>
        <w:t>Параллельно разобщению окислительного фосфорилирования наблюдается потеря способности митохондрий к накоплению ионов кальция. Нормально функционирующие митохондрий обладают высокой кальцийаккумулирующей способностью. В присутствии избытка субстратов дыхания и при наличии кислорода и ортофосфата митохондрий печени способны накопить в матриксе количество фосфорнокислого кальция, по массе превышающее массу митохондрий в сотни и даже в тысячу раз! Повреждение митохондрий приводит к падению разности потенциалов на митохондриальной мембране. Положительно заряженные ионы кальция, удерживаемые в матриксе электрическим полем, начинают выходить наружу из поврежденных митохондрий.</w:t>
      </w:r>
    </w:p>
    <w:p>
      <w:pPr>
        <w:pStyle w:val="Style15"/>
        <w:rPr/>
      </w:pPr>
      <w:r>
        <w:rPr/>
        <w:t>Разобщение окислительного фосфорилирования и снижение кальций-аккумулирующей способности при повреждении митохондрий имеют самые драматические последствия для клетки. Снижение уровня АТФ в клетке в результате разобщения окисления и фосфорилирования приводит к выключению ионных насосов, входу в клетку Са</w:t>
      </w:r>
      <w:r>
        <w:rPr>
          <w:vertAlign w:val="superscript"/>
        </w:rPr>
        <w:t>2+</w:t>
      </w:r>
      <w:r>
        <w:rPr/>
        <w:t>, Na</w:t>
      </w:r>
      <w:r>
        <w:rPr>
          <w:vertAlign w:val="superscript"/>
        </w:rPr>
        <w:t>+</w:t>
      </w:r>
      <w:r>
        <w:rPr/>
        <w:t xml:space="preserve"> и воды, выходу K</w:t>
      </w:r>
      <w:r>
        <w:rPr>
          <w:vertAlign w:val="superscript"/>
        </w:rPr>
        <w:t>+</w:t>
      </w:r>
      <w:r>
        <w:rPr/>
        <w:t>, нарушению всех биохимических процессов, требующих затраты энергии АТФ. Снижение кальцийаккумулирующей способности митохондрий и выход ионов Са</w:t>
      </w:r>
      <w:r>
        <w:rPr>
          <w:vertAlign w:val="superscript"/>
        </w:rPr>
        <w:t>2+</w:t>
      </w:r>
      <w:r>
        <w:rPr/>
        <w:t xml:space="preserve"> из матрикса митохондрий в цитоплазму приводят к активации целого комплекса ферментных систем, активируемых ионами кальция, включая фосфолипазы, многие системы биосинтезов и протеинкиназы; метаболизм клетки вначале активируется, а затем дезорганизуется.</w:t>
      </w:r>
    </w:p>
    <w:p>
      <w:pPr>
        <w:pStyle w:val="Style15"/>
        <w:rPr/>
      </w:pPr>
      <w:r>
        <w:rPr/>
        <w:t>Согласно современным представлениям именно повреждение митохондрий является ключевым моментом, после которого изменения в клетке, вызванные повреждающим агентом, становятся необратимыми и клетка погибает.</w:t>
      </w:r>
    </w:p>
    <w:p>
      <w:pPr>
        <w:pStyle w:val="Style15"/>
        <w:rPr/>
      </w:pPr>
      <w:r>
        <w:rPr>
          <w:b/>
          <w:bCs/>
        </w:rPr>
        <w:t>Последовательность нарушений в клетке при гипоксии.</w:t>
      </w:r>
      <w:r>
        <w:rPr/>
        <w:t xml:space="preserve"> Последовательность изменений в клетке в результате прекращения доступа кислорода</w:t>
      </w:r>
      <w:r>
        <w:rPr>
          <w:b/>
          <w:bCs/>
        </w:rPr>
        <w:t xml:space="preserve"> (аноксии)</w:t>
      </w:r>
      <w:r>
        <w:rPr/>
        <w:t xml:space="preserve"> одинакова для самых различных тканей. Это показали опыты со срезами тканей, изолированными клетками и изолированными клеточными органеллами, в частности митохондриями. В печени, находящейся в условиях аноксии при комнатной температуре, последовательность событий такова:</w:t>
      </w:r>
    </w:p>
    <w:p>
      <w:pPr>
        <w:pStyle w:val="Style15"/>
        <w:rPr/>
      </w:pPr>
      <w:r>
        <w:rPr/>
        <w:t>0-5 мин аноксии: снижение уровня АТФ в клетке в 2-4 раза, несмотря на активацию гликолиза;</w:t>
      </w:r>
    </w:p>
    <w:p>
      <w:pPr>
        <w:pStyle w:val="Style15"/>
        <w:rPr/>
      </w:pPr>
      <w:r>
        <w:rPr/>
        <w:t>5-15 мин: появление Ca</w:t>
      </w:r>
      <w:r>
        <w:rPr>
          <w:vertAlign w:val="superscript"/>
        </w:rPr>
        <w:t>2+</w:t>
      </w:r>
      <w:r>
        <w:rPr/>
        <w:t xml:space="preserve"> в цитоплазме клетки. Активация гидролитических ферментов, в том числе фермента фосфолипазы А</w:t>
      </w:r>
      <w:r>
        <w:rPr>
          <w:vertAlign w:val="subscript"/>
        </w:rPr>
        <w:t>2</w:t>
      </w:r>
      <w:r>
        <w:rPr/>
        <w:t xml:space="preserve"> митохондрий;</w:t>
      </w:r>
    </w:p>
    <w:p>
      <w:pPr>
        <w:pStyle w:val="Style15"/>
        <w:rPr/>
      </w:pPr>
      <w:r>
        <w:rPr/>
        <w:t>15-30 мин: гидролиз митохондриальных фосфолипидов фосфолипазой и нарушение барьерных свойств митохондриальной мембраны. Реоксигенация ткани на этой стадии приводит к активному набуханию митохондрий. Дыхательный контроль в митохондриях нарушен, окислительное фосфорилирование разобщено, способность митохондрий накапливать ионы кальция снижена;</w:t>
      </w:r>
    </w:p>
    <w:p>
      <w:pPr>
        <w:pStyle w:val="Style15"/>
        <w:rPr/>
      </w:pPr>
      <w:r>
        <w:rPr/>
        <w:t>30-60 мин: частичное восстановление функций митохондрий, временное повышение дыхательного контроля, способности накапливать кальции. Механизм компенсаторных процессов, приводящих к временному улучшению функций митохондрий, неизвестен, но связан с функцией клетки в целом, так как в изолированных митохондриях этого явления регенерации не наблюдается;</w:t>
      </w:r>
    </w:p>
    <w:p>
      <w:pPr>
        <w:pStyle w:val="Style15"/>
        <w:rPr/>
      </w:pPr>
      <w:r>
        <w:rPr/>
        <w:t>60-90 мин: необратимое повреждение митохондрий и полная гибель клеток.</w:t>
      </w:r>
    </w:p>
    <w:p>
      <w:pPr>
        <w:pStyle w:val="Style15"/>
        <w:rPr/>
      </w:pPr>
      <w:r>
        <w:rPr/>
        <w:t>При температуре тела человека все эти процессы протекают примерно в два раза быстрее, чем указано выше. В клетках мозга скорость этих процессов примерно вдвое выше, а в клетках мышц - почти вдвое медленнее, чем в печени.</w:t>
      </w:r>
    </w:p>
    <w:p>
      <w:pPr>
        <w:pStyle w:val="Style15"/>
        <w:rPr/>
      </w:pPr>
      <w:r>
        <w:rPr/>
        <w:t>Таким образом, можно считать, что развитие повреждения клеток при гипоксии проходит через одни и те же стадии во всех клетках организма, хотя и с разной скоростью. Показано также, что любая неспецифическая реакция клеток на повреждение очень часто начинается с увеличения концентрации ионов Са</w:t>
      </w:r>
      <w:r>
        <w:rPr>
          <w:vertAlign w:val="superscript"/>
        </w:rPr>
        <w:t>2+</w:t>
      </w:r>
      <w:r>
        <w:rPr/>
        <w:t xml:space="preserve"> в цитоплазме, активации гидролитических ферментов, в частности фосфолипаз, нарушения барьерной функции митохондрий, разобщения окислительного фосфорилирования. Специфическая стадия повреждения заканчивается увеличением концентрации внутриклеточного кальция. В одних случаях это связано с повреждением цитоплазматической мембраны или активацией кальциевых каналов, в других - с недостатком обеспечения клетки кислородом, в третьих - с первичным повреждением митохондрий, например ионами тяжелых металлов, в четвертых - с активацией перекисного окисления липидов, например при УФ-облучении ткани и т. д. По мере повышения концентрации ионов кальция в гиалоплазме начинается стадия неспецифической реакции клетки, которая может привести к ее необратимому повреждению и даже гибели.</w:t>
      </w:r>
    </w:p>
    <w:p>
      <w:pPr>
        <w:pStyle w:val="Style15"/>
        <w:rPr/>
      </w:pPr>
      <w:r>
        <w:rPr/>
        <w:t>Схема развития неспецифической реакции клеток на повреждение приведена на рис. 3.</w:t>
      </w:r>
    </w:p>
    <w:p>
      <w:pPr>
        <w:pStyle w:val="Style15"/>
        <w:rPr>
          <w:b/>
          <w:b/>
          <w:bCs/>
        </w:rPr>
      </w:pPr>
      <w:r>
        <w:rPr>
          <w:b/>
          <w:bCs/>
        </w:rPr>
        <w:t>3.1.5. Физико-химические механизмы нарушения функций биологических мембран</w:t>
      </w:r>
    </w:p>
    <w:p>
      <w:pPr>
        <w:pStyle w:val="Style15"/>
        <w:rPr/>
      </w:pPr>
      <w:r>
        <w:rPr>
          <w:b/>
          <w:bCs/>
        </w:rPr>
        <w:t>Повреждение компонентов биологических мембран при патологических процессах.</w:t>
      </w:r>
      <w:r>
        <w:rPr/>
        <w:t xml:space="preserve"> Биологические мембраны наряду с элементами цитоскелета формируют ультраструктуру протоплазмы. Кроме того, они выполняют множество функций, нарушение любой из которых может привести к изменению жизнедеятельности клетки в целом и даже к ее гибели. На рис. 4 дано схематическое изображение типичной мембраны с указанием тех ее элементов, повреждение которых может иметь место в патологии и лежать в основе развития различных заболеваний.</w:t>
      </w:r>
    </w:p>
    <w:p>
      <w:pPr>
        <w:pStyle w:val="Style15"/>
        <w:rPr/>
      </w:pPr>
      <w:r>
        <w:rPr/>
        <w:t>Наиболее тяжелые последствия вызывает повреждение липидного слоя мембран, называемого часто липидным</w:t>
      </w:r>
      <w:r>
        <w:rPr>
          <w:b/>
          <w:bCs/>
        </w:rPr>
        <w:t xml:space="preserve"> бислоем</w:t>
      </w:r>
      <w:r>
        <w:rPr/>
        <w:t xml:space="preserve">, так как он образован двумя слоями липидных молекул (рис. 4,1). Липидный бислой клеточной и внутриклеточных мембран выполняет две основные функции - барьерную и матричную (структурную). В нормально функционирующей клетке срединная часть липидного бислоя представляет собой сплошную пленку, образованную углеводородными "хвостами" фосфолипидных молекул. Эта пленка, по свойствам близкая к расплавленному парафину, практически непроницаема для ионов и молекул водорастворимых веществ, таких, как углеводы, аминокислоты, белки, нуклеотиды и нуклеиновые кислоты. Повреждение этого сплошного барьера приводит к нарушению регуляции внутриклеточных процессов и тяжелым расстройствам обмена веществ в клетке. С другой стороны, липидный слой мембран формирует в клетке особую жидкую фазу, отделенную от водной фазы цитоплазмы поверхностями мембран. На этой поверхности раздела фаз и внутри липидной фазы "плавают" многочисленные ферменты, многие субстраты биохимических реакций, белковые клеточные рецепторы, гликолипиды (рис. 4,3) и гликолипопротеиды (рис. 4.4), образующие гликокаликс. Во многих клетках до 80 </w:t>
      </w:r>
      <w:r>
        <w:rPr>
          <w:i/>
          <w:iCs/>
        </w:rPr>
        <w:t xml:space="preserve">% </w:t>
      </w:r>
      <w:r>
        <w:rPr/>
        <w:t>белков связано с мембранами или входит в их состав.</w:t>
      </w:r>
    </w:p>
    <w:p>
      <w:pPr>
        <w:pStyle w:val="Style15"/>
        <w:rPr/>
      </w:pPr>
      <w:r>
        <w:rPr/>
        <w:t>Липидный бислой выполняет, таким образом, роль структурной основы или матрицы для всех этих белковых, липопротеидных, гликопротеидных и гликолипидных компонентов мембран. От свойств липидной фазы мембран, таких, как вязкость, поверхностный заряд, полярность, зависит работа мембранных ферментов и рецепторов. Изменение этих характеристик под действием неблагоприятных факторов приводит к дезорганизации согласованной работы элементов мембраны и нарушению ее функционирования.</w:t>
      </w:r>
    </w:p>
    <w:p>
      <w:pPr>
        <w:pStyle w:val="Style15"/>
        <w:rPr/>
      </w:pPr>
      <w:r>
        <w:rPr/>
        <w:t>Для наружных клеточных мембран характерно наличие гликокаликса, образованного гликолипидами и гликопротеидами (рис. 4.3 и 4.4). Гликокаликс выполняет ряд функций, в частности, от него зависят свойства клеточной поверхности, способность клеток к фагоцитозу и адгезия с другими клетками. Гликокаликс эритроцитов препятствует их агглютинации. К тяжелым последствиям приводят те нарушения в гликокаликсе, которые изменяют антигенные свойства поверхности клеток.</w:t>
      </w:r>
    </w:p>
    <w:p>
      <w:pPr>
        <w:pStyle w:val="Style15"/>
        <w:rPr/>
      </w:pPr>
      <w:r>
        <w:rPr/>
        <w:t>Действие многих токсических соединений направлено на белковые компоненты клеточной мембраны. Например, цианистый калий блокирует цитохромоксидазу - фермент, входящий в состав внутренних мембран митохондрии. Ионы тяжелых металлов (ртуть, серебро, свинец) связывают SH-группы белков, в том числе мембранных ферментов и ионных каналов (рис. 4.7 и 4.8), вызывая их инактивацию. На белки плазматических мембран или элементы цитоскелета (рис. 4.5 и 4.6) направлено действие большинства бактериальных токсинов. Изменения в активности мембранных ферментов, каналов и рецепторных белков, вызванные всеми этими и многими другими неблагоприятными факторами, приводят к нарушению функции клеток, органов и развитию болезней.</w:t>
      </w:r>
    </w:p>
    <w:p>
      <w:pPr>
        <w:pStyle w:val="Style15"/>
        <w:rPr/>
      </w:pPr>
      <w:r>
        <w:rPr>
          <w:b/>
          <w:bCs/>
        </w:rPr>
        <w:t>Причины повреждения мембран в патологии.</w:t>
      </w:r>
      <w:r>
        <w:rPr/>
        <w:t xml:space="preserve"> Живая клетка, входящая в состав тканей организма, "узнает" о неблагополучной ситуации в организме человека на основании тех изменений, которые происходят в ее непосредственном окружении. Эти изменения могут привести к нарушению функционирования биологических мембран. Непосредственные факторы, вызывающие нарушение структуры и функции мембран в живом организме, можно назвать мембранотропными повреждающими агентами. По своему происхождению они бывают внеклеточными или внутриклеточными. По своей природе мембранотропные повреждающие агенты можно разделить на механические, электрические, радиационные и химические.</w:t>
      </w:r>
    </w:p>
    <w:p>
      <w:pPr>
        <w:pStyle w:val="Style15"/>
        <w:rPr/>
      </w:pPr>
      <w:r>
        <w:rPr/>
        <w:t>Механическое воздействие на ткань при травме может привести к разрыву клеток или к сильному растяжению мембран. И то и другое сопровождается потерей мембранами их барьерных свойств. Но это - ситуация относительно редкая. Значительные постоянные механические нагрузки выдерживают клетки опорно-двигательного аппарата, а также эпителия различных слизистых оболочек: кишечника, ротовой полости, почечных канальцев и т. д. Механические нагрузки приводят к отрыву отдельных клеток от эпителиального слоя. Нарушение баланса между скоростью эрозии эпителия и темпом его восстановления за счет деления эпителиальных клеток приводит к повреждению эпителиального слоя, нарушению его функционирования, развитию язв и другим осложнениям.</w:t>
      </w:r>
    </w:p>
    <w:p>
      <w:pPr>
        <w:pStyle w:val="Style15"/>
        <w:rPr/>
      </w:pPr>
      <w:r>
        <w:rPr/>
        <w:t>К механическим повреждениям можно по-видимому, причислить повреждение клеточных мембран под действием нарушения осмотического баланса между внутриклеточной и окружающей средой. Большинство клеток сравнительно легко переносит недолговременную гиперосмию - повышение осмотического давления окружающего раствора, отвечая на нее уменьшением внутриклеточного объема (вода выходит из клетки, клетка "сокращается"). Но в гипотоническом окружении, когда осмотическое давление молекул и ионов в окружающей клетку среде ниже, чем в клетке, происходит увеличение объема клетки ("набухание"), растяжение и, наконец, разрыв клеточных мембран. Сильное механическое растяжение мембраны, даже если оно не сопровождается видимым ее разрывом, приводит к потере липидным слоем его барьерных свойств. Из клетки выходят ионы К</w:t>
      </w:r>
      <w:r>
        <w:rPr>
          <w:vertAlign w:val="superscript"/>
        </w:rPr>
        <w:t xml:space="preserve">+ </w:t>
      </w:r>
      <w:r>
        <w:rPr/>
        <w:t>и различные метаболиты, в нее входят ионы Na</w:t>
      </w:r>
      <w:r>
        <w:rPr>
          <w:vertAlign w:val="superscript"/>
        </w:rPr>
        <w:t>+</w:t>
      </w:r>
      <w:r>
        <w:rPr/>
        <w:t xml:space="preserve"> и Ca</w:t>
      </w:r>
      <w:r>
        <w:rPr>
          <w:vertAlign w:val="superscript"/>
        </w:rPr>
        <w:t>2+</w:t>
      </w:r>
      <w:r>
        <w:rPr>
          <w:i/>
          <w:iCs/>
        </w:rPr>
        <w:t>,</w:t>
      </w:r>
      <w:r>
        <w:rPr/>
        <w:t xml:space="preserve"> нарушается нормальное функционирование клетки. Осмотическое набухание клеток может быть также следствием нарушения работы мембранных ионных насосов, поддерживающих равенство осмотической концентрации ионов внутри и вне клетки.</w:t>
      </w:r>
    </w:p>
    <w:p>
      <w:pPr>
        <w:pStyle w:val="Style15"/>
        <w:rPr/>
      </w:pPr>
      <w:r>
        <w:rPr/>
        <w:t>Действие сильных электрических полей приводит к нарушению барьерных свойств клеточных мембран. Если, например, суспензию эритроцитов в физиологическом растворе поместить между двумя электродами и подать на электроды достаточно мощный импульс электрического напряжения (выше 1-2 кВ/см), то в мембранах эритроцитов появляются мелкие отверстия - поры, через которые из клеток выходят ионы калия, а в клетки входят ионы натрия. Осмотическая концентрация солей выравнивается внутри и вне клетки, но благодаря высокой концентрации белка (гемоглобина) в эритроцитах происходит их набухание из-за высокого онкотического давления в клетках. В конце концов наступает гемолиз - разрыв мембран эритроцитов. Появление пор в мембране под действием сильного электрического поля называют</w:t>
      </w:r>
      <w:r>
        <w:rPr>
          <w:b/>
          <w:bCs/>
        </w:rPr>
        <w:t xml:space="preserve"> электрическим пробоем мембраны</w:t>
      </w:r>
      <w:r>
        <w:rPr/>
        <w:t>, а гемолиз, вызванный онкотическим давлением гемоглобина в условиях выравнивания осмотической концентрации ионов К</w:t>
      </w:r>
      <w:r>
        <w:rPr>
          <w:vertAlign w:val="superscript"/>
        </w:rPr>
        <w:t>+</w:t>
      </w:r>
      <w:r>
        <w:rPr/>
        <w:t xml:space="preserve"> и Na</w:t>
      </w:r>
      <w:r>
        <w:rPr>
          <w:vertAlign w:val="superscript"/>
        </w:rPr>
        <w:t>+</w:t>
      </w:r>
      <w:r>
        <w:rPr/>
        <w:t xml:space="preserve"> внутри и вне клетки, носит название</w:t>
      </w:r>
      <w:r>
        <w:rPr>
          <w:b/>
          <w:bCs/>
        </w:rPr>
        <w:t xml:space="preserve"> коллоидно-осмотического.</w:t>
      </w:r>
    </w:p>
    <w:p>
      <w:pPr>
        <w:pStyle w:val="Style15"/>
        <w:rPr/>
      </w:pPr>
      <w:r>
        <w:rPr/>
        <w:t xml:space="preserve">Электрический пробой мембран внешним </w:t>
      </w:r>
      <w:r>
        <w:rPr>
          <w:b/>
          <w:bCs/>
        </w:rPr>
        <w:t>электрическим полем</w:t>
      </w:r>
      <w:r>
        <w:rPr/>
        <w:t xml:space="preserve"> может иметь место при поражении электрическим током высокого напряжения, а в искусственных условиях используется для введения лекарственных препаратов в эритроциты. Лекарства входят в клетки из окружающего раствора, если подать на суспензию клеток импульс высокого напряжения; поры в мембранах через некоторое время самопроизвольно затягиваются, после чего эритроциты вводят в пидного слоя мембран и увеличением его текучести. При этом общего повышения температуры ткани не происходит. С другой стороны, СВЧ вызывают движение молекул в примембранных слоях воды, способствуют лучшему перемешиванию жидкости в этом малоподвижном слое и облегчают тем самым прохождение молекул, в частности кислорода, через барьеры, создаваемые системами: мембрана + примембранные слои воды. С этими двумя эффектами связано наблюдаемое иногда лечебное действие СВЧ.</w:t>
      </w:r>
    </w:p>
    <w:p>
      <w:pPr>
        <w:pStyle w:val="Style15"/>
        <w:rPr/>
      </w:pPr>
      <w:r>
        <w:rPr/>
        <w:t>В подавляющем большинстве случаев нарушение нормального функционирования мембран в клетке обусловлено воздействием различных химических соединений. Из внеклеточной среды на плазматические мембраны действуют антитела (если они появляются в организме), микробные токсины и токсические соединения другого происхождения (вещества, входящие в яд змеи, скорпиона, пчелы, осы, промышленные яды и т. д.). Изменение рН в окружающей среде, недостаток кислорода хотя и не приводят непосредственно к повреждению мембранных структур клеток, вызывают изменения в обмене веществ, которые могут затем послужить причиной повреждения биологических мембран.</w:t>
      </w:r>
    </w:p>
    <w:p>
      <w:pPr>
        <w:pStyle w:val="Style15"/>
        <w:rPr/>
      </w:pPr>
      <w:r>
        <w:rPr/>
        <w:t>К основным внутриклеточным химическим повреждающим агентам следует в первую очередь отнести свободные радикалы и избыток ионов кальция. Активация процессов, сопровождающихся образованием свободных радикалов, как правило, приводит к нарушению функционирования клеточных структур, включая биологические мембраны. Увеличение концентрации ионов кальция в клетке выше 10</w:t>
      </w:r>
      <w:r>
        <w:rPr>
          <w:vertAlign w:val="superscript"/>
        </w:rPr>
        <w:t>-6</w:t>
      </w:r>
      <w:r>
        <w:rPr/>
        <w:t>-10</w:t>
      </w:r>
      <w:r>
        <w:rPr>
          <w:vertAlign w:val="superscript"/>
        </w:rPr>
        <w:t>-5</w:t>
      </w:r>
      <w:r>
        <w:rPr/>
        <w:t xml:space="preserve"> моль/л вызывает активацию сократительных структур цитоплазмы и ряда ферментных систем, дезорганизацию внутриклеточных процессов. Наиболее тяжелые последствия действия избытка ионов кальция в клетке связаны с тем, что эти ионы активируют мембраносвязанные ферменты-фосфолипазы, которые гидролизуют фосфолипиды и разрушают таким образом липидный слой в мембранах.</w:t>
      </w:r>
    </w:p>
    <w:p>
      <w:pPr>
        <w:pStyle w:val="Style15"/>
        <w:jc w:val="center"/>
        <w:rPr>
          <w:b/>
          <w:b/>
          <w:bCs/>
        </w:rPr>
      </w:pPr>
      <w:r>
        <w:rPr>
          <w:b/>
          <w:bCs/>
        </w:rPr>
        <w:t>АЛЛЕРГИЯ</w:t>
      </w:r>
    </w:p>
    <w:p>
      <w:pPr>
        <w:pStyle w:val="Style15"/>
        <w:rPr>
          <w:b/>
          <w:b/>
          <w:bCs/>
        </w:rPr>
      </w:pPr>
      <w:r>
        <w:rPr>
          <w:b/>
          <w:bCs/>
        </w:rPr>
        <w:t>Аллергия (от греч. allos - иной, ergon - действую) - иммунная реакция организма на какие-либо вещества антигенной или гаптенной природы, сопровождающаяся повреждением структуры и функции клеток, тканей и органов.</w:t>
      </w:r>
    </w:p>
    <w:p>
      <w:pPr>
        <w:pStyle w:val="Style15"/>
        <w:rPr/>
      </w:pPr>
      <w:r>
        <w:rPr/>
        <w:t xml:space="preserve">Понятие “аллергия” было предложено в 1906 г. австрийским патологом и педиатром Клемансом Пирке для определения состояния измененной реактивности, которое он наблюдал у детей при сывороточной болезни и инфекционных заболеваниях. Говоря об аллергическом состоянии организма, часто употребляют термины </w:t>
      </w:r>
      <w:r>
        <w:rPr>
          <w:b/>
          <w:bCs/>
        </w:rPr>
        <w:t>гиперчувствительность</w:t>
      </w:r>
      <w:r>
        <w:rPr/>
        <w:t>, или повышенная чувствительность, подразумевая способность организма болезненно реагировать на безвредные для большинства индивидов вещества (пыльца трав и деревьев, цитрусовые и др.).</w:t>
      </w:r>
    </w:p>
    <w:p>
      <w:pPr>
        <w:pStyle w:val="Style15"/>
        <w:rPr/>
      </w:pPr>
      <w:r>
        <w:rPr/>
        <w:t xml:space="preserve">Общими особенностями, объединяющими все аллергические болезни, являются: </w:t>
      </w:r>
    </w:p>
    <w:p>
      <w:pPr>
        <w:pStyle w:val="Style15"/>
        <w:rPr/>
      </w:pPr>
      <w:r>
        <w:rPr/>
        <w:t>1) этиологическая роль различных аллергенов;</w:t>
      </w:r>
    </w:p>
    <w:p>
      <w:pPr>
        <w:pStyle w:val="Style15"/>
        <w:rPr/>
      </w:pPr>
      <w:r>
        <w:rPr/>
        <w:t>2) иммунологический механизм развития;</w:t>
      </w:r>
    </w:p>
    <w:p>
      <w:pPr>
        <w:pStyle w:val="Style15"/>
        <w:rPr/>
      </w:pPr>
      <w:r>
        <w:rPr/>
        <w:t>3) повреждающее действие комплекса АГАТ или АГ-сенсибилизированных лимфоцитов на клетки и ткани организма. Важно подчеркнуть, что сама сенсибилизация (иммунизация) заболевания не вызывает - лишь повторный контакт с тем же антигеном может привести к нежелательному эффекту. В конечном счете развивается не защита от антигена (долгое время иммунный ответ считали только защитным механизмом), а, напротив, повреждение; вместо защитной реакции возникает какая-то другая, извращенная реакция - аллергия.</w:t>
      </w:r>
    </w:p>
    <w:p>
      <w:pPr>
        <w:pStyle w:val="Style15"/>
        <w:jc w:val="center"/>
        <w:rPr>
          <w:b/>
          <w:b/>
          <w:bCs/>
        </w:rPr>
      </w:pPr>
      <w:r>
        <w:rPr>
          <w:b/>
          <w:bCs/>
        </w:rPr>
        <w:t>6.1. ЭТИОЛОГИЯ АЛЛЕРГИЧЕСКИХ ЗАБОЛЕВАНИЯ</w:t>
      </w:r>
    </w:p>
    <w:p>
      <w:pPr>
        <w:pStyle w:val="Style15"/>
        <w:rPr/>
      </w:pPr>
      <w:r>
        <w:rPr/>
        <w:t>Причиной аллергических заболеваний является аллерген, условиями их возникновения - определенные особенности внешней среды и состояние реактивности организма.</w:t>
      </w:r>
    </w:p>
    <w:p>
      <w:pPr>
        <w:pStyle w:val="Style15"/>
        <w:rPr/>
      </w:pPr>
      <w:r>
        <w:rPr>
          <w:b/>
          <w:bCs/>
        </w:rPr>
        <w:t>Аллергенами</w:t>
      </w:r>
      <w:r>
        <w:rPr/>
        <w:t xml:space="preserve"> называют вещества, вызывающие развитие аллергической реакции. Они могут быть антигенами, с многочисленными антигенными детерминантами, и биологически активными веществами, представляющими смесь антигенов (пыльца трав, частицы эпидермиса). Аллергены обладают чужеродностью и часто - макромолекулярностью, хотя гаптены тоже могут обладать аллергенными свойствами, становясь антигенами только после соединения с белками тканей организма (метаболиты лекарств, простые химические вещества - йод, бром, хром, никель). При этом образуются так называемые</w:t>
      </w:r>
      <w:r>
        <w:rPr>
          <w:b/>
          <w:bCs/>
        </w:rPr>
        <w:t xml:space="preserve"> комплексные антигены</w:t>
      </w:r>
      <w:r>
        <w:rPr/>
        <w:t>, специфичность которых определяется специфичностью гаптена. По химической структуре аллергены являются белками, белково-полисахаридными комплексами (сывороточные, тканевые, бактериальные аллергены) или могут быть полисахаридами или соединениями полисахаридов с липоидами (аллерген домашней пыли, бактериальные аллергены).</w:t>
      </w:r>
    </w:p>
    <w:p>
      <w:pPr>
        <w:pStyle w:val="Style15"/>
        <w:rPr/>
      </w:pPr>
      <w:r>
        <w:rPr>
          <w:b/>
          <w:bCs/>
        </w:rPr>
        <w:t>Классификация аллергенов.</w:t>
      </w:r>
      <w:r>
        <w:rPr/>
        <w:t xml:space="preserve"> Различают аллергены:</w:t>
      </w:r>
    </w:p>
    <w:p>
      <w:pPr>
        <w:pStyle w:val="Style15"/>
        <w:rPr/>
      </w:pPr>
      <w:r>
        <w:rPr/>
        <w:t>- бытовые (неорганические и органические вещества микробного, растительного и животного происхождения: домашняя пыль, шерсть и перхоть домашних животных, пух домашних птиц, постельные клещи, моющие средства);</w:t>
      </w:r>
    </w:p>
    <w:p>
      <w:pPr>
        <w:pStyle w:val="Style15"/>
        <w:rPr/>
      </w:pPr>
      <w:r>
        <w:rPr/>
        <w:t>- грибковые (микроаллергены: кандиды, трихофиты, эпидермофиты, актиномицеты);</w:t>
      </w:r>
    </w:p>
    <w:p>
      <w:pPr>
        <w:pStyle w:val="Style15"/>
        <w:rPr/>
      </w:pPr>
      <w:r>
        <w:rPr/>
        <w:t>- животного происхождения (эпидермальные, яды перепончатокрылых, клещи, материалы из шерсти животных, корм для рыб);</w:t>
      </w:r>
    </w:p>
    <w:p>
      <w:pPr>
        <w:pStyle w:val="Style15"/>
        <w:rPr/>
      </w:pPr>
      <w:r>
        <w:rPr/>
        <w:t>- лекарственные (вакцины, сыворотки, инсулин, препараты мышьяка, йода, ртути, антибиотики, сульфаниламиды, витамины);</w:t>
      </w:r>
    </w:p>
    <w:p>
      <w:pPr>
        <w:pStyle w:val="Style15"/>
        <w:rPr/>
      </w:pPr>
      <w:r>
        <w:rPr/>
        <w:t>- микробные (возбудители туберкулеза, токсоплазмоза, бруцеллеза, вирусы кори, гриппа, герпеса, инфекционного гепатита);</w:t>
      </w:r>
    </w:p>
    <w:p>
      <w:pPr>
        <w:pStyle w:val="Style15"/>
        <w:rPr/>
      </w:pPr>
      <w:r>
        <w:rPr/>
        <w:t>- пищевые (коровье молоко, белки куриных яиц, мясо, рыба, ракообразные, цитрусовые, кофе, орехи, мед);</w:t>
      </w:r>
    </w:p>
    <w:p>
      <w:pPr>
        <w:pStyle w:val="Style15"/>
        <w:rPr/>
      </w:pPr>
      <w:r>
        <w:rPr/>
        <w:t>- растительные (пыльца, сок растений). Возможность возникновения аллергического заболевания у данного индивидуума определяется характером, свойствами и количеством антигена, путем его поступления в организм, а также особенностями реактивности организма. Например, аскаридозный антиген стимулирует образование антител IgE-класса, т. е. аллергических антител. Антигены, являющиеся слабыми иммуногенами и находящиеся в окружающей среде в небольших количествах (пыльца растений, домашняя пыль), попадая в организм, также могут вызвать развитие аллергического заболевания.</w:t>
      </w:r>
    </w:p>
    <w:p>
      <w:pPr>
        <w:pStyle w:val="Style15"/>
        <w:rPr/>
      </w:pPr>
      <w:r>
        <w:rPr/>
        <w:t>С другой стороны, у многих людей, получавших пенициллин, обнаруживаются антитела различных классов иммуноглобулинов к пенициллину, однако аллергические реакции на пенициллин развиваются только у некоторых из них. Указанные факторы связывают с особенностями реактивности организма.</w:t>
      </w:r>
    </w:p>
    <w:p>
      <w:pPr>
        <w:pStyle w:val="Style15"/>
        <w:rPr/>
      </w:pPr>
      <w:r>
        <w:rPr>
          <w:b/>
          <w:bCs/>
        </w:rPr>
        <w:t>Аллергическая реактивность</w:t>
      </w:r>
      <w:r>
        <w:rPr/>
        <w:t xml:space="preserve"> (аллергическая конституция) в значительной мере определяется наследственными особенностями организма. Свыше 80 % детей с аллергией в возрасте до 10 лет имеют отягощенный семейный анамнез. В родословных больных бронхиальной астмой (наиболее тяжелое аллергическое заболевание) наследственное предрасположение к аллергии составляет более 50 </w:t>
      </w:r>
      <w:r>
        <w:rPr>
          <w:i/>
          <w:iCs/>
        </w:rPr>
        <w:t>%.</w:t>
      </w:r>
      <w:r>
        <w:rPr/>
        <w:t xml:space="preserve"> Однако аллергические заболевания не относятся к группе наследственных болезней, передаваемых непосредственно от родителей к потомству; передается только предрасположенность к аллергии. Исследования аллергических проявлений у однояйцевых близнецов показали, что реализация аллергической предрасположенности в заболевание строго зависит от факторов внешней среды и их природы. Особенно чувствителен к развитию аллергического процесса организм в детском возрасте.</w:t>
      </w:r>
    </w:p>
    <w:p>
      <w:pPr>
        <w:pStyle w:val="Style15"/>
        <w:rPr/>
      </w:pPr>
      <w:r>
        <w:rPr/>
        <w:t xml:space="preserve">К факторам внешней среды (или социальным факторам), способствующим аллергизации населения, относятся: </w:t>
      </w:r>
    </w:p>
    <w:p>
      <w:pPr>
        <w:pStyle w:val="Style15"/>
        <w:rPr/>
      </w:pPr>
      <w:r>
        <w:rPr/>
        <w:t xml:space="preserve">1) широкая обязательная вакцинация населения против многих инфекционных заболеваний (оспа, дифтерия, коклюш и т. д.). Известно, что коклюшная вакцина повышает чувствительность тканей к гистамину, вызывает блокаду бета-адренергических рецепторов в бронхиальной ткани, играет роль адъюванта для синтеза аллергических антител; </w:t>
      </w:r>
    </w:p>
    <w:p>
      <w:pPr>
        <w:pStyle w:val="Style15"/>
        <w:rPr/>
      </w:pPr>
      <w:r>
        <w:rPr/>
        <w:t xml:space="preserve">2) широкое применение сывороток в лечебных целях, которые сами могут являться аллергенами; </w:t>
      </w:r>
    </w:p>
    <w:p>
      <w:pPr>
        <w:pStyle w:val="Style15"/>
        <w:rPr/>
      </w:pPr>
      <w:r>
        <w:rPr/>
        <w:t>3) значительный рост простых и сложных химических веществ, потенциальных аллергенов, окружающих человека. Это - лекарства, препараты бытовой химии, пестициды и гербициды в сельском хозяйстве, воздух и вода, загрязненные промышленными отходами. Считается, что в среднем аллергические заболевания охватывают около 10% населения земного шара.</w:t>
      </w:r>
    </w:p>
    <w:p>
      <w:pPr>
        <w:pStyle w:val="Style15"/>
        <w:rPr/>
      </w:pPr>
      <w:r>
        <w:rPr/>
        <w:t>Не всегда понятно, через какие конкретные механизмы реализуются в болезнь наследственная предрасположенность к аллергии и социальные факторы. Существенными являются следующие: 1) повышенная проницаемость кожных или слизистых барьеров, ведущая к поступлению в организм антигенов, которые в обычных условиях либо не поступают, либо поступление их ограничено. В формировании этого механизма значительна роль воспалительных процессов верхних дыхательных путей, воспалительных заболеваний кишечника, дисбактериоза кишечника; 2) особый характер иммунного ответа на антиген, ведущий к выработке преимущественно аллергических антител.</w:t>
      </w:r>
    </w:p>
    <w:p>
      <w:pPr>
        <w:pStyle w:val="Style15"/>
        <w:jc w:val="center"/>
        <w:rPr>
          <w:b/>
          <w:b/>
          <w:bCs/>
        </w:rPr>
      </w:pPr>
      <w:r>
        <w:rPr>
          <w:b/>
          <w:bCs/>
        </w:rPr>
        <w:t>6.2. КЛАССИФИКАЦИЯ АЛЛЕРГИЧЕСКИХ РЕАКЦИЙ</w:t>
      </w:r>
    </w:p>
    <w:p>
      <w:pPr>
        <w:pStyle w:val="Style15"/>
        <w:rPr/>
      </w:pPr>
      <w:r>
        <w:rPr/>
        <w:t xml:space="preserve">Среди многочисленных классификаций аллергических реакций, возникновение которых было связано с многообразием проявлений аллергии у человека и животных, наибольшее распространение получила классификация, предложенная Р. Куком в 1930 г., согласно которой все аллергические реакции разделяются на две большие группы: реакции немедленного и реакции замедленного типа. В основу классификации положено время появления реакции после повторного контакта с аллергеном. Реакции немедленного типа развиваются через 15- 20 мин, замедленного - через 24-48 ч. К </w:t>
      </w:r>
      <w:r>
        <w:rPr>
          <w:b/>
          <w:bCs/>
        </w:rPr>
        <w:t>реакциям немедленного типа</w:t>
      </w:r>
      <w:r>
        <w:rPr/>
        <w:t xml:space="preserve"> относятся анафилактический шок, атопическая форма бронхиальной астмы, поллинозы, отек Квинке, аллергическая крапивница, сывороточная болезнь, феномен Овери и др. К</w:t>
      </w:r>
      <w:r>
        <w:rPr>
          <w:b/>
          <w:bCs/>
        </w:rPr>
        <w:t xml:space="preserve"> реакциям замедленного типа</w:t>
      </w:r>
      <w:r>
        <w:rPr/>
        <w:t xml:space="preserve"> относятся аллергический контактный дерматит, реакция отторжения трансплантата, поствакцинальный энцефаломиелит, тиреоидит Хашимото. Гиперчувствительность замедленного типа сопровождает туберкулез, бруцеллез, сифилис, грибковые заболевания, протозойные инфекции и др. Понятие об аллергических реакциях немедленного и замедленного типа, возникшее в клинике, не отражает всего разнообразия проявлений и механизмов развития аллергии.</w:t>
      </w:r>
    </w:p>
    <w:p>
      <w:pPr>
        <w:pStyle w:val="Style15"/>
        <w:rPr/>
      </w:pPr>
      <w:r>
        <w:rPr/>
        <w:t>В настоящее время широкое распространение получила классификация, предложенная П. Джеллом и Р. Кумбсом в 1969 г. и основанная на патогенетическом принципе. Согласно этой классификации в зависимости от механизма иммунной реакции выделяют четыре основных типа аллергических реакций (табл. 9).</w:t>
      </w:r>
    </w:p>
    <w:p>
      <w:pPr>
        <w:pStyle w:val="Style15"/>
        <w:rPr/>
      </w:pPr>
      <w:r>
        <w:rPr/>
        <w:t xml:space="preserve">I тип, к которому относятся аллергические реакции немедленного типа, включает 2 подвида: </w:t>
      </w:r>
    </w:p>
    <w:p>
      <w:pPr>
        <w:pStyle w:val="Style15"/>
        <w:rPr/>
      </w:pPr>
      <w:r>
        <w:rPr/>
        <w:t>1)</w:t>
      </w:r>
      <w:r>
        <w:rPr>
          <w:b/>
          <w:bCs/>
        </w:rPr>
        <w:t xml:space="preserve"> реагиновый</w:t>
      </w:r>
      <w:r>
        <w:rPr/>
        <w:t>, связанный с выработкой антител IgE-класса и лежащий в основе атопических заболеваний;</w:t>
      </w:r>
    </w:p>
    <w:p>
      <w:pPr>
        <w:pStyle w:val="Style15"/>
        <w:rPr/>
      </w:pPr>
      <w:r>
        <w:rPr/>
        <w:t>2)</w:t>
      </w:r>
      <w:r>
        <w:rPr>
          <w:b/>
          <w:bCs/>
        </w:rPr>
        <w:t xml:space="preserve"> анафилактический</w:t>
      </w:r>
      <w:r>
        <w:rPr/>
        <w:t>, обусловленный в основном IgG</w:t>
      </w:r>
      <w:r>
        <w:rPr>
          <w:vertAlign w:val="subscript"/>
        </w:rPr>
        <w:t>4</w:t>
      </w:r>
      <w:r>
        <w:rPr/>
        <w:t>-антителами и наблюдающийся при анафилактическом шоке.</w:t>
      </w:r>
    </w:p>
    <w:p>
      <w:pPr>
        <w:pStyle w:val="Style15"/>
        <w:rPr/>
      </w:pPr>
      <w:r>
        <w:rPr/>
        <w:t>II тип -</w:t>
      </w:r>
      <w:r>
        <w:rPr>
          <w:b/>
          <w:bCs/>
        </w:rPr>
        <w:t xml:space="preserve"> цитотоксический</w:t>
      </w:r>
      <w:r>
        <w:rPr/>
        <w:t>, связан с образованием IgG (кроме IgG4)- и IgM-антител к детерминантам, имеющимся на собственных клетках. По этому типу протекают некоторые гематологические заболевания, например аутоиммунная гемолитическая анемия, миастения и др.</w:t>
      </w:r>
    </w:p>
    <w:p>
      <w:pPr>
        <w:pStyle w:val="Style15"/>
        <w:rPr/>
      </w:pPr>
      <w:r>
        <w:rPr/>
        <w:t>III тип - иммунокомплексный, связан с образованием комплексов аллергенов и аутоаллергенов с IgG- или IgM-антителами и с повреждающим действием этих комплексов на ткани организма. По этому типу развиваются, например, сывороточная болезнь, анафилактический шок и др.</w:t>
      </w:r>
    </w:p>
    <w:p>
      <w:pPr>
        <w:pStyle w:val="Style15"/>
        <w:rPr/>
      </w:pPr>
      <w:r>
        <w:rPr/>
        <w:t>IV тип</w:t>
      </w:r>
      <w:r>
        <w:rPr>
          <w:b/>
          <w:bCs/>
        </w:rPr>
        <w:t xml:space="preserve"> - клеточно-опосредованный (другое название - гиперчувствительность замедленного типа</w:t>
      </w:r>
      <w:r>
        <w:rPr/>
        <w:t>, ГЗТ), связан с образованием сенсибилизированных лимфоцитов (Т-эффекторов). По этому типу развиваются: аллергический контактный дерматит, реакция отторжения трансплантата и др.</w:t>
      </w:r>
    </w:p>
    <w:p>
      <w:pPr>
        <w:pStyle w:val="Style15"/>
        <w:rPr/>
      </w:pPr>
      <w:r>
        <w:rPr/>
        <w:t>Этот механизм участвует как компонент и в инфекционно-аллергических заболеваниях, таких, как туберкулез, проказа, бруцеллез, сифилис и др.</w:t>
      </w:r>
    </w:p>
    <w:p>
      <w:pPr>
        <w:pStyle w:val="Style15"/>
        <w:rPr/>
      </w:pPr>
      <w:r>
        <w:rPr/>
        <w:t>При многих аллергических заболеваниях возможно одновременно обнаружить патогенетические механизмы различных типов аллергии. Например, при атопической бронхиальной астме и анафилактическом шоке участвуют механизмы I и III типов, при аутоиммунных заболеваниях - реакции II и IV типов и т. д. Однако для патогенетически обоснованной терапии всегда важно установить ведущий механизм.</w:t>
      </w:r>
    </w:p>
    <w:p>
      <w:pPr>
        <w:pStyle w:val="Style15"/>
        <w:jc w:val="center"/>
        <w:rPr>
          <w:b/>
          <w:b/>
          <w:bCs/>
        </w:rPr>
      </w:pPr>
      <w:r>
        <w:rPr>
          <w:b/>
          <w:bCs/>
        </w:rPr>
        <w:t>6.3. ОБЩИЙ ПАТОГЕНЕЗ АЛЛЕРГИЧЕСКИХ РЕАКЦИИ</w:t>
      </w:r>
    </w:p>
    <w:p>
      <w:pPr>
        <w:pStyle w:val="Style15"/>
        <w:rPr/>
      </w:pPr>
      <w:r>
        <w:rPr/>
        <w:t>Независимо от того, к какому типу относится аллергическая реакция, в ее развитии можно выделить три стадии.</w:t>
      </w:r>
    </w:p>
    <w:p>
      <w:pPr>
        <w:pStyle w:val="Style15"/>
        <w:rPr/>
      </w:pPr>
      <w:r>
        <w:rPr/>
        <w:t>I. Стадия иммунных реакций (иммунологическая). Начинается с первого контакта организма с аллергеном и заключается в образовании в организме аллергических антител (или сенсибилизированных лимфоцитов) и их накоплении. В результате организм становится сенсибилизированным или повышенно чувствительным к специфическому аллергену. При повторном попадании в организм специфического аллергена происходит образование комплексов АГ-АТ (или АГ-сенсибилизированный лимфоцит), которые и обусловливают следующую стадию аллергической реакции.</w:t>
      </w:r>
    </w:p>
    <w:p>
      <w:pPr>
        <w:pStyle w:val="Style15"/>
        <w:rPr/>
      </w:pPr>
      <w:r>
        <w:rPr/>
        <w:t>II. Стадия биохимических реакций (патохимическая). Суть ее состоит в выделении готовых и образовании новых биологически активных веществ (медиаторов аллергии) в результате сложных биохимических процессов, запускаемых комплексами АГ-АТ или АГ-сенсибилизированным лимфоцитом.</w:t>
      </w:r>
    </w:p>
    <w:p>
      <w:pPr>
        <w:pStyle w:val="Style15"/>
        <w:rPr/>
      </w:pPr>
      <w:r>
        <w:rPr/>
        <w:t>III. Стадия клинических проявлений (патофизиологическая). Представляет ответную реакцию клеток, органов и тканей организма на образовавшиеся в предыдущей стадии медиаторы.</w:t>
      </w:r>
    </w:p>
    <w:p>
      <w:pPr>
        <w:pStyle w:val="Style15"/>
        <w:rPr>
          <w:b/>
          <w:b/>
          <w:bCs/>
        </w:rPr>
      </w:pPr>
      <w:r>
        <w:rPr>
          <w:b/>
          <w:bCs/>
        </w:rPr>
        <w:t>6.3.1. Аллергические реакции I типа (реагиновый тип аллергии)</w:t>
      </w:r>
    </w:p>
    <w:p>
      <w:pPr>
        <w:pStyle w:val="Style15"/>
        <w:rPr/>
      </w:pPr>
      <w:r>
        <w:rPr/>
        <w:t>В основе аллергических реакций I типа лежит выработка в организме IgE-антител, т. е.</w:t>
      </w:r>
      <w:r>
        <w:rPr>
          <w:b/>
          <w:bCs/>
        </w:rPr>
        <w:t xml:space="preserve"> IgE-ответ - главное звено развития аллергической реакции 1 типа.</w:t>
      </w:r>
    </w:p>
    <w:p>
      <w:pPr>
        <w:pStyle w:val="Style15"/>
        <w:rPr/>
      </w:pPr>
      <w:r>
        <w:rPr/>
        <w:t>IgE-антитела значительно отличаются по своим свойствам от других антител (табл. 10). Прежде всего они обладают</w:t>
      </w:r>
      <w:r>
        <w:rPr>
          <w:b/>
          <w:bCs/>
        </w:rPr>
        <w:t xml:space="preserve"> цитотропностью</w:t>
      </w:r>
      <w:r>
        <w:rPr/>
        <w:t xml:space="preserve"> (цитофильностью). Считают, что присущее им свойство прикрепляться к клеткам и фиксироваться в тканях связано с приобретенными в филогенезе дополнительными 110 аминокислотами на Fc-фрагменте молекулы. Концентрация IgE-антител в сыворотке крови потому и низка, что синтезируемые в региональных лимфоузлах молекулы IgE в меньшей степени попадают в кровоток, так как в основном фиксируются в окружающих тканях. Разрушение или инактивация этого участка Fc-фрагмента нагреванием (до 56° С) приводит к потере цитотропных свойств этих антител, т. е. они термолабильны.</w:t>
      </w:r>
    </w:p>
    <w:p>
      <w:pPr>
        <w:pStyle w:val="Style15"/>
        <w:rPr/>
      </w:pPr>
      <w:r>
        <w:rPr/>
        <w:t>Фиксация антител клетками происходит при помощи рецептора, встроенного в мембрану клеток. Самой высокой способностью связывать IgE-антитела обладают рецепторы для IgE, найденные на тучных клетках и базофилах крови, поэтому эти клетки получили название клетки-мишени I порядка. На одном базофиле может фиксироваться от 3000 до 300000 молекул IgE. Рецептор для IgE обнаружен также на макрофагах, моноцитах, эозинофилах, тромбоцитах и лимфоцитах, однако их связывающая способность ниже. Эти клетки получили название клетки-мишени II порядка.</w:t>
      </w:r>
    </w:p>
    <w:p>
      <w:pPr>
        <w:pStyle w:val="Style15"/>
        <w:rPr/>
      </w:pPr>
      <w:r>
        <w:rPr/>
        <w:t>Связывание IgE на клетках - зависимый от времени процесс. Оптимальная сенсибилизация может наступить через 24-48 ч. Фиксированные антитела могут долго находиться на клетках, поэтому аллергическая реакция может быть вызвана спустя неделю и больше. Особенностью IgE-антител является также трудность их обнаружения, так как они не участвуют в серологических реакциях.</w:t>
      </w:r>
    </w:p>
    <w:p>
      <w:pPr>
        <w:pStyle w:val="Style15"/>
        <w:rPr/>
      </w:pPr>
      <w:r>
        <w:rPr/>
        <w:t>В патогенезе аллергических реакций I типа выделяют следующие стадии:</w:t>
      </w:r>
    </w:p>
    <w:p>
      <w:pPr>
        <w:pStyle w:val="Style15"/>
        <w:rPr/>
      </w:pPr>
      <w:r>
        <w:rPr/>
        <w:t>I. Стадия иммунных реакций. Как уже было сказано выше, IgE-ответ является главным звеном развития аллергической реакции I типа. Поэтому специальное рассмотрение накопленных в самое последнее время сведений о клеточных и гуморальных реакциях, участвующих в процессе синтеза IgE и регуляции IgE+ответа, необходимо для понимания механизмов развития аллергии;</w:t>
      </w:r>
    </w:p>
    <w:p>
      <w:pPr>
        <w:pStyle w:val="Style15"/>
        <w:rPr/>
      </w:pPr>
      <w:r>
        <w:rPr/>
        <w:t>Как и при других формах иммунного ответа, IgE-ответ определяется уровнем активности лимфоцитов и макрофагов. В общем плане механизм развития IgE-ответа представлен на рис. 13.</w:t>
      </w:r>
    </w:p>
    <w:p>
      <w:pPr>
        <w:pStyle w:val="Style15"/>
        <w:rPr/>
      </w:pPr>
      <w:r>
        <w:rPr/>
        <w:t>Введение антигена (1-й сигнал) активирует макрофаги и вызывает в них секрецию факторов (интерферон, интерлейкины), стимулирующих Т-клетки, которые несут FcE-рецептор. Т-лимфоциты, активированные макрофагальным фактором, синтезируют IgE-связывающий фактор (СФ) - низкомолекулярные гликопротеины. По активности и структурным особенностям различают IgE-СФ-усиливающие (м.м. 10-15 кД) и тормозящие IgE-ответ (м.м. 30-50 кД). Соотношение факторов, модулирующих процесс гликолизирования, определяет характер биологической активности синтезируемых IgE-СФ, которые избирательно усиливают либо угнетают IgE-ответ.</w:t>
      </w:r>
    </w:p>
    <w:p>
      <w:pPr>
        <w:pStyle w:val="Style15"/>
        <w:rPr/>
      </w:pPr>
      <w:r>
        <w:rPr/>
        <w:t>Клетками-мишенями для IgE-СФ служат В-клетки, несущие на своей мембране молекулы секреторного IgE. Связывание с мембранным IgE молекул IgE-УСФ запускает процесс синтеза и секреции в В-лимфоцитах, тогда как IgE-ТСФ способствует потере связанных с мембраной молекул IgE. Эти факторы, наряду с интерлейкинами (и особенно ИЛ-4, которому принадлежит особая роль в синтезе IgE-AT), находятся под пристальным вниманием исследователей. Угнетение или усиление IgE-ответа зависит также от соотношения активности Т-хелперной и Т-супрессорной систем. Причем Т-супрессоры синтеза IgE занимают центральное место в регуляции синтеза IgE. Эта субпопуляция не принимает участия в регуляции синтеза антител других классов. При атопии отмечается недостаточность функций Т-супрессоров IgE-ответа, т. е. синтез IgE растормаживается. Различия между IgE-ответом и другими видами иммунных реакций объясняются большой ролью изотипспецифических механизмов в регуляции синтеза IgE. При совместном действии всех указанных механизмов происходит синтез антител класса Е.</w:t>
      </w:r>
    </w:p>
    <w:p>
      <w:pPr>
        <w:pStyle w:val="Style15"/>
        <w:rPr/>
      </w:pPr>
      <w:r>
        <w:rPr/>
        <w:t>Итак, первичное попадание аллергена в организм запускает через кооперацию макрофагов, Т- и В-лимфоцитов сложные и до конца не ясные механизмы синтеза IgE-антител, фиксирующихся на клетках-мишенях. Повторная встреча организма с этим аллергеном приводит к образованию комплекса АГ-АТ, причем через фиксированные молекулы IgE и сам комплекс тоже окажется фиксированным на клетках. Если аллерген оказался связанным хотя бы с двумя соседними молекулами IgE (рис. 13), то этого оказывается достаточным для нарушения структуры мембран клеток-мишеней и их активации. Начинается II стадия аллергической реакции.</w:t>
      </w:r>
    </w:p>
    <w:p>
      <w:pPr>
        <w:pStyle w:val="Style15"/>
        <w:rPr/>
      </w:pPr>
      <w:r>
        <w:rPr/>
        <w:t>II. Стадия биохимических реакций. В этой стадии основная роль принадлежит тучным клеткам и базофилам, т. е. клеткам-мишеням I порядка. Тучные клетки - это клетки соединительной ткани. Они обнаруживаются преимущественно в коже, дыхательных путях, в подслизистой оболочке сосудов, по ходу кровеносных сосудов и нервных волокон. Тучные клетки имеют большие размеры (10-30 мкм в диаметре) и содержат гранулы диаметром 0,2- 0,5 мкм, окруженные перигранулярной мембраной. Базофилы выявляются только в крови. Гранулы тучных клеток и базофилов содержат медиаторы: гистамин, гепарин, фактор хемотаксиса эозинофилов аллергии (ФХЭ-А), фактор хемотаксиса нейтрофилов аллергии (ФХН-А), IgE (табл. 11).</w:t>
      </w:r>
    </w:p>
    <w:p>
      <w:pPr>
        <w:pStyle w:val="Style15"/>
        <w:rPr/>
      </w:pPr>
      <w:r>
        <w:rPr/>
        <w:t>Образование комплекса АГ-АТ на поверхности тучной клетки (или базофила) приводит к стягиванию белков-рецепторов для IgE, клетка активируется и секретирует медиаторы. Максимальная активация клетки достигается связыванием нескольких сотен и даже тысяч рецепторов.</w:t>
      </w:r>
    </w:p>
    <w:p>
      <w:pPr>
        <w:pStyle w:val="Style15"/>
        <w:rPr/>
      </w:pPr>
      <w:r>
        <w:rPr/>
        <w:t>В результате присоединения аллергена рецепторы приобретают энзиматическую активность и запускается каскад биохимических реакций. Увеличивается проницаемость клеточной мембраны для ионов кальция. Последние стимулируют эндомембранную проэстеразу, которая переходит в эстеразу и переводит в активную форму фосфолипазу Д, гидролизующую мембранные фосфолипиды. Гидролиз фосфолипидов способствует разрыхлению и истончению мембраны, что облегчает слияние цитоплазматической мембраны с перигранулярной, и разрыву цитоплазматической мембраны с выходом содержимого гранул (и, следовательно, медиаторов) наружу, происходит экзоцитоз гранул. При этом важную роль играют процессы, связанные с энергетическим обменом, особенно гликолиз. Энергетический запас имеет значение как для синтеза медиаторов, так и для выхода медиаторов через внутриклеточную транспортную систему.</w:t>
      </w:r>
    </w:p>
    <w:p>
      <w:pPr>
        <w:pStyle w:val="Style15"/>
        <w:rPr/>
      </w:pPr>
      <w:r>
        <w:rPr/>
        <w:t>По мере развития процесса гранулы перемещаются на клеточную поверхность. Для проявления внутриклеточной подвижности определенное значение имеют микроканальцы и микрофиламенты. Энергия и ионы кальция необходимы для перехода микроканальцев в функционирующую форму, в то время как повышение уровня циклического аденозинмонофосфата (цАМФ) или снижение циклического гуанозинмонофосфата (цГМФ) дает обратный эффект. Энергия требуется также для освобождения гистамина из рыхлой связи с гепарином под влиянием обмена на ионы Na+, К+, Са</w:t>
      </w:r>
      <w:r>
        <w:rPr>
          <w:vertAlign w:val="superscript"/>
        </w:rPr>
        <w:t xml:space="preserve">2+ </w:t>
      </w:r>
      <w:r>
        <w:rPr/>
        <w:t>внеклеточной жидкости. По окончании реакции АГ-АТ клетка остается жизнеспособной.</w:t>
      </w:r>
    </w:p>
    <w:p>
      <w:pPr>
        <w:pStyle w:val="Style15"/>
        <w:rPr/>
      </w:pPr>
      <w:r>
        <w:rPr/>
        <w:t>Кроме выхода медиаторов, уже имеющихся в гранулах тучных клеток и базофилов, в этих клетках происходит быстрый синтез новых медиаторов (см. табл. 11). Источником их являются продукты распада липидов: фактор активации тромбоцитов (ФАТ), простагландины, тромбоксаны и лейкотриены (последние объединяются под названием медленно реагирующей субстанции анафилаксии - МРС-А).</w:t>
      </w:r>
    </w:p>
    <w:p>
      <w:pPr>
        <w:pStyle w:val="Style15"/>
        <w:rPr/>
      </w:pPr>
      <w:r>
        <w:rPr/>
        <w:t>Следует отметить, что дегрануляция тучных клеток и базофилов может происходить и под влиянием неиммунологических активаторов, т. е. активирующих клетки не через IgE-рецепторы. Это - АКТГ, вещество Р, соматостатин, нейротензин, химотрипсин, АТФ. Таким свойством обладают продукты активации клеток, вторично вовлекаемых в аллергическую реакцию, - катионный белок нейтрофилов, пероксидаза, свободные радикалы и др. Некоторые медикаменты также могут активировать тучные клетки и базофилы, например морфин, кодеин, рентгеноконтрастные вещества.</w:t>
      </w:r>
    </w:p>
    <w:p>
      <w:pPr>
        <w:pStyle w:val="Style15"/>
        <w:rPr/>
      </w:pPr>
      <w:r>
        <w:rPr/>
        <w:t>В результате выделения из тучных клеток и базофилов факторов хемотаксиса нейтрофилов и эозинофилов последние скапливаются вокруг клеток-мишеней I порядка и происходит их кооперация (рис. 14). Нейтрофилы и эозинофилы активируются и тоже высвобождают биологически активные вещества и ферменты. Часть из них является также медиаторами повреждения (например, ФАТ, лейкотриены и др.), а часть- ферментами, разрушающими определенные медиаторы повреждения (указаны пунктирной линией). Так, арилсульфатазы из эозинофилов вызывают разрушение МРС-А, гистаминаза - разрушение гистамина. Образующиеся простагландины группы Е снижают высвобождение медиаторов из тучных клеток и базофилов.</w:t>
      </w:r>
    </w:p>
    <w:p>
      <w:pPr>
        <w:pStyle w:val="Style15"/>
        <w:rPr/>
      </w:pPr>
      <w:r>
        <w:rPr/>
        <w:t>III. Стадия клинических проявлений. В результате действия медиаторов развивается повышение проницаемости микроциркуляторного русла, что сопровождается выходом жидкости из сосудов с развитием отека и серозного воспаления. При локализации процессов на слизистых оболочках возникает гиперсекреция. В органах дыхания развивается бронхоспазм, который наряду с отеком стенки бронхиол и гиперсекрецией мокроты обусловливает резкое затруднение дыхания. Все эти эффекты клинически проявляются в виде приступов бронхиальной астмы, ринита, конъюнктивита, крапивницы (волдырь + + гиперемия), кожного зуда, местного отека, диареи и др. В связи с тем, что одним из медиаторов является ФХЭ-А, очень часто немедленный тип аллергии сопровождается увеличением количества эозинофилов в крови, мокроте, серозном экссудате (см. табл. 11).</w:t>
      </w:r>
    </w:p>
    <w:p>
      <w:pPr>
        <w:pStyle w:val="Style15"/>
        <w:rPr/>
      </w:pPr>
      <w:r>
        <w:rPr/>
        <w:t>В развитии аллергических реакций I типа выделяют раннюю и позднюю стадии. Ранняя стадия появляется в течение первых 10-20 мин в виде характерных вздутий (пузырей). В ней преобладает влияние первичных медиаторов.</w:t>
      </w:r>
    </w:p>
    <w:p>
      <w:pPr>
        <w:pStyle w:val="Style15"/>
        <w:rPr/>
      </w:pPr>
      <w:r>
        <w:rPr/>
        <w:t>Поздняя стадия аллергической реакции наблюдается через 2-6 ч после контакта с аллергеном и в основном связана с действием вторичных медиаторов. Она развивается к моменту исчезновения эритемы и волдыря, характеризуется отеком, краснотой, уплотнением кожи, которое рассасывается в течение 24-48 ч с последующим образованием петехий. Морфологически поздняя стадия характеризуется наличием дегранулированных тучных клеток, периваскулярной инфильтрации эозинофилами, нейтрофилами, лимфоцитами.</w:t>
      </w:r>
    </w:p>
    <w:p>
      <w:pPr>
        <w:pStyle w:val="Style15"/>
        <w:rPr/>
      </w:pPr>
      <w:r>
        <w:rPr/>
        <w:t xml:space="preserve">Окончанию стадии клинических проявлений способствуют следующие обстоятельства: </w:t>
      </w:r>
    </w:p>
    <w:p>
      <w:pPr>
        <w:pStyle w:val="Style15"/>
        <w:rPr/>
      </w:pPr>
      <w:r>
        <w:rPr/>
        <w:t>1) в ходе III стадии удаляется повреждающее начало - аллерген. Антитела и комплемент обеспечивают инактивацию и удаление аллергена. Активируется цитотоксическое действие макрофагов, стимулируется выделение энзимов, супероксидного радикала и других медиаторов, что очень важно для защиты против гельминтов;</w:t>
      </w:r>
    </w:p>
    <w:p>
      <w:pPr>
        <w:pStyle w:val="Style15"/>
        <w:rPr/>
      </w:pPr>
      <w:r>
        <w:rPr/>
        <w:t>2) благодаря в первую очередь ферментам эозинофилов устраняются повреждающие медиаторы аллергической реакции.</w:t>
      </w:r>
    </w:p>
    <w:p>
      <w:pPr>
        <w:pStyle w:val="Style15"/>
        <w:rPr>
          <w:b/>
          <w:b/>
          <w:bCs/>
        </w:rPr>
      </w:pPr>
      <w:r>
        <w:rPr>
          <w:b/>
          <w:bCs/>
        </w:rPr>
        <w:t>6.3.2. Аллергические реакции II типа (цитотоксический тип аллергии)</w:t>
      </w:r>
    </w:p>
    <w:p>
      <w:pPr>
        <w:pStyle w:val="Style15"/>
        <w:rPr/>
      </w:pPr>
      <w:r>
        <w:rPr/>
        <w:t>Цитотоксическим его называют потому, что образовавшиеся к антигенам клеток антитела соединяются с клетками и вызывают их повреждение и даже лизис (цитолитическое действие).</w:t>
      </w:r>
    </w:p>
    <w:p>
      <w:pPr>
        <w:pStyle w:val="Style15"/>
        <w:rPr/>
      </w:pPr>
      <w:r>
        <w:rPr/>
        <w:t>В создание учения о цитотоксинах значительный вклад внесли выдающиеся русские ученые И. И. Мечников, Е. С. Лондон, А. А. Богомолец, Г. П. Сахаров. Свою первую работу о так называемых клеточных ядах (цитотоксинах) И. И. Мечников опубликовал еще в 1901 г.</w:t>
      </w:r>
    </w:p>
    <w:p>
      <w:pPr>
        <w:pStyle w:val="Style15"/>
        <w:rPr/>
      </w:pPr>
      <w:r>
        <w:rPr/>
        <w:t>Причиной цитотоксических реакций является возникновение в организме клеток с измененными компонентами клеточной мембраны</w:t>
      </w:r>
      <w:r>
        <w:rPr>
          <w:b/>
          <w:bCs/>
        </w:rPr>
        <w:t>.</w:t>
      </w:r>
      <w:r>
        <w:rPr/>
        <w:t xml:space="preserve"> Большую роль в процессе приобретения клетками аутоаллергенных свойств играет действие на клетки различных химических веществ, чаще лекарств, попадающих в организм. Они могут изменять антигенную структуру клеточных мембран за счет: конформационных изменений присущих клетке антигенов, повреждения мембраны и появления новых антигенов; образования комплексных аллергенов с мембраной, в которых химическое вещество играет роль гаптена (например, 2-метилдофа-гипотензивный препарат). По одному из указанных механизмов может развиться аутоиммунная гемолитическая анемия.</w:t>
      </w:r>
    </w:p>
    <w:p>
      <w:pPr>
        <w:pStyle w:val="Style15"/>
        <w:rPr/>
      </w:pPr>
      <w:r>
        <w:rPr/>
        <w:t>Повреждающее действие на клетку могут оказывать лизосомальные ферменты фагоцитирующих клеток, бактериальные энзимы, вирусы. Поэтому многие паразитарные, бактериальные и вирусные инфекционные заболевания сопровождаются образованием аутоантител к различным клеткам тканей и развитием гемолитической анемии, тромбоцитопении и др.</w:t>
      </w:r>
    </w:p>
    <w:p>
      <w:pPr>
        <w:pStyle w:val="Style15"/>
        <w:rPr/>
      </w:pPr>
      <w:r>
        <w:rPr>
          <w:b/>
          <w:bCs/>
        </w:rPr>
        <w:t>Патогенез цитотоксических аллергических реакций</w:t>
      </w:r>
      <w:r>
        <w:rPr/>
        <w:t xml:space="preserve"> включает следующие стадии:</w:t>
      </w:r>
    </w:p>
    <w:p>
      <w:pPr>
        <w:pStyle w:val="Style15"/>
        <w:rPr/>
      </w:pPr>
      <w:r>
        <w:rPr/>
        <w:t>I. Иммунологическую стадию. В ответ на появление аутоаллергенов (рис. 15) начинается выработка аутоантител IgG- и IgM-классов. Они обладают способностью фиксировать комплемент и вызывать его активацию. Часть антител обладает опсонизирующими свойствами (усиливающими фагоцитоз) и обычно не фиксирует комплемент. В ряде случаев после соединения с клеткой происходят конформационные изменения в области Fc-фрагмента антитела, к которому затем могут присоединяться К-клетки (киллеры). На этом механизме остановимся подробнее.</w:t>
      </w:r>
    </w:p>
    <w:p>
      <w:pPr>
        <w:pStyle w:val="Style15"/>
        <w:rPr/>
      </w:pPr>
      <w:r>
        <w:rPr/>
        <w:t>Общее свойство киллерных клеток - это наличие у них мембранного рецептора для Fc-фрагмента IgG-AT и способность к цитотоксическому действию (так называемая антителозависимая клеточная цитотоксичность), т. е. они способны к уничтожению только тех измененных клеток, которые покрыты антителами. К таким эффекторным клеткам относят: гранулоциты, макрофаги, тромбоциты, клетки из лимфоидной ткани без характерных маркеров Т- и В-клеток и называемые К-клетками. Механизм лизиса у всех этих клеток одинаков.</w:t>
      </w:r>
    </w:p>
    <w:p>
      <w:pPr>
        <w:pStyle w:val="Style15"/>
        <w:rPr/>
      </w:pPr>
      <w:r>
        <w:rPr/>
        <w:t>Антитела (IgG) участвуют в К-клеточном лизисе Fab- и Fc-фрагментами (рис. 16). Считается, что антитела служат “мостиком” между эффекторной клеткой и клеткой-мишенью.</w:t>
      </w:r>
    </w:p>
    <w:p>
      <w:pPr>
        <w:pStyle w:val="Style15"/>
        <w:rPr/>
      </w:pPr>
      <w:r>
        <w:rPr/>
        <w:t>В результате всех этих реакций во II патохимическую стадию появляются медиаторы, иные, чем в реакциях реагинового типа (табл. 12).</w:t>
      </w:r>
    </w:p>
    <w:p>
      <w:pPr>
        <w:pStyle w:val="Style15"/>
        <w:rPr/>
      </w:pPr>
      <w:r>
        <w:rPr/>
        <w:t>1. Основным медиатором комплемент-опосредованной цитотоксичности являются активированные по классическому пути (через комплекс АГ-АТ) компоненты комплемента: С4в2а3в; За,С5а; С567; С5678; С56789. В результате в мембране клетки образуется гидрофильный канал, через который начинают проходить вода и соли.</w:t>
      </w:r>
    </w:p>
    <w:p>
      <w:pPr>
        <w:pStyle w:val="Style15"/>
        <w:rPr/>
      </w:pPr>
      <w:r>
        <w:rPr/>
        <w:t>2. Во время поглощения опсонизированных клеток фагоциты выделяют ряд лизосомальных ферментов, которые могут играть роль медиаторов повреждения.</w:t>
      </w:r>
    </w:p>
    <w:p>
      <w:pPr>
        <w:pStyle w:val="Style15"/>
        <w:rPr/>
      </w:pPr>
      <w:r>
        <w:rPr/>
        <w:t>3. В ходе реализации антителозависимой клеточной цитотоксичности также принимает участие секретируемый гранулоцитами крови супероксидный анион-радикал.</w:t>
      </w:r>
    </w:p>
    <w:p>
      <w:pPr>
        <w:pStyle w:val="Style15"/>
        <w:rPr/>
      </w:pPr>
      <w:r>
        <w:rPr/>
        <w:t>III. Патофизиологическую стадию. Конечным звеном комплемент- и антителозависимой цитотоксичности являются повреждение и гибель клеток с последующим удалением их путем фагоцитоза.</w:t>
      </w:r>
    </w:p>
    <w:p>
      <w:pPr>
        <w:pStyle w:val="Style15"/>
        <w:rPr/>
      </w:pPr>
      <w:r>
        <w:rPr/>
        <w:t>О метаболических процессах, необходимых для лизиса, известно очень мало, но установлено, что эффекторные клетки должны быть живыми. Клетка-мишень является совершенно пассивным партнером в акте лизиса, и ее роль заключается лишь в экспозиции антигена. После контакта с эффекторной клеткой клетка-мишень гибнет, эффекторная клетка выживает и может взаимодействовать с другими мишенями. Гибель клетки-мишени обусловлена тем, что в поверхности мембран клетки образуются цилиндрические поры диаметром от 5 до 16 нм. С появлением таких трансмембранных каналов возникает осмотический ток (вход в клетку воды) и клетка гибнет.</w:t>
      </w:r>
    </w:p>
    <w:p>
      <w:pPr>
        <w:pStyle w:val="Style15"/>
        <w:rPr/>
      </w:pPr>
      <w:r>
        <w:rPr/>
        <w:t>Цитотоксический тип играет важную роль в системе иммунитета, когда в качестве антигена выступают чужеродные для данного организма клетки, например, микробы, простейшие, опухолевые или отработавшие свой срок клетки организма. Однако в условиях, когда нормальные клетки организма под влиянием воздействия приобретают аутоантигенность, этот защитный механизм становится патогенным и реакция из иммунной переходит в аллергическую, приводя к повреждению и разрушению клеток тканей.</w:t>
      </w:r>
    </w:p>
    <w:p>
      <w:pPr>
        <w:pStyle w:val="Style15"/>
        <w:rPr/>
      </w:pPr>
      <w:r>
        <w:rPr/>
        <w:t>В клинике цитотоксический тип реакции может быть одним из проявлений лекарственной аллергии в виде лейкопении, тромбоцитопении, гемолитической анемии и др. Этот же механизм включается и при попадании в организм гомологичных антигенов, например, при переливании крови в виде аллергических гемотрансфузионных реакций (на многократное переливание крови), при гемолитической болезни новорожденных.</w:t>
      </w:r>
    </w:p>
    <w:p>
      <w:pPr>
        <w:pStyle w:val="Style15"/>
        <w:rPr/>
      </w:pPr>
      <w:r>
        <w:rPr/>
        <w:t>Действие цитотоксических антител не всегда заканчивается повреждением клеток. При этом имеет важное значение их количество. При малом количестве антител вместо повреждения можно получить феномен стимуляции. Например, с длительным стимулирующим действием естественно образовавшихся аутоантител к щитовидной железе связывают некоторые формы тиреотоксикоза.</w:t>
      </w:r>
    </w:p>
    <w:p>
      <w:pPr>
        <w:pStyle w:val="Style15"/>
        <w:rPr>
          <w:b/>
          <w:b/>
          <w:bCs/>
        </w:rPr>
      </w:pPr>
      <w:r>
        <w:rPr>
          <w:b/>
          <w:bCs/>
        </w:rPr>
        <w:t>6.3.3. Аллергические реакции III типа (реакции иммунных комплексов)</w:t>
      </w:r>
    </w:p>
    <w:p>
      <w:pPr>
        <w:pStyle w:val="Style15"/>
        <w:rPr/>
      </w:pPr>
      <w:r>
        <w:rPr/>
        <w:t>Повреждение при этом типе аллергической реакции вызывается иммунными комплексами АГ-АТ. Вследствие постоянного контакта человека с какими-либо антигенами происходят иммунные реакции с образованием комплексов АГ-АТ, так как в его организме постоянно происходят реакции с образованием комплекса АГ-АТ. Эти реакции являются выражением защитной функции иммунитета и не сопровождаются повреждением. Однако при определенных условиях комплекс АГ-АТ может вызывать повреждение и развитие заболевания. Концепция о том, что иммунные комплексы (ИК) могут играть роль в патологии, была высказана еще в 1905 г. Пирке и Шиком. С тех пор группа заболеваний, в развитии которых основная роль принадлежит ИК, получила название</w:t>
      </w:r>
      <w:r>
        <w:rPr>
          <w:b/>
          <w:bCs/>
        </w:rPr>
        <w:t xml:space="preserve"> болезни иммунных комплексов.</w:t>
      </w:r>
    </w:p>
    <w:p>
      <w:pPr>
        <w:pStyle w:val="Style15"/>
        <w:rPr/>
      </w:pPr>
      <w:r>
        <w:rPr/>
        <w:t>Причиной иммунокомплексных заболеваний являются экзо- и эндоантигены и аллергены. Среди них: лекарственные препараты (пенициллин, сульфаниламиды и др.), антитоксические сыворотки, гомологичные гамма-глобулины, пищевые продукты (молоко, яичные белки и др.), ингаляционные аллергены (домашняя пыль, грибы и др.), бактериальные и вирусные антигены, ДНК, антигены клеточных мембран и др. Важно, что антиген имеет растворимую форму.</w:t>
      </w:r>
    </w:p>
    <w:p>
      <w:pPr>
        <w:pStyle w:val="Style15"/>
        <w:rPr/>
      </w:pPr>
      <w:r>
        <w:rPr>
          <w:b/>
          <w:bCs/>
        </w:rPr>
        <w:t>В патогенезе реакций иммунных комплексов</w:t>
      </w:r>
      <w:r>
        <w:rPr/>
        <w:t xml:space="preserve"> различаются следующие стадии:</w:t>
      </w:r>
    </w:p>
    <w:p>
      <w:pPr>
        <w:pStyle w:val="Style15"/>
        <w:rPr/>
      </w:pPr>
      <w:r>
        <w:rPr/>
        <w:t>I. Иммунологическая стадия. В ответ на появление аллергена или антигена начинается синтез антител, преимущественно IgG- и IgM-классов (рис. 17). Эти антитела называют также преципитирующими за их способность образовывать преципитат при соединении с соответствующими антигенами.</w:t>
      </w:r>
    </w:p>
    <w:p>
      <w:pPr>
        <w:pStyle w:val="Style15"/>
        <w:rPr/>
      </w:pPr>
      <w:r>
        <w:rPr/>
        <w:t>При соединении AT с АГ образуются ИК. Они могут образовываться местно, в тканях либо в кровотоке, что в значительной мере определяется путями поступления или местом образования антигенов (аллергенов). Патогенное значение ИК определяется их функциональными свойствами и локализацией вызываемых ими реакций.</w:t>
      </w:r>
    </w:p>
    <w:p>
      <w:pPr>
        <w:pStyle w:val="Style15"/>
        <w:rPr/>
      </w:pPr>
      <w:r>
        <w:rPr/>
        <w:t>От количества и соотношения молекул АГ и AT зависят величина комплекса и структура решетки. Так, крупнорешетчатые комплексы, образованные в избытке AT, быстро удаляются из кровотока ретикулоэндотелиальной системой. Преципитированные, нерастворимые ИК, образованные в эквивалентном соотношении, обычно легко удаляются при помощи фагоцитоза и не вызывают повреждения за исключением случаев их высокой концентрации или образования в мембранах с фильтрующей функцией (в гломерулах, сосудистой оболочке глазного яблока). Небольшие комплексы, образованные в большом избытке антигена, циркулируют длительное время, но обладают слабой повреждающей активностью. Повреждающее действие обычно оказывают комплексы растворимые, образованные в небольшом избытке антигена, м.м. 900000- 1000000 Д. Они плохо фагоцитируются и долго находятся в организме.</w:t>
      </w:r>
    </w:p>
    <w:p>
      <w:pPr>
        <w:pStyle w:val="Style15"/>
        <w:rPr/>
      </w:pPr>
      <w:r>
        <w:rPr/>
        <w:t>Значение вида антител определяется тем, что разные классы и подклассы обладают различной способностью активировать комплемент и фиксироваться через FзСз-рецепторы на фагоцитирующих клетках. Так, IgM-, IgG-антитела связывают комплемент, а IgE и IgG4 - нет.</w:t>
      </w:r>
    </w:p>
    <w:p>
      <w:pPr>
        <w:pStyle w:val="Style15"/>
        <w:rPr/>
      </w:pPr>
      <w:r>
        <w:rPr/>
        <w:t>При образовании патогенных ИК развивается воспаление различной локализации. Ингаляционные антигены способствуют прежде всего реакциям в альвеолярных капиллярах (аллергический альвеолит). При ревматоидном артрите локализацию определяют выработка ревматоидного фактора и присутствие его в синовиальной жидкости.</w:t>
      </w:r>
    </w:p>
    <w:p>
      <w:pPr>
        <w:pStyle w:val="Style15"/>
        <w:rPr/>
      </w:pPr>
      <w:r>
        <w:rPr/>
        <w:t>Решающую роль для циркулирующих в крови ИК играют проницаемость сосудов и наличие определенных рецепторов в тканях, например к СЗ на гломерулярной базальной мембране.</w:t>
      </w:r>
    </w:p>
    <w:p>
      <w:pPr>
        <w:pStyle w:val="Style15"/>
        <w:rPr/>
      </w:pPr>
      <w:r>
        <w:rPr/>
        <w:t>II. Патохимическая стадия. Под влиянием ИК и в процессе его удаления образуется ряд медиаторов, основная роль которых заключается в обеспечении условий, способствующих фагоцитозу комплекса и его перевариванию. Однако при неадекватности сложившихся условий (см. III стадию) процесс образования медиаторов может оказаться чрезмерным, и тогда они начинают оказывать и повреждающее действие.</w:t>
      </w:r>
    </w:p>
    <w:p>
      <w:pPr>
        <w:pStyle w:val="Style15"/>
        <w:rPr/>
      </w:pPr>
      <w:r>
        <w:rPr/>
        <w:t>Основными медиаторами являются:</w:t>
      </w:r>
    </w:p>
    <w:p>
      <w:pPr>
        <w:pStyle w:val="Style15"/>
        <w:rPr/>
      </w:pPr>
      <w:r>
        <w:rPr/>
        <w:t>1. Комплемент, в условиях активации которого различные компоненты и субкомпоненты оказывают цитотоксическое действие. Ведущую роль играет образование СЗ, С4, С5, которые усиливают определенные звенья воспаления (СЗв усиливает иммунную адгезию ИК к фагоцитам, СЗа играет роль анафилатоксина, как и С4а,и т. д.).</w:t>
      </w:r>
    </w:p>
    <w:p>
      <w:pPr>
        <w:pStyle w:val="Style15"/>
        <w:rPr/>
      </w:pPr>
      <w:r>
        <w:rPr/>
        <w:t>2. Лизосомальные ферменты, освобождение которых во время фагоцитоза усиливает повреждение базальных мембран, соединительной ткани и т. д.</w:t>
      </w:r>
    </w:p>
    <w:p>
      <w:pPr>
        <w:pStyle w:val="Style15"/>
        <w:rPr/>
      </w:pPr>
      <w:r>
        <w:rPr/>
        <w:t>3. Кинины, в частности брадикинин. При повреждающем действии ИК происходит активация фактора Хагемана; в результате из альфа-глобулинов крови под влиянием калликреина образуется брадикинин.</w:t>
      </w:r>
    </w:p>
    <w:p>
      <w:pPr>
        <w:pStyle w:val="Style15"/>
        <w:rPr/>
      </w:pPr>
      <w:r>
        <w:rPr/>
        <w:t>4. Гистамин, серотонин играют большую роль в аллергических реакциях III типа. Источником их являются тучные клетки, тромбоциты и базофилы крови. Они активируются СЗа- и С5а-компонентами комплемента.</w:t>
      </w:r>
    </w:p>
    <w:p>
      <w:pPr>
        <w:pStyle w:val="Style15"/>
        <w:rPr/>
      </w:pPr>
      <w:r>
        <w:rPr/>
        <w:t>5. Супероксидный анион-радикал также принимает участие в развитии реакции этого типа.</w:t>
      </w:r>
    </w:p>
    <w:p>
      <w:pPr>
        <w:pStyle w:val="Style15"/>
        <w:rPr/>
      </w:pPr>
      <w:r>
        <w:rPr/>
        <w:t>Действие всех перечисленных основных медиаторов характеризуется усилением протеолиза.</w:t>
      </w:r>
    </w:p>
    <w:p>
      <w:pPr>
        <w:pStyle w:val="Style15"/>
        <w:rPr/>
      </w:pPr>
      <w:r>
        <w:rPr/>
        <w:t>III. Патофизиологическая стадия. В результате появления медиаторов развивается воспаление с альтерацией, экссудацией и пролиферацией. Развиваются васкулиты, приводящие к появлению узловатой эритемы, узелкового периартериита, гломерулонефрита. Могут возникать цитопении (например, гранулоцитопении). Вследствие активации фактора Хагемана или/и тромбоцитов иногда происходит внутрисосудистое свертывание крови.</w:t>
      </w:r>
    </w:p>
    <w:p>
      <w:pPr>
        <w:pStyle w:val="Style15"/>
        <w:rPr/>
      </w:pPr>
      <w:r>
        <w:rPr/>
        <w:t>Третий тип аллергических реакций является ведущим в развитии сывороточной болезни, экзогенных аллергических альвеолитов, некоторых случаев лекарственной и пищевой аллергии, в ряде случаев аутоиммунных заболеваний (ревматоидный артрит и др.). При значительной активации комплемента развивается системная анафилаксия в виде шока.</w:t>
      </w:r>
    </w:p>
    <w:p>
      <w:pPr>
        <w:pStyle w:val="Style15"/>
        <w:rPr>
          <w:b/>
          <w:b/>
          <w:bCs/>
        </w:rPr>
      </w:pPr>
      <w:r>
        <w:rPr>
          <w:b/>
          <w:bCs/>
        </w:rPr>
        <w:t>6.3.4. Аллергические реакции IV типа (опосредованные Т-клетками)</w:t>
      </w:r>
    </w:p>
    <w:p>
      <w:pPr>
        <w:pStyle w:val="Style15"/>
        <w:rPr/>
      </w:pPr>
      <w:r>
        <w:rPr/>
        <w:t>Эта форма реактивности сформировалась на поздних этапах эволюции на основе иммунологических реакций и воспаления. Она направлена на распознавание и ограничение действия аллергена. Гиперчувствительность IV типа лежит в основе многих аллергических и инфекционных заболеваний, аутоиммунных болезней, отторжения трансплантата (трансплантационный иммунитет), контактного дерматита (контактная аллергия), противоопухолевого иммунитета. Самым ярким ее проявлением является туберкулиновая реакция, которая в клинической практике используется в виде реакции Манту. Относительно позднее проявление этой реакции (не ранее чем через 6-8 ч в месте введения возникает покраснение, в дальнейшем эритема увеличивается и достигает расцвета через 24-48 ч после введения антигена) позволило также назвать ее гиперчувствительностью замедленного типа (ГЗТ).</w:t>
      </w:r>
    </w:p>
    <w:p>
      <w:pPr>
        <w:pStyle w:val="Style15"/>
        <w:rPr/>
      </w:pPr>
      <w:r>
        <w:rPr>
          <w:b/>
          <w:bCs/>
        </w:rPr>
        <w:t>Этиология и особенности антигенной стимуляции при ГЗТ.</w:t>
      </w:r>
      <w:r>
        <w:rPr/>
        <w:t xml:space="preserve"> Антигены, индуцирующие ГЗТ, могут иметь различное происхождение: микробы (например, возбудители туберкулеза, бруцеллеза, сальмонеллеза, дифтерии, стрептококки, стафилококки), вирусы коровьей оспы, герпеса, кори, грибы, тканевые белки (например, коллаген), антигенные полимеры аминокислот, низкомолекулярные органические соединения. По химической природе антигены, которые способны вызвать ГЗТ, относятся чаще к белковым соединениям.</w:t>
      </w:r>
    </w:p>
    <w:p>
      <w:pPr>
        <w:pStyle w:val="Style15"/>
        <w:rPr/>
      </w:pPr>
      <w:r>
        <w:rPr/>
        <w:t>Белки, вызывающие ГЗТ, отличаются низкой молекулярной массой и “слабыми” иммуногенными свойствами. Поэтому они не способны в достаточной мере стимулировать антителообразование. При этом иммунологическая реакция при ГЗТ обладает рядом отличительных особенностей. Иммунный ответ направлен не только по отношению к гаптену, как это имеет место при реакциях немедленного типа, но и к белку-носителю, причем специфичность в отношении антигена при ГЗТ выражена гораздо сильнее, чем при реакциях немедленного типа. Разрешающий антиген при ГЗТ должен быть обязательно представлен комплексом антигена и белка-носителя, а при реакциях немедленного типа в этой роли может выступать один гаптен.</w:t>
      </w:r>
    </w:p>
    <w:p>
      <w:pPr>
        <w:pStyle w:val="Style15"/>
        <w:rPr/>
      </w:pPr>
      <w:r>
        <w:rPr/>
        <w:t>На формирование ГЗТ может оказать влияние не только качество, но и количество поступающего в организм антигена. Как правило, для воспроизведения ГЗТ требуется небольшое количество антигена (микрограммы).</w:t>
      </w:r>
    </w:p>
    <w:p>
      <w:pPr>
        <w:pStyle w:val="Style15"/>
        <w:rPr/>
      </w:pPr>
      <w:r>
        <w:rPr>
          <w:b/>
          <w:bCs/>
        </w:rPr>
        <w:t xml:space="preserve">Патогенез аллергической реакции IV типа. </w:t>
      </w:r>
      <w:r>
        <w:rPr/>
        <w:t>Условно в развитии ГЗТ, как и в аллергических реакциях I, II, III типов, можно выделить три периода (рис. 18). I. Иммунологическая стадия. Поступающий в организм антиген чаще всего встречается с макрофагом, обрабатывается им, а затем в переработанном виде передается Т-лимфоцитам-индукторам, имеющим на своей поверхности рецепторы для антигена. Клетки-индукторы распознают антиген, а затем с помощью интерлейкинов (веществ-посредников, выделяемых макрофагами и лимфоцитами) запускают пролиферацию антигенраспознающих клеток - Т-эффекторов (Т-киллеров), а также клеток памяти. Последнее немаловажно. Клетки памяти позволяют сформировать быстрый иммунный ответ при повторном попадании антигена в организм.</w:t>
      </w:r>
    </w:p>
    <w:p>
      <w:pPr>
        <w:pStyle w:val="Style15"/>
        <w:rPr/>
      </w:pPr>
      <w:r>
        <w:rPr/>
        <w:t>Осуществляющие ГЗТ иммунные лимфоциты захватывают антиген, по-видимому, в непосредственной близости от места его введения. Необходимым условием активации лимфоцитов является одновременное связывание Т-клетки как с антигеном, так и с молекулами главного комплекса гистосовместимости (ГКГ). В результате одновременного “двойного распознавания” антигена и продуктов ГКГ начинается пролиферация клеток (трансформация лимфоцитов) и превращение их из зрелых в бласты.</w:t>
      </w:r>
    </w:p>
    <w:p>
      <w:pPr>
        <w:pStyle w:val="Style15"/>
        <w:rPr/>
      </w:pPr>
      <w:r>
        <w:rPr/>
        <w:t>II. Патохимическая стадия. Антигенная стимуляция лимфоцитов сопровождается их трансформацией, образованием и дальнейшим выделением медиаторов ГЗТ-лимфокинов. Для каждого медиатора на клетках-мишенях обнаружены рецепторы. Действие медиаторов неспецифично (для их действия не нужен антиген). Биологический эффект лимфокинов разнообразен (табл. 13). Они изменяют клеточную подвижность, активируют клетки, участвующие в воспалении, способствуют пролиферации и созреванию клеток, регулируют кооперацию иммунокомпетентных клеток. Клетками-мишенями для них служат: макрофаги и нейтрофилы, лимфоциты, фибробласты, стволовые клетки костного мозга, опухолевые клетки, остеокласты и др. Все лимфокины - белки, большинство из них - гликопротеиды.</w:t>
      </w:r>
    </w:p>
    <w:p>
      <w:pPr>
        <w:pStyle w:val="Style15"/>
        <w:rPr/>
      </w:pPr>
      <w:r>
        <w:rPr/>
        <w:t>В зависимости от оказываемого эффекта лимфокины делят на две большие группы:</w:t>
      </w:r>
    </w:p>
    <w:p>
      <w:pPr>
        <w:pStyle w:val="Style15"/>
        <w:rPr/>
      </w:pPr>
      <w:r>
        <w:rPr/>
        <w:t>1) факторы, подавляющие функциональную активность клеток (фактор, угнетающий миграцию макрофагов или лимфоцитов;</w:t>
      </w:r>
    </w:p>
    <w:p>
      <w:pPr>
        <w:pStyle w:val="Style15"/>
        <w:rPr/>
      </w:pPr>
      <w:r>
        <w:rPr/>
        <w:t>фактор, агглютинирующий макрофаги; хемотаксические факторы; лимфотоксины);</w:t>
      </w:r>
    </w:p>
    <w:p>
      <w:pPr>
        <w:pStyle w:val="Style15"/>
        <w:rPr/>
      </w:pPr>
      <w:r>
        <w:rPr/>
        <w:t>2) факторы, усиливающие функциональную активность клеток (фактор переноса; факторы, активирующие макрофаги или лимфоциты; митогенный фактор и др.).</w:t>
      </w:r>
    </w:p>
    <w:p>
      <w:pPr>
        <w:pStyle w:val="Style15"/>
        <w:rPr/>
      </w:pPr>
      <w:r>
        <w:rPr/>
        <w:t>III. Патофизиологическая стадия. Зависит от природы этиологического фактора и той ткани, где “разыгрывается” патологический процесс. Это могут быть процессы, протекающие в коже, суставах, внутренних органах. В воспалительном инфильтрате преобладают мононуклеарные клетки (лимфоциты, моноциты и макрофаги). Нарушение микроциркуляции в очаге повреждения объясняется повышением проницаемости сосудов под влиянием медиаторов белковой природы (кинины, гидролитические ферменты, фактор проницаемости), а также активацией свертывающей системы крови и усилением образования фибрина. Отсутствие значительного отека, так характерного для аллергических поражений при реакциях немедленного типа, связано с весьма ограниченной ролью гистамина в ГЗТ.</w:t>
      </w:r>
    </w:p>
    <w:p>
      <w:pPr>
        <w:pStyle w:val="Style15"/>
        <w:rPr/>
      </w:pPr>
      <w:r>
        <w:rPr/>
        <w:t xml:space="preserve">При ГЗТ повреждение может развиваться в результате: </w:t>
      </w:r>
    </w:p>
    <w:p>
      <w:pPr>
        <w:pStyle w:val="Style15"/>
        <w:rPr/>
      </w:pPr>
      <w:r>
        <w:rPr/>
        <w:t xml:space="preserve">1) прямого цитотоксического действия сенсибилизированных Т-лимфоцитов на клетки-мишени, которые приобрели аутоаллергенные свойства (растворимый лимфотоксин и комплемент не принимают участие в этом процессе); </w:t>
      </w:r>
    </w:p>
    <w:p>
      <w:pPr>
        <w:pStyle w:val="Style15"/>
        <w:rPr/>
      </w:pPr>
      <w:r>
        <w:rPr/>
        <w:t>2) цитотоксического действия лимфотоксинов (так как действие лимфотоксина неспецифично, то повреждаться могут не только те клетки, которые вызвали его образование, но и интактные клетки в зоне его образования);</w:t>
      </w:r>
    </w:p>
    <w:p>
      <w:pPr>
        <w:pStyle w:val="Style15"/>
        <w:rPr/>
      </w:pPr>
      <w:r>
        <w:rPr/>
        <w:t>3) выделения в процессе фагоцитоза лизосомальных ферментов, повреждающих тканевые структуры (эти ферменты выделяют в первую очередь макрофаги).</w:t>
      </w:r>
    </w:p>
    <w:p>
      <w:pPr>
        <w:pStyle w:val="Style15"/>
        <w:rPr/>
      </w:pPr>
      <w:r>
        <w:rPr/>
        <w:t>Составной частью ГЗТ является воспаление, которое подключается к иммунной реакции действием медиаторов патохимической стадии. Как и при иммунокомплексном типе аллергических реакций,</w:t>
      </w:r>
    </w:p>
    <w:p>
      <w:pPr>
        <w:pStyle w:val="Style15"/>
        <w:rPr/>
      </w:pPr>
      <w:r>
        <w:rPr/>
        <w:t>оно подключается в качестве защитного механизма, способствующего фиксации, разрушению и элиминации аллергена. Однако воспаление является одновременно фактором повреждения и нарушения функции тех органов, где оно развивается, и ему принадлежит важнейшая патогенетическая роль в развитии инфекционно-аллергических, аутоиммунных и некоторых других заболеваниях.</w:t>
      </w:r>
    </w:p>
    <w:p>
      <w:pPr>
        <w:pStyle w:val="Style15"/>
        <w:jc w:val="center"/>
        <w:rPr>
          <w:b/>
          <w:b/>
          <w:bCs/>
        </w:rPr>
      </w:pPr>
      <w:r>
        <w:rPr>
          <w:b/>
          <w:bCs/>
        </w:rPr>
        <w:t>6.4. НАИБОЛЕЕ РАСПРОСТРАНЕННЫЕ АЛЛЕРГИЧЕСКИЕ ЗАБОЛЕВАНИЯ ЧЕЛОВЕКА</w:t>
      </w:r>
    </w:p>
    <w:p>
      <w:pPr>
        <w:pStyle w:val="Style15"/>
        <w:rPr/>
      </w:pPr>
      <w:r>
        <w:rPr>
          <w:b/>
          <w:bCs/>
        </w:rPr>
        <w:t>Бронхиальная астма</w:t>
      </w:r>
      <w:r>
        <w:rPr/>
        <w:t xml:space="preserve"> - это хроническое заболевание легких, характеризующееся приступообразными нарушениями бронхиальной проходимости, клиническим выражением которых являются приступы экспираторного (с затруднением выдоха) удушья. Бронхиальной астмой страдает около 3 </w:t>
      </w:r>
      <w:r>
        <w:rPr>
          <w:i/>
          <w:iCs/>
        </w:rPr>
        <w:t xml:space="preserve">% </w:t>
      </w:r>
      <w:r>
        <w:rPr/>
        <w:t>населения земного шара. Принято различать атопическую (неинфекционно-аллергическую) бронхиальную астму и инфекционно-аллергическую.</w:t>
      </w:r>
      <w:r>
        <w:rPr>
          <w:b/>
          <w:bCs/>
        </w:rPr>
        <w:t xml:space="preserve"> Атопическая бронхиальная астма</w:t>
      </w:r>
      <w:r>
        <w:rPr/>
        <w:t xml:space="preserve"> обусловлена аллергенами неинфекционной природы (домашняя пыль, пыльца растений, перхоть животных, различные химические соединения и др.). Инфекционно-аллергичеекая бронхиальная астма тесно связана с хроническими воспалительными респираторными заболеваниями (бронхит, пневмония и др.). Аллергизацию организма вызывает микрофлора дыхательных путей (вирусы, бактерии, грибы и др.).</w:t>
      </w:r>
    </w:p>
    <w:p>
      <w:pPr>
        <w:pStyle w:val="Style15"/>
        <w:rPr/>
      </w:pPr>
      <w:r>
        <w:rPr/>
        <w:t>Бронхиальная астма характеризуется сложным патогенезом, включающим иммунологические и неиммунологические механизмы. Значительная роль в развитии заболевания отводится аллергической предрасположенности. Существенную роль в патогенезе бронхиальной астмы играют иммунологические повреждения (I-IV типов), причем эти повреждения встречаются в различной комбинации. В формировании обструкции бронхов важное значение имеют дисгормональные сдвиги. Поскольку в регуляции бронхиального тонуса участвует симпатическая и парасимпатическая иннервация, дисбаланс функционального состояния этих отделов вегетативной нервной системы играет большую роль в патогенезе бронхиальной астмы. Основным же звеном патогенеза заболевания, по общему мнению, являются повышенная чувствительность и реактивность бронхов.</w:t>
      </w:r>
    </w:p>
    <w:p>
      <w:pPr>
        <w:pStyle w:val="Style15"/>
        <w:rPr/>
      </w:pPr>
      <w:r>
        <w:rPr/>
        <w:t>Лечение отдельных форм бронхиальной астмы имеет свои особенности. Среди разнообразных методов лечения этого заболевания можно выделить методы, направленные на устранение причины заболевания (этиологическое лечение) и его проявлений (патогенетическое лечение).</w:t>
      </w:r>
    </w:p>
    <w:p>
      <w:pPr>
        <w:pStyle w:val="Style15"/>
        <w:rPr/>
      </w:pPr>
      <w:r>
        <w:rPr/>
        <w:t xml:space="preserve">Поллиноз (от лат. pollen - пыльца) - группа аллергических заболеваний, объединяемых по этиологическому принципу (вызываемые пыльцой растений). Распространенность поллиноза в различных регионах варьирует в зависимости от климатоэкологических факторов и колеблется от 2 до 20 </w:t>
      </w:r>
      <w:r>
        <w:rPr>
          <w:i/>
          <w:iCs/>
        </w:rPr>
        <w:t>%.</w:t>
      </w:r>
      <w:r>
        <w:rPr/>
        <w:t xml:space="preserve"> Заболевание имеет четко повторяющуюся сезонность, совпадающую с периодом цветения тех или иных растений (амброзия, тимофеевка, овсяница, мятлик, полынь, лебеда, тополь, береза, ольха, орешник, липа, ежа и др.). Среди основных нозологических форм, которыми главным образом проявляется поллиноз, отмечаются: поражения глаз (конъюнктивит, кератит, увеит) (рис. 19), ЛОР-органов (ринит, синусит, ларингит), дыхательных путей (бронхит, трахеит, бронхиальная астма).</w:t>
      </w:r>
    </w:p>
    <w:p>
      <w:pPr>
        <w:pStyle w:val="Style15"/>
        <w:rPr/>
      </w:pPr>
      <w:r>
        <w:rPr/>
        <w:t xml:space="preserve">Развитию поллиноза способствует наследственная предрасположенность (в 50-70 </w:t>
      </w:r>
      <w:r>
        <w:rPr>
          <w:i/>
          <w:iCs/>
        </w:rPr>
        <w:t xml:space="preserve">% </w:t>
      </w:r>
      <w:r>
        <w:rPr/>
        <w:t>случаев), которая определяет повышенную продукцию IgE в ответ на воздействие пыльцевых аллергенов. Важную роль в задержке пыльцы на слизистых оболочках верхних дыхательных путей играют конституциональные нарушения барьеров (нарушения функции мерцательного эпителия дыхательных путей, дефицит секреторного IgA, нарушения функций макрофагов и гранулоцитов) у больных поллинозом. Основу патогенеза поллиноза составляет отмена специфического супрессорного эффекта иммунорегуляторных клеток, контролирующих синтез антител класса Е.</w:t>
      </w:r>
    </w:p>
    <w:p>
      <w:pPr>
        <w:pStyle w:val="Style15"/>
        <w:rPr/>
      </w:pPr>
      <w:r>
        <w:rPr/>
        <w:t>Лечение больных поллинозом существенно различается в зависимости от фазы болезни. В период обострения заболевания применяются фармакологические средства (антигистаминные, глюкокортикоидные гормоны), защищающие органы-мишени от повреждающего действия пыльцевых аллергенов и способствующие ликвидации патофизиологических проявлений аллергической реакции. Основное лечение больных поллинозом проводится в фазе ремиссии (специфическая гипосенсибилизация: Специфическая гипосенсибилизация - снижение повышенной чувствительности при помощи аллергена. Из определения следует, что она может проводиться только в тех случаях, когда установлен аллерген. Вначале при помощи кожных проб определяют концентрацию аллергена, дающую слабо положительную реакцию. Подкожные инъекции начинают с этой дозы, постепенно ее увеличивая. Существуют разные схемы введения аллергенов - круглогодичные, курсовые, ускоренные. Обычно аллерген вводят, 2 раза в неделю до достижения его оптимальной концентрации, а затем переходят на введение поддерживающих доз - 1 раз в 1-2 недели. Применение пролонгированных форм аллергена значительно уменьшает число инъекций.).</w:t>
      </w:r>
    </w:p>
    <w:p>
      <w:pPr>
        <w:pStyle w:val="Style15"/>
        <w:rPr/>
      </w:pPr>
      <w:r>
        <w:rPr>
          <w:b/>
          <w:bCs/>
        </w:rPr>
        <w:t>Анафилактический шок</w:t>
      </w:r>
      <w:r>
        <w:rPr/>
        <w:t xml:space="preserve"> - острая системная аллергическая реакция немедленного типа, развивающаяся в результате парентерального введения аллергена в организм на фоне сенсибилизации. Анафилактический шок характеризуется быстро развивающимся периферическим сосудистым коллапсом, повышением проницаемости сосудов, спазмом гладкой мускулатуры, расстройством ЦНС.</w:t>
      </w:r>
    </w:p>
    <w:p>
      <w:pPr>
        <w:pStyle w:val="Style15"/>
        <w:rPr/>
      </w:pPr>
      <w:r>
        <w:rPr/>
        <w:t>Анафилактический шок может развиваться при введении в организм лекарственных препаратов (антибиотики, антитоксические сыворотки, сульфаниламиды, анальгетики, витамины, гормоны), вследствие употребления некоторых пищевых продуктов, при укусе насекомых, проведении специфической диагностики и гипосенсибилизации.</w:t>
      </w:r>
    </w:p>
    <w:p>
      <w:pPr>
        <w:pStyle w:val="Style15"/>
        <w:rPr/>
      </w:pPr>
      <w:r>
        <w:rPr/>
        <w:t>Основу патогенеза анафилактического шока составляет I тип иммунного повреждения, обусловленный антителами, относящимися к иммуноглобулину Е. В результате освобождения медиаторов падает сосудистый тонус, повышается сосудистая проницаемость, развивается спазм гладкой мускулатуры и как результат развивается коллапс, отек гортани, легких, мозга, спазм бронхов, кишечника и т. д.</w:t>
      </w:r>
    </w:p>
    <w:p>
      <w:pPr>
        <w:pStyle w:val="Style15"/>
        <w:rPr/>
      </w:pPr>
      <w:r>
        <w:rPr/>
        <w:t>Выраженность клинической картины анафилактического шока варьирует от легких симптомов типа крапивницы, легкого кожного зуда, общей слабости, чувства страха до тяжелых с молниеносным развитием острого сосудистого коллапса и смерти.</w:t>
      </w:r>
    </w:p>
    <w:p>
      <w:pPr>
        <w:pStyle w:val="Style15"/>
        <w:rPr/>
      </w:pPr>
      <w:r>
        <w:rPr/>
        <w:t>Чаще всего анафилактический шок характеризуется внезапным, бурным началом в течение нескольких секунд. Вид аллергена не влияет на клиническую картину и тяжесть течения шока. Клинические проявления анафилактического шока обусловлены сложным комплексом симптомов и определяются разнообразием механизмов, вовлекаемых в реакцию: спазм гладкой мускулатуры кишечника (спазматические боли, понос, рвота), бронхов (удушье). При выраженном отечном синдроме на слизистой оболочке гортани может развиться картина асфиксии. Гемодинамические расстройства могут быть различной степени тяжести - от умеренного снижения АД до тяжелого сосудистого коллапса с длительной потерей сознания (до 1 ч и более). Характерен вид больного: резкая бледность, заострившиеся черты лица, холодный пот, иногда пена изо рта. Вследствие ишемии ЦНС и отека мозга возможны судороги, парезы, параличи. На ЭКГ, снятой во время анафилактического шока и после него (в течение недели), регистрируются нарушения сердечного ритма, смещение интервала S-Т, нарушение проводимости.</w:t>
      </w:r>
    </w:p>
    <w:p>
      <w:pPr>
        <w:pStyle w:val="Style15"/>
        <w:rPr/>
      </w:pPr>
      <w:r>
        <w:rPr/>
        <w:t>Лечение при анафилактическом шоке направлено на выведение больного из состояния асфиксии, нормализацию гемодинамики, снятие контрактуры гладких мышц, уменьшение сосудистой проницаемости, прекращение дальнейшего поступления аллергена в организм.</w:t>
      </w:r>
    </w:p>
    <w:p>
      <w:pPr>
        <w:pStyle w:val="Style15"/>
        <w:rPr/>
      </w:pPr>
      <w:r>
        <w:rPr>
          <w:b/>
          <w:bCs/>
        </w:rPr>
        <w:t>Сывороточная болезнь</w:t>
      </w:r>
      <w:r>
        <w:rPr/>
        <w:t xml:space="preserve"> - аллергическое заболевание, развивающееся в ответ на введение в организм чужеродной (гетеро- и гомологичной) сыворотки или препаратов, приготовленных на ее основе. Частота сывороточной болезни зависит от дозы белкового препарата и степени его очистки. Причиной возникновения сывороточной болезни являются антитоксические сыворотки (противостолбнячная, противодифтерийная, антирабическая, антилимфоцитарная), переливание крови, плазмы, яд насекомых и т. п.</w:t>
      </w:r>
    </w:p>
    <w:p>
      <w:pPr>
        <w:pStyle w:val="Style15"/>
        <w:rPr/>
      </w:pPr>
      <w:r>
        <w:rPr/>
        <w:t>В развитии сывороточной болезни участвует несколько механизмов, из которых ведущим является повреждающее действие иммунных комплексов. Одновременно с введением сыворотки идет образование антител, относящихся к реагинам, которые включают аллергическую реакцию, I типа, приводящую к повышению проницаемости сосудов. Симптомы сывороточной болезни проявляются большей частью через 7-12 дней после введения сыворотки и отличаются своим многообразием. Ранними признаками могут быть краснота, зуд и гиперестезия кожных покровов. Острый период заболевания начинается с повышения температуры (до 39-40° С), поражения суставов (артралгии, скованности), сильно зудящей сыпи (эритематозной или папулезной). На второй неделе заболевания увеличиваются лимфатические узлы. Может отмечаться увеличение селезенки. Больные жалуются на слабость, одышку, сердцебиение, боли в области сердца. В тяжелых случаях в патологический процесс вовлекаются почки, легкие, печень. В случае применения препаратов пролонгированного действия симптомы могут удерживаться несколько недель и даже месяцев.</w:t>
      </w:r>
    </w:p>
    <w:p>
      <w:pPr>
        <w:pStyle w:val="Style15"/>
        <w:rPr/>
      </w:pPr>
      <w:r>
        <w:rPr/>
        <w:t>Лечение в основном симптоматическое: антигистаминные препараты, седативные средства, противоревматические препараты (при артритах), средства, стабилизирующие функцию сердечно-сосудистой системы. При развитии реакции по типу анафилактического шока - купирование ее как при анафилактическом шоке любой этиологии. Прогноз при сывороточной болезни, как правило, благоприятный.</w:t>
      </w:r>
    </w:p>
    <w:p>
      <w:pPr>
        <w:pStyle w:val="Style15"/>
        <w:rPr/>
      </w:pPr>
      <w:r>
        <w:rPr/>
        <w:t>Крапивница (urticaria) - аллергическое заболевание, характеризующееся быстрым и распространенным высыпанием на коже зудящих волдырей. Крапивница может быть и неаллергического генеза (псевдоаллергическая), если освобождение медиаторов, вызывающих повышение сосудистой проницаемости, не связано с иммунологическими механизмами (например, под действием опиатов, анальгетиков, рентгеноконтрастных средств). Среди аллергических заболеваний крапивница занимает второе место после бронхиальной астмы.</w:t>
      </w:r>
    </w:p>
    <w:p>
      <w:pPr>
        <w:pStyle w:val="Style15"/>
        <w:rPr/>
      </w:pPr>
      <w:r>
        <w:rPr/>
        <w:t>В основе патогенеза крапивницы лежат повышение проницаемости сосудов микроциркуляторного русла и острое развитие отека окружающей ткани под влиянием медиаторов, освобождающихся из тучных клеток и базофилов. Главное место в развитии аллергической крапивницы занимает реагиновый механизм, однако крапивница может развиваться по второму типу иммунного повреждения (при переливании крови) и иммунокомплексному (при введении пенициллина, антитоксических сывороток).</w:t>
      </w:r>
    </w:p>
    <w:p>
      <w:pPr>
        <w:pStyle w:val="Style15"/>
        <w:rPr/>
      </w:pPr>
      <w:r>
        <w:rPr/>
        <w:t>Заболевание начинается остро с зудящих эритематозных высыпаний волдырного типа на различных участках тела (на лице, руках, туловище, ягодицах). Возможны высыпания на слизистых оболочках. Острая крапивница может сопровождаться лихорадкой, головной болью, общим недомоганием. В случае стойкого характера высыпаний (более 5- 6 нед.) или их рецидивирования крапивница переходит в хроническую фазу, которая характеризуется волнообразным течением. Дифференциально-диагностическим критерием аллергической формы крапивницы, отличающим ее от псевдоаллергической, являются кожные пробы, элиминационная проба и действие антигистаминных препаратов (их высокая эффективность при аллергической форме).</w:t>
      </w:r>
    </w:p>
    <w:p>
      <w:pPr>
        <w:pStyle w:val="Style15"/>
        <w:rPr/>
      </w:pPr>
      <w:r>
        <w:rPr/>
        <w:t>Лечение крапивницы определяется причиной и патогенетическими механизмами заболевания. Наиболее эффективными являются элиминация из организма больного аллергенов (проводится в условиях стационара) и проведение специфической гипосенсибилизации (в фазе ремиссии). В острый период назначаются антигистаминные препараты (димедрол, пипольфен, супрастин, диазолин). Для купирования отека гортани, угрожающего асфиксией, показаны кортикостероиды (под контролем врача), а в тяжелых случаях - наложение трахеостомы. При крапивнице, осложняющейся анафилактическим шоком, вводят адреналин, мезатон, кортикостероиды. При хронической крапивнице важное значение имеют санация хронических очагов инфекции, лечение заболеваний печени, нормализация функции желудочно-кишечного тракта.</w:t>
      </w:r>
    </w:p>
    <w:p>
      <w:pPr>
        <w:pStyle w:val="Style15"/>
        <w:rPr/>
      </w:pPr>
      <w:r>
        <w:rPr>
          <w:b/>
          <w:bCs/>
        </w:rPr>
        <w:t>Отек Квинке</w:t>
      </w:r>
      <w:r>
        <w:rPr/>
        <w:t xml:space="preserve"> (ангионевротический отек) - четко ограниченный отек кожи и подкожной клетчатки с преимущественной локализацией в области лица, слизистых оболочек полости рта, конечностей, гениталий. Отек Квинке является одной из форм крапивницы и, как последняя, аллергическим и псевдоаллергическим. Он может быть обусловлен лекарственными препаратами, пищевыми, пыльцевыми аллергенами, химическими веществами, ядом насекомых. Патогенез отека Квинке аналогичен крапивнице.</w:t>
      </w:r>
    </w:p>
    <w:p>
      <w:pPr>
        <w:pStyle w:val="Style15"/>
        <w:rPr/>
      </w:pPr>
      <w:r>
        <w:rPr/>
        <w:t>Отек Квинке развивается спустя несколько минут после контакта с аллергеном в виде большого, бледного, плотного, незудящего инфильтрата. Локальные поражения чаще наблюдаются в местах с рыхлой клетчаткой и могут сопровождаться тошнотой, рвотой, головной болью, диареей. Особую опасность представляет отек Квинке с локализацией в области гортани, поскольку, затрудняя дыхание, он может привести к гибели больного при явлениях асфиксии. При локализации отека на лице процесс может распространяться на серозные мозговые оболочки с появлением менингеальных симптомов (головная боль, рвота, судороги).</w:t>
      </w:r>
    </w:p>
    <w:p>
      <w:pPr>
        <w:pStyle w:val="Style15"/>
        <w:rPr/>
      </w:pPr>
      <w:r>
        <w:rPr/>
        <w:t>В лечении аллергического отека Квинке эффективны антигистаминные, глюкокортикостероидные препараты, хлорид кальция. При лечении псевдоаллергического отека Квинке антигистаминные и кортикостероидные препараты малоэффективны. Хороший эффект дает переливание нативной плазмы, компенсирующее дефект ингибитора первого компонента комплемента. При отеке гортани (угроза асфиксии) больным необходима незамедлительная интенсивная терапия, вплоть до трахеостомы (срочная госпитализация в ЛОР-отделение). Прогноз отеков Квинке аллергического характера в основном благоприятный.</w:t>
      </w:r>
    </w:p>
    <w:p>
      <w:pPr>
        <w:pStyle w:val="Style15"/>
        <w:rPr/>
      </w:pPr>
      <w:r>
        <w:rPr>
          <w:b/>
          <w:bCs/>
        </w:rPr>
        <w:t>Лекарственная аллергия</w:t>
      </w:r>
      <w:r>
        <w:rPr/>
        <w:t xml:space="preserve"> - это побочное действие лекарств, основу которого составляют специфические иммунологические механизмы, что отличает лекарственную аллергию от других побочных действий лекарств (передозировка, идиосинкразия, образование токсических метаболитов и др.).</w:t>
      </w:r>
    </w:p>
    <w:p>
      <w:pPr>
        <w:pStyle w:val="Style15"/>
        <w:rPr/>
      </w:pPr>
      <w:r>
        <w:rPr/>
        <w:t>Выраженными аллергическими свойствами обладают чужеродные сыворотки, гормоны, ферменты, белковые препараты из крови человека. Однако большинство лекарственных препаратов - это относительно простые химические соединения небелковой природы (гаптены). Для сенсибилизирующего действия они должны превратиться в полные антигены, что достигается путем образования химической (ковалентной) связи с белком-носителем. В развитии лекарственной аллергии определенное значение имеет генетическая предрасположенность. Кроме того, фактором, предрасполагающим к лекарственной аллергии, может стать дисфункция иммунной системы, связанная с длительным применением лекарства.</w:t>
      </w:r>
    </w:p>
    <w:p>
      <w:pPr>
        <w:pStyle w:val="Style15"/>
        <w:rPr/>
      </w:pPr>
      <w:r>
        <w:rPr/>
        <w:t>В развитии лекарственной аллергии могут участвовать все четыре типа иммунологического повреждения. Проявления лекарственной аллергии весьма разнообразны: от легких реакций (в виде кожной сыпи) до тяжелых системных проявлений (таких, как анафилактический шок).</w:t>
      </w:r>
    </w:p>
    <w:p>
      <w:pPr>
        <w:pStyle w:val="Style15"/>
        <w:rPr/>
      </w:pPr>
      <w:r>
        <w:rPr/>
        <w:t>Одним из частых симптомов аллергической реакции на лекарства (чаще всего на применение антибиотиков пенициллинового ряда, сульфаниламидов, барбитуратов) является лекарственная лихорадка, которая исчезает через 48 ч после отмены препарата. Другое довольно частое проявление лекарственной аллергии - различные поражения кожи: зуд, сыпь (эритематозная, папулезная, экзематозная), которые могут быть обнаружены спустя неделю после начала приема препарата и не исчезают в течение 3-4 дней после его отмены. При профессиональном контакте рабочих фармацевтических предприятий, медицинских работников, а также при местном применении лекарств (мази) нередко развивается аллергическая реакция в виде контактного дерматита.</w:t>
      </w:r>
    </w:p>
    <w:p>
      <w:pPr>
        <w:pStyle w:val="Style15"/>
        <w:rPr/>
      </w:pPr>
      <w:r>
        <w:rPr/>
        <w:t>Многие лекарственные препараты (антибиотики, сульфаниламиды, гормоны, барбитураты) вызывают проявления, сходные с истинной сывороточной болезнью, крапивницей, анафилактическим шоком. При развитии аллергической реакции на препарат обычно бывает достаточно его отмены. Если этого недостаточно, назначается патогенетическая терапия, которая зависит от типа иммунологического повреждения и включает антигистаминные препараты, глюкокортикоиды. Острые тяжелые реакции, возникающие на лекарственные препараты, требуют лечения, принципиально не отличающегося от такового при соответствующих синдромах (анафилактический шок, крапивница, сывороточная болезнь и др.).</w:t>
      </w:r>
    </w:p>
    <w:p>
      <w:pPr>
        <w:pStyle w:val="Style15"/>
        <w:rPr/>
      </w:pPr>
      <w:r>
        <w:rPr>
          <w:b/>
          <w:bCs/>
        </w:rPr>
        <w:t>Инсектная аллергия</w:t>
      </w:r>
      <w:r>
        <w:rPr/>
        <w:t xml:space="preserve"> (аллергия, вызванная насекомыми) - это аллергическая реакция, возникающая при контакте с насекомыми. Аллергические реакции могут развиться в ответ на укус перепончатокрылых, кровососущих насекомых, при попадании в организм частиц живых или мертвых насекомых.</w:t>
      </w:r>
    </w:p>
    <w:p>
      <w:pPr>
        <w:pStyle w:val="Style15"/>
        <w:rPr/>
      </w:pPr>
      <w:r>
        <w:rPr/>
        <w:t>Аллергические реакции на насекомых чрезвычайно разнообразны: от местных симптомов с более или менее ярко выраженными общими проявлениями до анафилактического шока с летальным исходом. Как правило, сенсибилизация развивается при повторном ужалении, выраженность ее возрастает при каждом последующем укусе. В крови больных определяются реагиновые антитела (IgE), количество которых достигает максимума через 2-3 дня с момента укуса.</w:t>
      </w:r>
    </w:p>
    <w:p>
      <w:pPr>
        <w:pStyle w:val="Style15"/>
        <w:rPr/>
      </w:pPr>
      <w:r>
        <w:rPr/>
        <w:t>В ответ на укус насекомого возможно развитие токсической реакции, которая носит преимущественно местный характер: боль, покраснение, зуд в месте укуса. В тяжелых случаях (многочисленные укусы) токсические проявления более выражены: коллапс, геморрагический синдром, тошнота, головная боль, общая слабость.</w:t>
      </w:r>
    </w:p>
    <w:p>
      <w:pPr>
        <w:pStyle w:val="Style15"/>
        <w:rPr/>
      </w:pPr>
      <w:r>
        <w:rPr/>
        <w:t>Аллергические реакции на насекомых начинаются немедленно (в течение 15 мин с момента укуса) с озноба, повышения температуры (до 38° С), общего возбуждения, генерализованного зуда, высыпания в виде крапивницы (легкая общая аллергическая реакция). В ряде случаев у больных развивается общая аллергическая реакция средней тяжести, для которой характерны спазмы гладкой мускулатуры (бронхов, матки и желудочно-кишечного тракта), отеки лица, гортани, общая слабость, головная боль, изенения со стороны сердца (брадикардия либо тахикардия, мерцательная аритмия), сосудистый коллапс. В некоторых случаях аллергия на укус насекомых может принять системный характер (по типу сывороточной болезни, анафилактического шока). В этом случае развиваются тяжелый сосудистый коллапс, спазмы гладкой мускулатуры, непроизвольное мочеиспускание и дефекация, иногда судороги. Трансформации местной реакции в системную способствуют частые укусы насекомых.</w:t>
      </w:r>
    </w:p>
    <w:p>
      <w:pPr>
        <w:pStyle w:val="Style15"/>
        <w:rPr/>
      </w:pPr>
      <w:r>
        <w:rPr/>
        <w:t>Лечение инсектной аллергии зависит от степени ее проявления. В случае умеренной местной реакции основные мероприятия должны быть направлены на уменьшение сосудистой проницаемости (антигистаминные препараты, холод на место укуса). Для снятия боли и жжения назначаются анальгетики. При обширной местной реакции с вовлечением в процесс регионарных лимфатических узлов наряду с антигистаминными препаратами в схему лечения включаются кортикостероиды. Лечение тяжелых аллергических реакций (в виде анафилактического шока) проводится как при шоке любой этиологии.</w:t>
      </w:r>
    </w:p>
    <w:p>
      <w:pPr>
        <w:pStyle w:val="Style15"/>
        <w:rPr/>
      </w:pPr>
      <w:r>
        <w:rPr>
          <w:b/>
          <w:bCs/>
        </w:rPr>
        <w:t>Пищевая аллергия</w:t>
      </w:r>
      <w:r>
        <w:rPr/>
        <w:t xml:space="preserve"> - аллергическая реакция, связанная с приемом пищи. Частота пищевой аллергии среди всех аллергических заболеваний колеблется в широких пределах - от 5 до 50 </w:t>
      </w:r>
      <w:r>
        <w:rPr>
          <w:i/>
          <w:iCs/>
        </w:rPr>
        <w:t>%.</w:t>
      </w:r>
      <w:r>
        <w:rPr/>
        <w:t xml:space="preserve"> В принципе любой продукт питания может явиться аллергеном и вызвать сенсибилизацию. К наиболее сильным и часто встречающимся аллергенам относятся: коровье молоко, яйца, рыба, цитрусовые, мясо, бобовые культуры и др.</w:t>
      </w:r>
    </w:p>
    <w:p>
      <w:pPr>
        <w:pStyle w:val="Style15"/>
        <w:rPr/>
      </w:pPr>
      <w:r>
        <w:rPr/>
        <w:t>Механизм развития пищевой аллергии сложен и представлен сочетанием нескольких взаимосвязанных звеньев. Как и поллиноз, пищевая аллергия обусловлена образованием реагиновых антител. Вместе с тем в крови больных часто обнаруживаются преципитирующие антитела и циркулирующие иммунные комплексы, в состав которых входят пищевые макромолекулы. Выявляемый у лиц с пищевой аллергией дефицит иммуноглобулина А (секреторного) снижает функцию местного иммунитета, способствует повышению проницаемости слизистых оболочек для антигенов.</w:t>
      </w:r>
    </w:p>
    <w:p>
      <w:pPr>
        <w:pStyle w:val="Style15"/>
        <w:rPr/>
      </w:pPr>
      <w:r>
        <w:rPr/>
        <w:t>Проявления пищевой аллергии зависят от того, какой орган или система организма поражены. В типичных случаях через 5-10 мин (реже 3-4 ч) после приема пищевого аллергена появляются общие аллергические реакции (лихорадка, озноб, общая слабость, кожный зуд, крапивница, головная боль). Однако наиболее часто пищевая аллергия сопровождается поражением органов пищеварения (катаральное или язвенное поражение полости рта, эзофагит, боль, тяжесть в эпигастральной области, отрыжка, изжога, тошнота, рвота). Одновременно возможны общие симптомы (кожный зуд, крапивница, головная боль, слабость).</w:t>
      </w:r>
    </w:p>
    <w:p>
      <w:pPr>
        <w:pStyle w:val="Style15"/>
        <w:rPr/>
      </w:pPr>
      <w:r>
        <w:rPr/>
        <w:t>Принципы лечения пищевой аллергии не отличаются от таковых для других видов аллергии: в остром периоде - купирование основных клинических проявлений (промывание желудка и кишечника, глюкокортикостероиды, антигистаминные препараты, исключение из диеты “виноватых” аллергенов), в период ремиссии - сочетание диетотерапии с десенсибилизирующими препаратами (глюконат кальция, гистоглобулин, интал).</w:t>
      </w:r>
    </w:p>
    <w:p>
      <w:pPr>
        <w:pStyle w:val="Style15"/>
        <w:rPr/>
      </w:pPr>
      <w:r>
        <w:rPr>
          <w:b/>
          <w:bCs/>
        </w:rPr>
        <w:t>Аутоиммунные заболевания.</w:t>
      </w:r>
      <w:r>
        <w:rPr/>
        <w:t xml:space="preserve"> Аутоиммунные заболевания - это болезни, при которых существенная патогенетическая роль принадлежит антителам или эффекторным (сенсибилизированным) лимфоцитам, обладающим сродством к тканевым антигенам данного организма.</w:t>
      </w:r>
    </w:p>
    <w:p>
      <w:pPr>
        <w:pStyle w:val="Style15"/>
        <w:rPr/>
      </w:pPr>
      <w:r>
        <w:rPr/>
        <w:t>В обширную группу аутоиммунных заболеваний включаются: ревматизм (поражаются сердце и суставы), ревматоидный артрит (поражаются периферические суставы); рассеянный склероз (поражается миелин- вещество оболочки нервных волокон); миастения гравис, при которой мишенью являются молекулы, служащие рецепторами важнейшего нервного медиатора - ацетилхолина; одна из форм юношеского диабета, при котором разрушаются клетки, производящие инсулин; системная красная волчанка, при которой атаке подвергаются ДНК, кровеносные сосуды, кожа и почки. Известны аутоиммунные поражения крови, печени, почек.</w:t>
      </w:r>
    </w:p>
    <w:p>
      <w:pPr>
        <w:pStyle w:val="Style15"/>
        <w:rPr/>
      </w:pPr>
      <w:r>
        <w:rPr>
          <w:b/>
          <w:bCs/>
        </w:rPr>
        <w:t>Механизмы аутоиммунизации.</w:t>
      </w:r>
      <w:r>
        <w:rPr/>
        <w:t xml:space="preserve"> В норме выработка аутоантител и активация аутологичных лимфоцитов не происходят. В период эмбриогенеза все клоны иммунокомпетентных клеток, которые реагировали с антигенами собственных тканей, элиминируются или супрессируются. Поэтому в постэмбриональный период ответы на антиген собственного организма отсутствуют. Толерантность иммунной системы к антигенам собственных тканей обусловлена следующими механизмами: 1) элиминацией клона клеток с иммуноагрессивными возможностями; 2) супрессией этих клеток; 3) блокадой антигенных детерминант лимфоцитов с помощью антител или иммунных комплексов.</w:t>
      </w:r>
    </w:p>
    <w:p>
      <w:pPr>
        <w:pStyle w:val="Style15"/>
        <w:rPr/>
      </w:pPr>
      <w:r>
        <w:rPr/>
        <w:t>Аутоиммунизация может возникнуть либо на фоне неизменной иммунной системы, либо на фоне ее первичного полома.</w:t>
      </w:r>
    </w:p>
    <w:p>
      <w:pPr>
        <w:pStyle w:val="Style15"/>
        <w:rPr/>
      </w:pPr>
      <w:r>
        <w:rPr/>
        <w:t>В первом случае она является результатом ответа организма на появление антигенов, к которым не выработалась иммунологическая толерантность. Это может произойти в результате действия следующих причин:</w:t>
      </w:r>
    </w:p>
    <w:p>
      <w:pPr>
        <w:pStyle w:val="Style15"/>
        <w:rPr/>
      </w:pPr>
      <w:r>
        <w:rPr/>
        <w:t>1) нарушения физиологической изоляции “забарьерных органов” (нервная система, хрусталик, яичко, коллоид щитовидной железы),</w:t>
      </w:r>
    </w:p>
    <w:p>
      <w:pPr>
        <w:pStyle w:val="Style15"/>
        <w:rPr/>
      </w:pPr>
      <w:r>
        <w:rPr/>
        <w:t>2) изменения антигенных свойств белков организма, например при ожоговой денатурации, действии микробных токсинов, лекарственных препаратов. Образующиеся при этом аутоантитела и сенсибилизированные лимфоциты могут вступать в реакцию с поврежденными тканями, а также с тканями не поврежденными, играющими роль белковой матрицы в процессе иммунизации;</w:t>
      </w:r>
    </w:p>
    <w:p>
      <w:pPr>
        <w:pStyle w:val="Style15"/>
        <w:rPr/>
      </w:pPr>
      <w:r>
        <w:rPr/>
        <w:t>3) образования промежуточных антигенов. Они отличаются как от тканевых, так и от микробных или вирусных антигенов, поскольку возникают в результате интеграции двух геномов, например клеточного и вирусного;</w:t>
      </w:r>
    </w:p>
    <w:p>
      <w:pPr>
        <w:pStyle w:val="Style15"/>
        <w:rPr/>
      </w:pPr>
      <w:r>
        <w:rPr/>
        <w:t>4) иммунизации бактериальными антигенами, имеющими сходство с тканевыми белками. Это может дезориентировать иммунную систему хозяина. Обнаружено наличие сходных или</w:t>
      </w:r>
      <w:r>
        <w:rPr>
          <w:b/>
          <w:bCs/>
        </w:rPr>
        <w:t xml:space="preserve"> перекрестных</w:t>
      </w:r>
      <w:r>
        <w:rPr/>
        <w:t xml:space="preserve"> антигенов у стрептококка и миофибрилл сердца, а также ткани почки; кишечной палочки и ткани кишок; микроорганизмов, населяющих бронхолегочный аппарат, и легочной ткани. Паразитические простейшие - лейшмании - синтезируют антигены, похожие на антигены эритроцитов млекопитающихся хозяев.</w:t>
      </w:r>
    </w:p>
    <w:p>
      <w:pPr>
        <w:pStyle w:val="Style15"/>
        <w:rPr/>
      </w:pPr>
      <w:r>
        <w:rPr/>
        <w:t>Во втором случае аутоиммунные процессы могут возникать на фоне первичных изменений в иммунной системе организма. Рецепторы, выполняющие функцию распознавания, сами могут распознаваться другими рецепторами. Первоначальная специфичность клеточного рецептора обозначается как идиотип, специфичность рецептора к рецептору - антиидиотип. Антиидиотип гомологичен внешнему антигену, поскольку и тот и другой комплементарен идиотипу. Равновесие в системе идиотип - антиидиотип обеспечивает здоровье организма. При аутоиммунных болезнях это равновесие нарушается.</w:t>
      </w:r>
    </w:p>
    <w:p>
      <w:pPr>
        <w:pStyle w:val="Style15"/>
        <w:rPr/>
      </w:pPr>
      <w:r>
        <w:rPr/>
        <w:t>Поломы в иммунной системе могут вызвать возбудители многих инфекционных заболеваний: туберкулеза, коклюша, кори, инфекционного мононуклеоза. В результате этих инфекций иммунокомпетентные клетки теряют способность различать свое и чужое и могут формировать иммунные реакции на “свои” антигены. Одной из причин утраты естественной толерантности к аутоантигенам может явиться иммунологический конфликт между отдельными субпопуляциями иммунокомпетентных клеток. Так, при ревмокардите, системной красной волчанке, миастении гравис, лимфогранулематозе и других аутоиммунных заболеваниях человека обнаружены антитела к тимусу и Т-клеткам.</w:t>
      </w:r>
    </w:p>
    <w:p>
      <w:pPr>
        <w:pStyle w:val="Style15"/>
        <w:rPr/>
      </w:pPr>
      <w:r>
        <w:rPr/>
        <w:t>Аутоиммунный процесс может стать следствием нарушений в системе Т-супрессоров, патологической мутации лимфоидных клеток и пролиферации “запретных” клонов лимфоцитов, способных реагировать с соответствующими тканевыми белками.</w:t>
      </w:r>
    </w:p>
    <w:p>
      <w:pPr>
        <w:pStyle w:val="Style15"/>
        <w:rPr/>
      </w:pPr>
      <w:r>
        <w:rPr/>
        <w:t>При дефиците Т-супрессоров В-клетки начинают реагировать на тканевые антигены, вырабатывают аутоантитела, которые и обеспечивают развитие аутоиммунного (аутоаллергического) заболевания.</w:t>
      </w:r>
    </w:p>
    <w:p>
      <w:pPr>
        <w:pStyle w:val="Style15"/>
        <w:rPr/>
      </w:pPr>
      <w:r>
        <w:rPr/>
        <w:t>Дефицит тимуспроизводной популяции клеток-супрессоров может быть врожденным пороком вилочковой железы или может возникнуть под действием токсических, вирусных или других факторов. Доказательством является тот факт, что активность клеток-супрессоров действительно снижена при системной красной волчанке, ревматоидном артрите, рассеянном склерозе и других аутоиммунных заболеваниях.</w:t>
      </w:r>
    </w:p>
    <w:p>
      <w:pPr>
        <w:pStyle w:val="Style15"/>
        <w:rPr/>
      </w:pPr>
      <w:r>
        <w:rPr/>
        <w:t>В норме “вредное” распознавание контролируется всей иммунной сетью и не определяется наличием или отсутствием специфического антигена, т. е. иммунитет сосуществует с аутоиммунитетом.</w:t>
      </w:r>
    </w:p>
    <w:p>
      <w:pPr>
        <w:pStyle w:val="Style15"/>
        <w:rPr/>
      </w:pPr>
      <w:r>
        <w:rPr/>
        <w:t>Развитие аутоиммунных заболеваний можно рассматривать как</w:t>
      </w:r>
      <w:r>
        <w:rPr>
          <w:b/>
          <w:bCs/>
        </w:rPr>
        <w:t xml:space="preserve"> слабость гомеостатического контроля над иммунитетом!</w:t>
      </w:r>
      <w:r>
        <w:rPr/>
        <w:t xml:space="preserve"> На практике это положение подтверждается тем фактом, что развитие аутоиммунных заболеваний часто сочетается с первичными иммунодефицитами.</w:t>
      </w:r>
    </w:p>
    <w:p>
      <w:pPr>
        <w:pStyle w:val="Style15"/>
        <w:rPr/>
      </w:pPr>
      <w:r>
        <w:rPr/>
        <w:t xml:space="preserve">Для аутоиммунизаций характерно: </w:t>
      </w:r>
    </w:p>
    <w:p>
      <w:pPr>
        <w:pStyle w:val="Style15"/>
        <w:rPr/>
      </w:pPr>
      <w:r>
        <w:rPr/>
        <w:t xml:space="preserve">1) образование аутоантител; </w:t>
      </w:r>
    </w:p>
    <w:p>
      <w:pPr>
        <w:pStyle w:val="Style15"/>
        <w:rPr/>
      </w:pPr>
      <w:r>
        <w:rPr/>
        <w:t>2) образование сенсибилизированных лимфоцитов.</w:t>
      </w:r>
    </w:p>
    <w:p>
      <w:pPr>
        <w:pStyle w:val="Style15"/>
        <w:rPr/>
      </w:pPr>
      <w:r>
        <w:rPr>
          <w:b/>
          <w:bCs/>
        </w:rPr>
        <w:t>Роль аутоантител в патогенезе аутоиммунных расстройств.</w:t>
      </w:r>
      <w:r>
        <w:rPr/>
        <w:t xml:space="preserve"> Аутоантитела могут оказывать прямое цитотоксическое влияние на клетки собственных органов. Так, при аутоиммунном гломерулонефрите возможна фиксация антител на базальной мембране клубочка, выполняющей роль аутоантигена. Возможно и опосредованное действие антител через комплекс антиген-антитело. Последний откладывается в функционально значимых участках пораженного органа, вызывая его патологические расстройства.</w:t>
      </w:r>
    </w:p>
    <w:p>
      <w:pPr>
        <w:pStyle w:val="Style15"/>
        <w:rPr/>
      </w:pPr>
      <w:r>
        <w:rPr/>
        <w:t>Волчаночный нефрит развивается вследствие отложения на базальной мембране гломерул комплекса ДНК-антиДНК. Причиной возникновения комплекса являются циркулирующие в крови больных аутоантитела против ДНК. Комплекс антиген - антитело присоединяет к себе комплемент и обеспечивает развитие местной воспалительной реакции, приводящей к повреждению основной мембраны.</w:t>
      </w:r>
    </w:p>
    <w:p>
      <w:pPr>
        <w:pStyle w:val="Style15"/>
        <w:rPr/>
      </w:pPr>
      <w:r>
        <w:rPr/>
        <w:t>Аутоантитела против эритроцитов или тромбоцитов вызывают прямое разрушение соответствующих клеток. Их действие может быть перенесено сывороткой в другой организм. Они также проникают через плаценту и могут вызывать разрушение соответствующих клеток плода.</w:t>
      </w:r>
    </w:p>
    <w:p>
      <w:pPr>
        <w:pStyle w:val="Style15"/>
        <w:rPr/>
      </w:pPr>
      <w:r>
        <w:rPr/>
        <w:t>Достоверными доказательствами аутоиммунного процесса в организме являются:</w:t>
      </w:r>
    </w:p>
    <w:p>
      <w:pPr>
        <w:pStyle w:val="Style15"/>
        <w:rPr/>
      </w:pPr>
      <w:r>
        <w:rPr/>
        <w:t>1) наличие в организме аутоантител или сенсибилизированных лимфоцитов;</w:t>
      </w:r>
    </w:p>
    <w:p>
      <w:pPr>
        <w:pStyle w:val="Style15"/>
        <w:rPr/>
      </w:pPr>
      <w:r>
        <w:rPr/>
        <w:t>2) обнаружение в организме аутоантигена, вызывающего развитие аутоиммунной реакции;</w:t>
      </w:r>
    </w:p>
    <w:p>
      <w:pPr>
        <w:pStyle w:val="Style15"/>
        <w:rPr/>
      </w:pPr>
      <w:r>
        <w:rPr/>
        <w:t>3) моделирование заболевания на животном с помощью аутоантигенов, являющихся причинным фактором аутоиммунного заболевания, или подбор тех линий животных, у которых это заболевание развивается спонтанно;</w:t>
      </w:r>
    </w:p>
    <w:p>
      <w:pPr>
        <w:pStyle w:val="Style15"/>
        <w:rPr/>
      </w:pPr>
      <w:r>
        <w:rPr/>
        <w:t>4) возможность переноса болезни в другой организм с помощью сыворотки, содержащей аутоантитела, или сенсибилизированных лимфоцитов (лимфоидных клеток, взятых у больной особи).</w:t>
      </w:r>
    </w:p>
    <w:p>
      <w:pPr>
        <w:pStyle w:val="Style15"/>
        <w:rPr/>
      </w:pPr>
      <w:r>
        <w:rPr/>
        <w:t>В зависимости от локализации патологического процесса при аутоиммунных заболеваниях их подразделяют на органоспецифические (тиреоидит Хашимото) и неорганоспецифические (системная красная волчанка, ревматоидный артрит).</w:t>
      </w:r>
    </w:p>
    <w:p>
      <w:pPr>
        <w:pStyle w:val="Style15"/>
        <w:rPr/>
      </w:pPr>
      <w:r>
        <w:rPr/>
        <w:t>При</w:t>
      </w:r>
      <w:r>
        <w:rPr>
          <w:b/>
          <w:bCs/>
        </w:rPr>
        <w:t xml:space="preserve"> органоспецифических расстройствах </w:t>
      </w:r>
      <w:r>
        <w:rPr/>
        <w:t>аутоантитела специфичны к одному компоненту (или группе антигенов) одного органа. Так, при тиреоидите Хашимото доказана патогенная роль аутоантител против тиреоглобулина и микросом ацинарных клеток щитовидной железы. При пернициозной анемии бесспорна патогенная роль аутоантител против внутреннего фактора Касла, необходимого для утилизации витамина B12.</w:t>
      </w:r>
    </w:p>
    <w:p>
      <w:pPr>
        <w:pStyle w:val="Style15"/>
        <w:rPr/>
      </w:pPr>
      <w:r>
        <w:rPr/>
        <w:t>При</w:t>
      </w:r>
      <w:r>
        <w:rPr>
          <w:b/>
          <w:bCs/>
        </w:rPr>
        <w:t xml:space="preserve"> неорганоспецмфических расстройствах</w:t>
      </w:r>
      <w:r>
        <w:rPr/>
        <w:t xml:space="preserve"> аутоантитела реагируют с различными тканями данного или даже другого вида животного (антинуклеарные антитела).</w:t>
      </w:r>
    </w:p>
    <w:p>
      <w:pPr>
        <w:pStyle w:val="Style15"/>
        <w:jc w:val="center"/>
        <w:rPr>
          <w:b/>
          <w:b/>
          <w:bCs/>
        </w:rPr>
      </w:pPr>
      <w:r>
        <w:rPr>
          <w:b/>
          <w:bCs/>
        </w:rPr>
        <w:t>ВОСПАЛЕНИЕ</w:t>
      </w:r>
    </w:p>
    <w:p>
      <w:pPr>
        <w:pStyle w:val="Style15"/>
        <w:rPr/>
      </w:pPr>
      <w:r>
        <w:rPr>
          <w:b/>
          <w:bCs/>
        </w:rPr>
        <w:t>Воспаление</w:t>
      </w:r>
      <w:r>
        <w:rPr/>
        <w:t xml:space="preserve"> (inflammatio от лат. in-flammare - воспламенять) - реакция организма на местное повреждение, характеризующаяся явлениями альтерации, расстройств микроциркуляции с экссудацией и эмиграцией и пролиферации. Альтерация, расстройства микроциркуляции (с экссудацией и эмиграцией) и пролиферация являются основными компонентами или внутренними кардинальными признаками (явлениями) воспаления. Кроме того, очаг воспаления характеризуется пятью внешними (клиническими) кардинальными признаками: краснотой (rubor), припухлостью (tumor), повышением температуры, или жаром (calor), болезненностью, или болью (dolor), и нарушением функций (functio laesa). Эти признаки особенно хорошо определяются, когда очаг воспаления находится на наружных покровах. Наряду с местными воспаление может проявляться также общими признаками, выраженность которых зависит от интенсивности и распространенности процесса. Общие проявления воспаления включают лихорадку, реакции кроветворной ткани с развитием лейкоцитоза, повышенную скорость оседания эритроцитов, ускоренный обмен веществ, измененную иммунологическую реактивность, явления интоксикации организма. Воспаление относится к числу наиболее распространенных патологических процессов. Одновременно оно представляет собой важную защитно-приспособительную реакцию, эволюционно сформировавшуюся как способ сохранения целого организма ценою повреждения его части. С помощью воспаления обеспечиваются локализация и элиминация воспалительного агента (флогогена - от лат. phlogosis - воспаление, синоним термина inflammatio) и (или) поврежденной под его воздействием ткани.</w:t>
      </w:r>
    </w:p>
    <w:p>
      <w:pPr>
        <w:pStyle w:val="Style15"/>
        <w:rPr>
          <w:b/>
          <w:b/>
          <w:bCs/>
        </w:rPr>
      </w:pPr>
      <w:r>
        <w:rPr>
          <w:b/>
          <w:bCs/>
        </w:rPr>
        <w:t>8.1. ОСНОВНЫЕ ТЕОРИИ ВОСПАЛЕНИЯ</w:t>
      </w:r>
    </w:p>
    <w:p>
      <w:pPr>
        <w:pStyle w:val="Style15"/>
        <w:rPr/>
      </w:pPr>
      <w:r>
        <w:rPr/>
        <w:t>Как патологический процесс, лежащий в основе большинства заболеваний человека, воспаление является центральной проблемой патологии на протяжении всей истории учения о болезни. Соответственно формирование представлений о сущности воспаления издавна было тесно связано с развитием взглядов на природу болезни. В экспериментальном периоде патологии на ранних его этапах доминировали теории воспаления Р. Вирхова (1858) и Ю. Конгейма (1885). Согласно клеточной (аттракционной, нутритивной) теории Р. Вирхова воспаление заключается в нарушении жизнедеятельности клеточных элементов в ответ на раздражение, развитии дистрофических изменений, состоящих в появлении в клетках белковых зерен и глыбок, притяжении (аттракции) питательного (нутритивного) материала из жидкой части крови, возникновении вследствие этого мутного набухания цитоплазмы, характерного для воспаления. По сосудистой теории Ю. Конгейма воспаление состоит в первую очередь в расстройствах кровообращения, приводящих к экссудации и эмиграции и обусловливающих последующие клеточные (дистрофические) изменения. Однако, как впоследствии было установлено, воспаление характеризуется одновременным развитием и тесной взаимосвязью сосудистых и тканевых явлений. Ю. Конгеймом впервые детально описана вся совокупность изменений сосудистого тонуса и кровотока с экссудацией и эмиграцией. Особенно большой вклад в изучение воспаления внес И. И. Мечников (1892). Он положил начало сравнительной патологии воспаления, теории клеточного и гуморального иммунитета, учению о фагоцитозе и сформулировал биологическую (фагоцитарную) теорию воспаления. Согласно ей основным и центральным звеном воспалительного процесса является поглощение фагоцитами инородных частиц, в том числе бактерий. Проанализировав воспалительную реакцию у животных видов, стоящих на разных ступенях эволюционного развития, И. И. Мечников показал ее усложнение в филогенезе. На ранних этапах филогенеза (у простейших одноклеточных организмов) защита от вредных начал осуществляется путем фагоцитоза. При этом и у простейших организмов возникают некоторые явления альтерации. У многоклеточных организмов, не имеющих сосудистой системы, воспаление проявляется скоплением вокруг места повреждения фагоцитирующих амебоидных клеток (амебоцитов). У высших беспозвоночных воспаление выражается скоплением в месте повреждения кровяных клеток - лимфогематоцитов. Несмотря на наличие у них кровеносной системы (открытого типа) сосудистые реакции, характерные для позвоночных, не возникают. Вместе с тем уже на этом этапе эволюционного развития обнаруживаются явления пролиферации. У позвоночных животных и человека воспалительная реакция значительно усложняется за счет сосудистых явлений с экссудацией и эмиграцией, участия нервной системы. Результаты сравнительно-патологических исследований, свидетельствующие о вовлечении все более сложных новых защитных и приспособительных явлений по мере усложнения воспалительного процесса, позволили И. И. Мечникову показать значение воспаления как защитно-приспособительной реакции всего организма. И. И. Мечников впервые установил связь воспаления с иммунитетом, в механизмах которого фагоцитоз также играет существенную роль. S первой половине нынешнего столетия .учение о воспалении стало развиваться в связи с возникновением биофизических и биохимических методов. Результаты разносторонних физико-химических исследований воспалительного очага позволили Г. Шаде (1923) выдвинуть физико-химическую, или молекулярно-патологическую, гипотезу воспаления, согласно которой ведущим в патогенезе этого процесса является местное нарушение обмена веществ, приводящее к развитию ацидоза и повышению осмотического давления в ткани, лежащих, в свою очередь, в основе расстройств кровообращения и клеточных явлений при воспалении. Однако вскоре было показано, что физико-химические изменения, характерные для очага воспаления, обнаруживаются в ходе уже развившейся воспалительной реакции и, следовательно, не могут быть пусковым механизмом сосудистых и клеточных явлений [Альперн Д. Е., 1927]. При некоторых видах воспаления (аллергическое) ацидоз не развивается либо выражен слабо [Адо А. Д., 1935]. На основании результатов широких патохимических исследований В. Менкин (1938) пришел к выводу о ведущей роли биохимических сдвигов в патогенезе воспаления. Он предложил ряд специфических для воспаления веществ, опосредующих различные воспалительные феномены, - некрозин, экссудин, лейкотоксин, пирексин и др. Как установлено с тех пор, такую роль действительнр выполняют физиологически активные вещества - медиаторы воспаления, многие из которых в настоящее время идентифицированы и достаточно изучены. Однако свести весь патогенез воспаления только к разрозненным эффектам отдельных медиаторов было бы неправильным. С начала нынешнего столетия, когда было установлено участие нервной системы в патогенезе воспаления, возникли гипотезы, отдающие первостепенную роль нервному фактору - рефлекторным механизмам, нарушению трофической функции нервной системы. Так, по вазомоторной (нервно-сосудистой) теории Г. Риккера (1924), первичным в возникновении воспаления является расстройство функции сосудодвигательных нервов. В зависимости от степени их раздражения и, следовательно, развивающейся сосудистой реакции складывается такое соотношение между тканью и кровью, которое ведет к возникновению воспалительной гиперемии и стаза и соответственно обусловливает интенсивность и характер нарушений обмена веществ. Однако вся совокупность воспалительных явлений не может быть объяснена только реакцией вазомоторов. Д. Е. Альперн (1959) особое внимание уделял вопросу о единстве местного и общего в воспалении, о зависимости очага от реактивности организма. Он подчеркивал сущность воспаления как общей реакции организма на действие вредного агента. Им предложена нервно-рефлекторная схема патогенеза воспаления, в которой роль различных сосудисто-тканевых реакций предстает в их взаимосвязи под инициирующим и регулирующим влиянием нервной системы, ее рефлекторных механизмов с участием гормонов эндокринных желез, главным образом гипофизарно-надпочечниковой системы.</w:t>
      </w:r>
    </w:p>
    <w:p>
      <w:pPr>
        <w:pStyle w:val="Style15"/>
        <w:rPr>
          <w:b/>
          <w:b/>
          <w:bCs/>
        </w:rPr>
      </w:pPr>
      <w:r>
        <w:rPr>
          <w:b/>
          <w:bCs/>
        </w:rPr>
        <w:t>8.2. ЭТИОЛОГИЯ ВОСПАЛЕНИЯ</w:t>
      </w:r>
    </w:p>
    <w:p>
      <w:pPr>
        <w:pStyle w:val="Style15"/>
        <w:rPr/>
      </w:pPr>
      <w:r>
        <w:rPr/>
        <w:t>Причиной воспаления может быть любой фактор, способный вызвать тканевое повреждение. Различают флогогены внешние и внутренние. Чаще встречается воспаление, вызванное экзогенными агентами. В свою очередь, внешние флогогены по своей природе могут быть биологическими (чаще всего инфекционными - бактерии, риккетсии, вирусы, грибки, животные-паразиты), физическими (механическая, термическая, лучевая энергия), химическими (кислоты, щелочи, боевые отравляющие вещества, скипидар, кротоновое и горчичное масла и т. д.). Внутренними причинами воспаления чаще всего являются очаг некроза ткани, гематома, образовавшиеся камни, отложение солей, иммунные комплексы и др. Как правило, легко проследить связь между возникновением эндогенной причины воспаления и действием на организм экзогенных факторов. Ввиду того, что наиболее частой причиной воспаления являются инфекционные агенты, его делят по этиологии на инфекционное (септическое) и неинфекционное (асептическое).</w:t>
      </w:r>
    </w:p>
    <w:p>
      <w:pPr>
        <w:pStyle w:val="Style15"/>
        <w:rPr/>
      </w:pPr>
      <w:r>
        <w:rPr/>
        <w:t>В эксперименте наиболее часто используются модели асептического воспаления, вызванного химическими агентами. Традиционными являются раздражающие флогогены, приводящие к развитию острого гнойного воспаления: скипидар, кротоновое масло, ляпис, ксилол, формалин и т. д. Применяются и индифферентные в химическом отношении вещества, например каолин (белая глина). Для воспроизведения асептического воспаления с преобладанием экссудативных явлений прибегают к декстрану. В последние годы наиболее часто из асептических агентов используется карагинан - сульфатированный гликозаминогликан, выделенный из ирландского мха Chondrus. Для того чтобы избежать дальнейшего присутствия флогогена в очаге воспаления, можно избрать модели термического или лучевого (ультрафиолетовые лучи, ионизирующая радиация) воспаления. Нередко применяется гиперергическое воспаление по типу немедленных или замедленных аллергических реакций. Это воспаление представляет интерес в связи с бурным его течением, частыми явлениями некроза, что обусловлено повышенной реактивностью сенсибилизированного организма.. В патофизиологических исследованиях к моделям инфекционного воспаления прибегают сравнительно редко. Это связано со сложностями моделирования такого воспаления, обусловленными более глубоким взаимодействием микроорганизмов с иммунной системой в процессе его возникновения и течения. Вместе с тем экспериментальное инфекционное воспаление в наибольшей степени соответствует причинам и ходу воспалительных заболеваний человека и представляет, таким образом, первоочередной интерес как для исследования, так и для клиники. В настоящее время из инфекционных возбудителей преимущественно используются кишечная палочка, стафилококки, синегнойная палочка, поскольку именно они являются наиболее частыми причинами гнойно-воспалительных заболеваний и инфекционных осложнений у человека. Близкими к инфекционному воспалению являются такие модели, как, например, каловый перитонит. Что касается объекта наблюдения и локализации воспаления, то они могут быть различными. Это определяется не только интересом к видовым и тканевым особенностям воспаления, но главным образом исследуемыми при этом параметрами. Так, например, для изучения сосудистых явлений в очаге воспаления наиболее удобным объектом является брыжейка лягушки (опыт Ю. Конгейма), ухо кролика (метод прозрачной камеры - Е. Л. Кларк и Е. Р. Кларк), защечный мешок хомяка, раздуваемый воздухом (Г. Селье); для исследования клеточной динамики очага воспаления целесообразно использовать метод “кожного окна” (Дж. Рибак) или такие модели, как подкожный “воздушный мешок” (Г. Селье), перитонит, плеврит, когда легко можно собрать экссудат.</w:t>
      </w:r>
    </w:p>
    <w:p>
      <w:pPr>
        <w:pStyle w:val="Style15"/>
        <w:rPr>
          <w:b/>
          <w:b/>
          <w:bCs/>
        </w:rPr>
      </w:pPr>
      <w:r>
        <w:rPr>
          <w:b/>
          <w:bCs/>
        </w:rPr>
        <w:t>8.3. ПАТОГЕНЕЗ ВОСПАЛЕНИЯ</w:t>
      </w:r>
    </w:p>
    <w:p>
      <w:pPr>
        <w:pStyle w:val="Style15"/>
        <w:rPr/>
      </w:pPr>
      <w:r>
        <w:rPr/>
        <w:t>Патогенез воспаления представляет собой сложное переплетение различных нервных, гуморальных и эффекторных механизмов, лежащих в основе большого числа воспалительных феноменов, составляющих, в свою очередь, явления альтерации, расстройств микроциркуляции с экссудацией и эмиграцией и пролиферации (рис. 22).</w:t>
      </w:r>
    </w:p>
    <w:p>
      <w:pPr>
        <w:pStyle w:val="Style15"/>
        <w:rPr>
          <w:b/>
          <w:b/>
          <w:bCs/>
        </w:rPr>
      </w:pPr>
      <w:r>
        <w:rPr>
          <w:b/>
          <w:bCs/>
        </w:rPr>
        <w:t>8.3.1. Роль повреждения ткани в развитии воспаления</w:t>
      </w:r>
    </w:p>
    <w:p>
      <w:pPr>
        <w:pStyle w:val="Style15"/>
        <w:rPr/>
      </w:pPr>
      <w:r>
        <w:rPr/>
        <w:t>Альтерация (alteratio; от лат. alterare - изменять), или дистрофия, - повреждение ткани, нарушение в ней питания (трофики) и обмена веществ, ее структуры и функции. Различают первичную и вторичную альтерацию. Первичная альтерация является результатом повреждающего воздействия самого воспалительного агента, поэтому ее выраженность при прочих равных условиях (реактивность организма, локализация) зависит от свойств флогогена. Строго говоря, первичная альтерация не является компонентом воспаления, так как воспаление есть реакция на повреждение, вызванное флогогеном, т. е. на первичную альтерацию. В то же время практически первичные и вторичные альтеративные явления трудно отделимы друг от друга. Вторичная альтерация является следствием воздействия на соединительную ткань, микрососуды и кровь высвободившихся внеклеточно лизосомальных ферментов и активных метаболитов кислорода. Их источником служат активированные иммигрировавшие и циркулирующие фагоциты, отчасти - резидентные клетки. При воспалении у животных с предварительно вызванной лейкопенией альтерация выражена слабо. Определенную роль в альтерации может играть также литический комплекс С5b-С9, образующийся при активации комплемента плазмы и тканевой жидкости. Таким образом, вторичная альтерация непосредственно не зависит от воспалительного агента, для ее развития нет необходимости в дальнейшем присутствии флогогена в очаге. Она является реакцией организма на уже вызванное вредным началом повреждение. Это неотъемлемая часть воспалительного процесса. Более того, это достаточно целесообразный и необходимый компонент воспаления как защитно-приспособительной реакции. Дополнительное встречное повреждение направлено на скорейшее отграничение (локализацию) флогогена и (или) поврежденной под его воздействием ткани от всего организма. Ценою повреждения достигаются и другие важные защитные явления: более выраженный микробицидный и литический эффект лизосомальных ферментов и активных метаболитов кислорода, поскольку он осуществляется при этом не только в фагоцитах, но и внеклеточно; вовлечение других медиаторов воспаления и клеток, усиленная экссудация, эмиграция и фагоцитоз. В результате достигается более быстрое завершение воспалительного процесса. Понятно, что альтерация может быть целесообразной лишь в известных пределах. Так, например, при дисбалансе в системе лизосомальные протеиназы - их ингибиторы возникают избыточные проявления альтерации с преобладанием некроза. Альтеративные явления при воспалении включают тканевой распад и усиленный обмен веществ (“пожар обмена”), приводящие к ряду физико-химических изменений в воспалительной ткани - накоплению кислых продуктов (ацидоз, или Н</w:t>
      </w:r>
      <w:r>
        <w:rPr>
          <w:vertAlign w:val="superscript"/>
        </w:rPr>
        <w:t>+</w:t>
      </w:r>
      <w:r>
        <w:rPr/>
        <w:t>-гипериония), увеличению осмотического давления (осмотическая гипертензия, или гиперосмия), повышению коллоидно-осмотического, или онкотического давления (гиперонкия). В зависимости от силы повреждающего агента, интенсивности и локализации воспаления морфологические проявления альтерации широко варьируют: от едва заметных структурно-функциональных изменений до полной деструкции (некробиоз) и гибели (некроз) тканей и клеток. Наблюдаются мутное набухание цитоплазмы клеток, явления их белковой, жировой и других видов дистрофии. Резко повышается проницаемость мембран клеток и клеточных органелл. Изменения субклеточных структур касаются в первую очередь митохондрий, лизосом, рибосом, эндоплазматической сети. Митохондрии набухают или сморщиваются, кристы их разрушаются. Повышение проницаемости и повреждение мембран лизосом сопровождаются выходом разнообразных ферментов, играющих роль в разрушении субклеточных структур. Изменяются форма и величина цистерн эндоплазматического ретикулума, в цитоплазме появляются везикулы, концентрические структуры и др. Отмечаются краевое расположение хроматина, повреждение мембраны ядра. В строме наблюдаются мукоидное и фибриноидное набухание вплоть до фибриноидного некроза, растворение коллагеновых и эластических волокон. Повышение обмена веществ при воспалении происходит преимущественно за счет углеводов. Первоначально усиливается как их окисление, так и гликолиз. В основе этого лежит активация соответствующих тканевых ферментов. Заметно увеличивается потребление кислорода воспаленной тканью. По мере накопления в очаге лейкоцитов, лизосомальные ферменты которых расщепляют углеводы преимущественно анаэробным путем, а также повреждения и снижения количества митохондрий в ходе альтерации явления окисления заметно ослабевают, а гликолиза - нарастают. Соответственно расщепление углеводов не всегда доходит до конечных продуктов - углекислого газа и воды. Дыхательный коэффициент снижается. В ткани накапливаются недоокисленные продукты углеводного обмена - молочная и трикарбоновые кислоты.</w:t>
      </w:r>
    </w:p>
    <w:p>
      <w:pPr>
        <w:pStyle w:val="Style15"/>
        <w:rPr/>
      </w:pPr>
      <w:r>
        <w:rPr/>
        <w:t>Кроме того, вследствие нарушения обмена жиров, белков и распада нуклеиновых кислот в очаге нарастает содержание жирных кислот, кетоновых тел, полипептидов, аминокислот, нуклеотидов (АТФ, адениловая кислота), нуклеозидов (аденозин). В результате развивается ацидоз. Первоначально он компенсируется тканевыми буферными системами и ускоренным крово- и лимфотоком. По мере истощения буферных систем и замедления крово- и лимфотока ацидоз нарастает и становится некомпенсированным. Если в норме концентрация водородных ионов в ткани составляет 0,5х10</w:t>
      </w:r>
      <w:r>
        <w:rPr>
          <w:vertAlign w:val="superscript"/>
        </w:rPr>
        <w:t>-7</w:t>
      </w:r>
      <w:r>
        <w:rPr/>
        <w:t xml:space="preserve"> , т. е. рН равен 7,34, то при воспалении может быть соответственно 25х10</w:t>
      </w:r>
      <w:r>
        <w:rPr>
          <w:vertAlign w:val="superscript"/>
        </w:rPr>
        <w:t>-7</w:t>
      </w:r>
      <w:r>
        <w:rPr/>
        <w:t xml:space="preserve"> и 5,6 и ниже (рис. 23). Чем острее протекает воспалительный процесс, тем более выражен ацидоз. Так, при остром гнойном воспалении рН составляет 6,5-5,39, а при хроническом - 7,1-6,6. Ацидоз имеет некоторое значение в развитии воспалительных феноменов, в частности повышения проницаемости сосудов. Он создает благоприятные условия для реализации разрушительных эффектов лизосомальных ферментов, в частности гликозидаз, расщепляющих углеводные компоненты матрикса соединительной ткани. Наряду с Н</w:t>
      </w:r>
      <w:r>
        <w:rPr>
          <w:vertAlign w:val="superscript"/>
        </w:rPr>
        <w:t>+</w:t>
      </w:r>
      <w:r>
        <w:rPr/>
        <w:t>-гиперионией в очаге нарастает содержание и других ионов - калия, натрия, кальция. Это обусловлено разрушением клеток и усиленной диссоциацией в кислой среде солей. Вследствие опережающего повышения уровня внеклеточного калия нарушается соотношение ионов калия и кальция (дизиония). Одновременно нарастает молекулярная концентрация, поскольку в процессе тканевого распада и усиленного обмена веществ происходит расщепление крупных молекул до множества мелких. Вследствие повышения ионной и молекулярной концентрации развивается гиперосмия. Так, если в норме депрессия межклеточной жидкости составляет -0,62°, т. е. осмотическое давление равно 8 атм, то при гнойном воспалении - соответственно - 0,80° и 19 атм. В результате физико-химических изменений воспаленной ткани, расщепления белков до полипептидов и аминокислот с увеличением концентрации последних происходит увеличение дисперсности коллоидов, их способности притягивать и задерживать воду. Развивается гиперонкия. Изменения осмотического и онкотического давления являются важным фактором экссудации и соответственно воспалительного отека.</w:t>
      </w:r>
    </w:p>
    <w:p>
      <w:pPr>
        <w:pStyle w:val="Style15"/>
        <w:rPr>
          <w:b/>
          <w:b/>
          <w:bCs/>
        </w:rPr>
      </w:pPr>
      <w:r>
        <w:rPr>
          <w:b/>
          <w:bCs/>
        </w:rPr>
        <w:t>8.3.2. Медиаторы воспаления</w:t>
      </w:r>
    </w:p>
    <w:p>
      <w:pPr>
        <w:pStyle w:val="Style15"/>
        <w:rPr/>
      </w:pPr>
      <w:r>
        <w:rPr/>
        <w:t>В ходе первичной и вторичной альтерации высвобождаются большие количества разнообразных медиаторов и модуляторов воспаления (табл. 16). Под медиаторами (посредниками) воспаления понимают биологически активные вещества, ответственные за возникновение или поддержание тех или иных воспалительных явлений, например повышенной сосудистой проницаемости, эмиграции и т. д. Это те же вещества, которые в условиях нормальной жизнедеятельности организма, образуясь в различных органах и тканях в физиологических концентрациях, ответственны за регуляцию функций на клеточном, тканевом уровне. При воспалении, местно высвобождаясь (вследствие активации клеток и жидких сред) в больших количествах, они приобретают новое качество - медиаторов воспаления. Практически все медиаторы являются и модуляторами воспаления, т. е. способны усиливать или ослаблять выраженность воспалительных явлений. Это обусловлено комплексностью их влияния и взаимодействием их как с клетками-продуцентами этих веществ, так и между собой. Соответственно эффект медиатора может быть добавочным (аддитивным), потенцирующим (синергистическим) и ослабляющим (антагонистическим), а взаимодействие медиаторов возможно на уровне их синтеза, секреции или эффектов. Медиаторное звено является основным в патогенезе воспаления. Оно координирует взаимодействие множества клеток - эффекторов воспаления, смену клеточных фаз в очаге воспаления. Соответственно патогенез воспаления можно представить себе как цепь множественных межклеточных взаимодействий, регулируемых медиаторами-модуляторами воспаления.</w:t>
      </w:r>
    </w:p>
    <w:p>
      <w:pPr>
        <w:pStyle w:val="Style15"/>
        <w:rPr/>
      </w:pPr>
      <w:r>
        <w:rPr/>
        <w:t>Все известные медиаторы воспаления по происхождению можно разделить на</w:t>
      </w:r>
      <w:r>
        <w:rPr>
          <w:b/>
          <w:bCs/>
        </w:rPr>
        <w:t xml:space="preserve"> гуморальные</w:t>
      </w:r>
      <w:r>
        <w:rPr/>
        <w:t xml:space="preserve"> (образующиеся в жидких средах - плазме крови и тканевой жидкости) и </w:t>
      </w:r>
      <w:r>
        <w:rPr>
          <w:b/>
          <w:bCs/>
        </w:rPr>
        <w:t>клеточные.</w:t>
      </w:r>
      <w:r>
        <w:rPr/>
        <w:t xml:space="preserve"> К первым относятся производные комплемента, кинины и факторы свертывающей системы крови, ко вторым - вазоактивные амины, производные арахидоновой кислоты (эйкозаноиды), лизосомальные факторы, цитокины (монокины), лимфокины, активные метаболиты кислорода, нейропептиды. В то время как все гуморальные медиаторы являются предсуществующими, т. е. имеются в виде предшественников до активации последних, среди клеточных медиаторов можно вьщелить как предсуществующие (депонированные в клетках в неактивном состоянии) - вазоактивные амины, лизосомальные факторы, нейропептиды, так и вновь образующиеся (т. е. продуцируемые клетками при стимуляции) - эйкозаноиды, цитокины, лимфокины, активные метаболиты кислорода.</w:t>
      </w:r>
    </w:p>
    <w:p>
      <w:pPr>
        <w:pStyle w:val="Style15"/>
        <w:rPr/>
      </w:pPr>
      <w:r>
        <w:rPr/>
        <w:t>Из гуморальных медиаторов воспаления наиболее важными являются</w:t>
      </w:r>
      <w:r>
        <w:rPr>
          <w:b/>
          <w:bCs/>
        </w:rPr>
        <w:t xml:space="preserve"> производные комплемента.</w:t>
      </w:r>
      <w:r>
        <w:rPr/>
        <w:t xml:space="preserve"> Среди почти 20 различных белков, образующихся при активации комплемента, непосредственное отношение к воспалению имеют его фрагменты С5а, С3а, С3b и комплекс С5b-С9. При этом С5а и в меньшей степени С3а являются медиаторами острого воспаления. СЗb опсонизирует патогенный агент и соответственно способствует иммунной адгезии и фагоцитозу. Комплекс С5b-С9 ответствен за лизис микроорганизмов и патологически измененных клеток. Источником комплемента является плазма крови и в меньшей мере тканевая жидкость. Усиленная поставка плазменного комплемента в ткань является одним из важных назначений экссудации. С5а, образующийся из него в плазме и тканевой жидкости под влиянием карбоксипептидазы N, C5a des Arg и С3а повышают проницаемость посткапиллярных венул. При этом C5a и С3а, будучи анафилатоксинами (т. е. либераторами гистамина из тучных клеток), повышают проницаемость как прямо, так и опосредованно через гистамин (рис. 24). Эффект C5a des Arg не связан с гистамином, но является нейтрофилзависимым, т. е. осуществляется за счет факторов проницаемости, вьсвобождаемых из полиморфноядерных гранулоцитов, - лизосомальных ферментов и неферментных катионных белков, активных метаболитов кислорода. Кроме того, C5a и C5a des Arg привлекают нейтрофилы. В отличие от них С3а практически не обладает хемотаксическими свойствами. Активные компоненты комплемента высвобождают не только гистамин и гранулоцитарные продукты, но и интеряейкин-1, простагландины, лейкотриены, фактор, активирующий тромбоциты, и синергистически взаимодействуют с простагландинами и веществом Р.</w:t>
      </w:r>
    </w:p>
    <w:p>
      <w:pPr>
        <w:pStyle w:val="Style15"/>
        <w:rPr/>
      </w:pPr>
      <w:r>
        <w:rPr>
          <w:b/>
          <w:bCs/>
        </w:rPr>
        <w:t>Кинины</w:t>
      </w:r>
      <w:r>
        <w:rPr/>
        <w:t xml:space="preserve"> - вазоактивные пептиды, образующиеся из кининогенов (альфа2-глобулинов) под влиянием калликреинов в плазме (нонапептид брадикинин) и в тканевой жидкости (декапептид лизилбрадикинин, или каллидин). Пусковым фактором активации калликреин-кининовой системы является активация при повреждении ткани фактора Хагемана (XII фактор свертывания крови), превращающего прекалликреины в калликреины. Кинины опосредуют расширение артериол и повышение проницаемости венул путем контракции эндотелиальных клеток. Они сокращают гладкую мускулатуру вен и повышают внутрикапиллярное и венозное давление. Кинины угнетают эмиграцию нейтрофилов, модулируют распределение макрофагов, стимулируют миграцию и митогенез Т-лимфоцитов и секрецию лимфокинов. Они также усиливают пролиферацию фибробластов и синтез коллагена и, следовательно, могут иметь значение в репаративных явлениях и в патогенезе хронического воспаления. Один из наиболее значимых эффектов кининов- активация рефлексов путем раздражения окончаний чувствительных нервов и опосредование, таким образом, воспалительной боли. Кинины вызывают или усиливают высвобождение гистамина из тучных клеток, синтез простагландинов многими типами клеток, поэтому некоторые из их основных эффектов- вазодилятация, сокращение гладкой мускулатуры, боль - связывают с высвобождением других медиаторов, особенно простагландинов.</w:t>
      </w:r>
    </w:p>
    <w:p>
      <w:pPr>
        <w:pStyle w:val="Style15"/>
        <w:rPr/>
      </w:pPr>
      <w:r>
        <w:rPr/>
        <w:t>Активация фактора Хагемана запускает не только процесс кининообразования, но и свертывания крови и фибринолиза. При этом образуются такие медиаторы, как фибринопептиды и продукты деградации фибрина, которые являются мощными хематтрактантами. Кроме того, фибринолиз и образование тромбов в сосудах очага имеют существенное значение как в патологических, так и в защитных явлениях воспаления.</w:t>
      </w:r>
    </w:p>
    <w:p>
      <w:pPr>
        <w:pStyle w:val="Style15"/>
        <w:rPr/>
      </w:pPr>
      <w:r>
        <w:rPr/>
        <w:t>Из клеточных медиаторов первостепенный интерес вызывают</w:t>
      </w:r>
      <w:r>
        <w:rPr>
          <w:b/>
          <w:bCs/>
        </w:rPr>
        <w:t xml:space="preserve"> эйкозаноиды</w:t>
      </w:r>
      <w:r>
        <w:rPr/>
        <w:t xml:space="preserve"> (рис. 25), поскольку скорее всего именно они являются центральным медиаторным звеном воспалительной реакции. В пользу этого свидетельствуют продолжительное поддержание продукции эйкозаноидов в очаге, их тесная связь с ключевым событием воспалительного процесса - лейкоцитарной инфильтрацией, мощнъш противовоспалительный эффект ингибиторов их синтеза. Основную роль в продукции эйкозаноидов в очаге воспаления играют лейкоциты, особенно моноциты и макрофаги, хотя они образуются почти всеми типами ядерных клеток при стимуляции последних. Преобладающими эйкозаноидами в очаге воспаления почти всегда оказываются простагландин (ПГ) Е2, лейкотриен (ЛТ) B4 и 5-гидроксиэйкозатетраеновая кислота (5-ГЭТЕ). Образуются также, хотя и в меньшем количестве, тромбоксан (Ткс) А2, ПГF2альфа, ПГD2, простациклин (ПГ12), ЛТС4, ЛТD4, ЛТЕ4, другие ГЭTЕ.</w:t>
      </w:r>
    </w:p>
    <w:p>
      <w:pPr>
        <w:pStyle w:val="Style15"/>
        <w:rPr/>
      </w:pPr>
      <w:r>
        <w:rPr/>
        <w:t>Главными эффектами эйкозаноидов при воспалении являются влияния на лейкоциты ПГ, Ткс и особенно ЛТ являются мощными хематтрактантами и играют, таким образом, важную роль в механизмах самоподдержания лейкоцитарной инфильтрации. ПГ сами не повышают сосудистую проницаемость, но, будучи сильными вазодилятаторами, усиливают гиперемию и, следовательно, экссудацию. ЛТС4, JITD4, ЛТЕ4 повышают проницаемость сосудов путем прямой контракции эндотелиальных клеток, а ЛТВ4 - как нейтрофилзависимый медиатор. ПГ и ЛТ имеют значение в генезе воспалительной боли. При этом ПГЕ2, не обладая прямой болевой активностью, повышает чувствительность рецепторов афферентных болевых нервных окончаний к брадикинину и гистамину. ПГЕ2 является сильным жароповышающим агентом, и лихорадка при воспалении может быть отчасти обусловлена его высвобождением. ПГ играют ключевую роль в модуляции воспалительного процесса, осуществляя двунаправленную регуляцию экссудации, эмиграции и дегрануляции лейкоцитов, фагоцитоза. Так, например, ПГЕ способны потенцировать развитие отека, вызванного гистамином или брадикинином, а ПГF2альфа, напротив, ослаблять. Аналогичные отношения между ПГЕ и ПГF2альфа распространяются также на эмиграцию лейкоцитов.</w:t>
      </w:r>
    </w:p>
    <w:p>
      <w:pPr>
        <w:pStyle w:val="Style15"/>
        <w:rPr/>
      </w:pPr>
      <w:r>
        <w:rPr/>
        <w:t>Особо широкий спектр взаимодействий с другими медиаторами воспаления характерен для ЛТ. Они синергистически взаимодействуют в отношении бронхоспазма с гистамином, ацетилхолином, ПГ и Ткс, стимулируют высвобождение ПГ и Ткс. Модуляторная функция эйкозаноидов осуществляется через изменения соотношения циклических нуклеотидов в клетках.</w:t>
      </w:r>
    </w:p>
    <w:p>
      <w:pPr>
        <w:pStyle w:val="Style15"/>
        <w:rPr/>
      </w:pPr>
      <w:r>
        <w:rPr/>
        <w:t>Источниками</w:t>
      </w:r>
      <w:r>
        <w:rPr>
          <w:b/>
          <w:bCs/>
        </w:rPr>
        <w:t xml:space="preserve"> гистамина</w:t>
      </w:r>
      <w:r>
        <w:rPr/>
        <w:t xml:space="preserve"> являются базофилы и тучные клетки.</w:t>
      </w:r>
      <w:r>
        <w:rPr>
          <w:b/>
          <w:bCs/>
        </w:rPr>
        <w:t xml:space="preserve"> Серотонин</w:t>
      </w:r>
      <w:r>
        <w:rPr/>
        <w:t xml:space="preserve"> (нейромедиатор) у человека кроме незначительного количества в тучных клетках содержится также в тромбоцитах и энтерохромаффинных клетках. Благодаря быстрому высвобождению при дегрануляции тучных клеток</w:t>
      </w:r>
      <w:r>
        <w:rPr>
          <w:i/>
          <w:iCs/>
        </w:rPr>
        <w:t>,</w:t>
      </w:r>
      <w:r>
        <w:rPr/>
        <w:t xml:space="preserve"> способности изменять просвет микрососудов и вызывать непосредственную контракцию эндотелиальных клеток венул гистамин и серотонин считаются основными медиаторами первоначальных микроциркуляторных нарушений в очаге острого воспаления и немедленной фазы повышения проницаемости сосудов. Гистамин играет дуалистическую роль как в отношении сосудов, так и клеток. Через Н2-рецепторы он расширяет артериолы, а через H1-рецепторы суживает венулы и, таким образом, повышает внутрикапиллярное давление. Через Hi -рецепторы гистамин стимулирует, а через Нг-рецепторы угнетает эмиграцию и дегрануляцию лейкоцитов. При обычном течении воспаления гистамин действует преимущественно через Нг-рецепторы на нейтрофилах, ограничивая их функциональную активность, и через Hi -рецепторы на моноцитах, стимулируя их. Таким образом, наряду с провоспалительными сосудистыми эффектами он оказывает противовоспалительные клеточные. Серотонин также стимулирует моноциты в очаге воспаления. Гистамин осуществляет двунаправленную регуляцию пролиферации, дифференцировки и функциональной активности фибробластов и, следовательно, может иметь значение в репаративных явлениях. Модуляторные эффекты гистамина также опосредуются циклическими нуклеотидами.</w:t>
      </w:r>
    </w:p>
    <w:p>
      <w:pPr>
        <w:pStyle w:val="Style15"/>
        <w:rPr/>
      </w:pPr>
      <w:r>
        <w:rPr/>
        <w:t>Что касается взаимодействий биогенных аминов в очаге воспаления, то известно, что гистамин через Hi-рецепторы может запускать или усиливать синтез простагландинов, а через На -рецепторы - угнетать. Биогенные амины взаимодействуют как между собой, так и с брадикинином, нуклеотидами и нуклеозидами, веществом Р в повышении проницаемости сосудов. Сосудорасширяющее действие гистамина усиливается в комплексе с ацетилхолином, серотонином, брадикинином.</w:t>
      </w:r>
    </w:p>
    <w:p>
      <w:pPr>
        <w:pStyle w:val="Style15"/>
        <w:rPr/>
      </w:pPr>
      <w:r>
        <w:rPr/>
        <w:t>Основным источником</w:t>
      </w:r>
      <w:r>
        <w:rPr>
          <w:b/>
          <w:bCs/>
        </w:rPr>
        <w:t xml:space="preserve"> лизосомальных ферментов</w:t>
      </w:r>
      <w:r>
        <w:rPr/>
        <w:t xml:space="preserve"> в очаге воспаления являются фагоциты - гранулоциты и моноциты-макрофаги. Несмотря на огромную важность в патогенезе воспаления фагоцитоза, фагоциты являются прежде всего подвижными носителями медиаторов-модуляторов, секретируемых внеклеточно. Вывобождение лизосомального содержимого осуществляется в ходе их хемотаксической стимуляции, миграции, фагоцитоза, повреждения, гибели. Главными компонентами лизосом у человека являются нейтральные протеиназы- эластаза, катепсин G и коллагеназы, содержащиеся в первичных, азурофильных, гранулах нейтрофилов. В процессах противомикробной защиты, в том числе при воспалении, протеиназы относятся к факторам “второй очереди” после кислородзависимых (миелопероксидаза - перекись водорода) и таких кислороднезависимых, как лактоферрин и лизоцим, механизмов. Они обеспечивают главным образом лизис уже убитых микроорганизмов. Основные же эффекты протеиназ - медиация и модуляция воспалительных явлений, в том числе повреждения собственных тканей. Медиаторный и модуляторный эффекты протеиназ осуществляются в отношении сосудистой проницаемости, эмиграции, фагоцитоза.</w:t>
      </w:r>
    </w:p>
    <w:p>
      <w:pPr>
        <w:pStyle w:val="Style15"/>
        <w:rPr/>
      </w:pPr>
      <w:r>
        <w:rPr/>
        <w:t>Повышение проницаемости сосудов под влиянием лизосомальных ферментов происходит за счет лизиса субэндотелиального матрикса, истончения и фрагментации эндотелиальных клеток и сопровождается геморрагией и тромбозом. Образуя или расщепляя важнейшие хемотаксические вещества, лизосомальные ферменты являются модуляторами лейкоцитарной инфильтрации. В первую очередь это касается компонентов системы комплемента и калликреин-кининовой. Лизосомальные ферменты, в зависимости от концентрации, могут и сами усиливать или угнетать миграцию нейтрофилов. В отношении фагоцитоза нейтральные протеиназы также обладают рядом эффектов. В частности, эластаза может образовывать опсонин С3b; С3b является также важным для адгезии частиц к поверхности нейтрофила. Следовательно, нейтрофил сам обеспечивает себе механизм усиления фагоцитоза. Как катепсин G, так и эластаза повышают сродство Fc-рецептора мембраны нейтрофила к комплексам иммуноглобулинов и, соответственно, усиливают эффективность поглощения частиц.</w:t>
      </w:r>
    </w:p>
    <w:p>
      <w:pPr>
        <w:pStyle w:val="Style15"/>
        <w:rPr/>
      </w:pPr>
      <w:r>
        <w:rPr/>
        <w:t>Благодаря также способности лизосомальных ферментов активировать системы комплемента, калликреин-кининовую, свертывания и фибринолиза, высвобождать цитокины и лимфокины, воспаление развертывается и самоподдерживается в течение длительного времени.</w:t>
      </w:r>
    </w:p>
    <w:p>
      <w:pPr>
        <w:pStyle w:val="Style15"/>
        <w:rPr/>
      </w:pPr>
      <w:r>
        <w:rPr/>
        <w:t>Важнейшим свойством</w:t>
      </w:r>
      <w:r>
        <w:rPr>
          <w:b/>
          <w:bCs/>
        </w:rPr>
        <w:t xml:space="preserve"> неферментных катионных белков</w:t>
      </w:r>
      <w:r>
        <w:rPr/>
        <w:t>, содержащихся как в азурофильных, так и в специфических гранулах нейтрофилов, является их высокая микробицидность. В этом отношении они находятся в синергистическом взаимодействии с системой миелопероксидаза - перекись водорода. Катионные белки адсорбируются на отрицательно заряженной мембране бактериальной клетки путем электростатического взаимодействия. В результате этого нарушаются проницаемость и структура оболочки и наступает гибель микроорганизма, что является предпосылкой для последующего эффективного лизиса его лизосомальными протеиназами. Высвободившиеся внеклеточно катионные белки опосредуют повышение проницаемости сосудов (главным образом путем индукции дегрануляции тучных клеток и высвобождения гистамина), адгезию и эмиграцию лейкоцитов.</w:t>
      </w:r>
    </w:p>
    <w:p>
      <w:pPr>
        <w:pStyle w:val="Style15"/>
        <w:rPr/>
      </w:pPr>
      <w:r>
        <w:rPr/>
        <w:t>Главным источником</w:t>
      </w:r>
      <w:r>
        <w:rPr>
          <w:b/>
          <w:bCs/>
        </w:rPr>
        <w:t xml:space="preserve"> цитокинов</w:t>
      </w:r>
      <w:r>
        <w:rPr/>
        <w:t xml:space="preserve"> (монокинов) при воспалении являются стимулированные моноциты и макрофаги. Кроме того, эти полипептиды продуцируются нейтрофилами, лимфоцитами, эндотелиальными и другими клетками. Наиболее изученными из цитокинов являются интерлейкин-1(ИЛ-1) и фактор некроза опухоли (ФНО). Цитокины повышают сосудистую проницаемость (неитрофилзависимым путем), адгезию и эмиграцию лейкоцитов. Наряду с провоспалительными свойствами цитокины могут иметь значение и в непосредственной защите организма, стимулируя нейтрофилы и моноциты к умерщвлению, поглощению и перевариванию внедрившихся микроорганизмов, а также усиливая фагоцитоз путем опсонизации патогенного агента. Стимулируя раневое очищение, пролиферацию и дифференцировку клеток, цитокины усиливают репаративные процессы. Наряду с этим они могут опосредовать тканевую деструкцию (деградацию хрящевого матрикса и резорбцию кости) и, таким образом, играть роль в патогенезе заболеваний соединительной ткани, в частности ревматоидного артрита. Действие цитокинов вызывает также ряд метаболических эффектов, лежащих . в основе общих проявлений воспаления - лихорадки, сонливости, анорексии, изменения обмена веществ, стимуляции гепатоцитов к усиленному синтезу белков острой фазы, активации системы крови и т. д. Цитокины взаимодействуют между собой, с простагландинами, нейропептидами и другими медиаторами.</w:t>
      </w:r>
    </w:p>
    <w:p>
      <w:pPr>
        <w:pStyle w:val="Style15"/>
        <w:rPr/>
      </w:pPr>
      <w:r>
        <w:rPr/>
        <w:t>К медиаторам воспаления относится также ряд</w:t>
      </w:r>
      <w:r>
        <w:rPr>
          <w:b/>
          <w:bCs/>
        </w:rPr>
        <w:t xml:space="preserve"> лимфокинов</w:t>
      </w:r>
      <w:r>
        <w:rPr/>
        <w:t xml:space="preserve"> - полипептидов, продуцируемых стимулированными лимфоцитами. Наиболее изученными из лимфокинов, модулирующих воспалительный ответ, являются фактор, угнетающий макрофаги, макрофагактивирующий фактор, интерлейкин-2. Лимфокины координируют взаимодействие нейтрофилов, макрофагов и лимфоцитов, регулируя таким образом воспалительную реакцию в целом.</w:t>
      </w:r>
    </w:p>
    <w:p>
      <w:pPr>
        <w:pStyle w:val="Style15"/>
        <w:rPr/>
      </w:pPr>
      <w:r>
        <w:rPr>
          <w:b/>
          <w:bCs/>
        </w:rPr>
        <w:t>Активные метаболиты кислорода</w:t>
      </w:r>
      <w:r>
        <w:rPr/>
        <w:t>, прежде всего свободные радикалы - супероксидный анион радикал, гидроксильный радикал НО, пергидроксил, вследствие наличия на их внешней орбите одного или нескольких непарных электронов обладают повышенной реактивностью с другими молекулами и, следовательно, значительным деструктивным потенциалом, который имеет значение в патогенезе воспаления (рис. 26). Источником свободных радикалов, а также других кислородпроизводных медиаторов и модуляторов воспаления - перекиси водорода (Н202), синглетного кислорода (f02), гипохлорида (НОС1) служат: дыхательный взрыв фагоцитов при их стимуляции, каскад арахидоновой кислоты в процессе образования эйкозаноидов, ферментные процессы в эндоплазматическом ретикулуме и пероксизомах, митохондриях, цитозоле, а также самоокисление малых молекул, таких, как гидрохиноны, лейкофлавины, катехоламины и др.</w:t>
      </w:r>
    </w:p>
    <w:p>
      <w:pPr>
        <w:pStyle w:val="Style15"/>
        <w:rPr/>
      </w:pPr>
      <w:r>
        <w:rPr/>
        <w:t>Роль активных метаболитов кислорода в воспалении состоит, с одной стороны, в повышении бактерицидной способности фагоцитов и, с другой стороны, - в их медиаторной и модуляторной функциях. Медиаторная роль активных метаболитов кислорода обусловлена их способностью вызывать перекисное окисление липидов, окисление белков, углеводов, повреждение нуклеиновых кислот. Указанные молекулярные изменения лежат в основе вызываемых активными метаболитами кислорода явлений, характерных для воспаления, - повышения проницаемости сосудов (вследствие повреждения эндотелиальных клеток), стимуляции фагоцитов. Модуляторная ролъ</w:t>
      </w:r>
      <w:r>
        <w:rPr>
          <w:i/>
          <w:iCs/>
        </w:rPr>
        <w:t>,</w:t>
      </w:r>
      <w:r>
        <w:rPr/>
        <w:t xml:space="preserve"> активных метаболитов кислорода может заключаться как в усилении воспалительных явлений (путем индукции высвобождения ферментов и взаимодействия с ними в повреждении ткани; не только инициации, но и модуляции каскада арахидоновой кислоты), так и в противовоспалительных эффектах (за счет инактивации лизосомальных гидролаз и других медиаторов воспаления). Важное значение имеют активные метаболиты кислорода в поддержании хронического воспаления.</w:t>
      </w:r>
    </w:p>
    <w:p>
      <w:pPr>
        <w:pStyle w:val="Style15"/>
        <w:rPr/>
      </w:pPr>
      <w:r>
        <w:rPr/>
        <w:t>К медиаторам и модуляторам воспаления относят также</w:t>
      </w:r>
      <w:r>
        <w:rPr>
          <w:b/>
          <w:bCs/>
        </w:rPr>
        <w:t xml:space="preserve"> нейропептиды</w:t>
      </w:r>
      <w:r>
        <w:rPr/>
        <w:t xml:space="preserve"> - вещества, высвобождаемые С-волокнами в результате активации воспалительным агентом полимодальных ноцицепторов, играющих важную роль в возникновении аксонрефлексов в конечных разветвлениях первичных афферентных (чувствительных) нейронов. Наиболее изученными являются вещество Р, кальцитонин-генсвязанный пептид, нейрокинин А. Нейропептиды повышают проницаемость сосудов, и эта их способность во многом опосредована медиаторами, происходящими из тучных клеток. Между немиелинными нервами и тучными клетками имеются мембранные контакты, которые обеспечивают сообщение центральной нервной системы с очагом воспаления. Нейропептиды синергистически взаимодействуют в повышении проницаемости сосудов как между собой, так и с гистамином, брадикинином, С5а, фактором, активирующим тромбоциты, лейкотриеном В4; антагонистически - с АТФ и аденозином. Они оказывают также потенцирующее воздействие на привлечение и цитотоксическую функцию нейтрофилов, усиливают адгезию нейтрофилов к эндотелию венул. Кроме того, нейропептиды повышают чувствительность ноцицепторов к действию различных медиаторов, в частности простагландина Е2 и простациклина, участвуя, таким образом, в воссоздании воспалительной боли.</w:t>
      </w:r>
    </w:p>
    <w:p>
      <w:pPr>
        <w:pStyle w:val="Style15"/>
        <w:rPr/>
      </w:pPr>
      <w:r>
        <w:rPr/>
        <w:t xml:space="preserve">Кроме вышеперечисленных веществ к медиаторам воспаления относятся также </w:t>
      </w:r>
      <w:r>
        <w:rPr>
          <w:b/>
          <w:bCs/>
        </w:rPr>
        <w:t>ацетилхолив и катехоламины</w:t>
      </w:r>
      <w:r>
        <w:rPr/>
        <w:t>, высвобождающиеся при возбуждении холин- и адренергических структур. Ацетилхолин вызывает расширение сосудов и играет роль в аксонрефлекторном механизме артериальной гиперемии при воспалении. Норадреналин и адреналин тормозят рост сосудистой проницаемости, выступая главным образом как модуляторы воспаления.</w:t>
      </w:r>
    </w:p>
    <w:p>
      <w:pPr>
        <w:pStyle w:val="Style15"/>
        <w:rPr>
          <w:b/>
          <w:b/>
          <w:bCs/>
        </w:rPr>
      </w:pPr>
      <w:r>
        <w:rPr>
          <w:b/>
          <w:bCs/>
        </w:rPr>
        <w:t>8.3.3. Расстройства кровообращения и микроциркуляции в воспаленной ткани</w:t>
      </w:r>
    </w:p>
    <w:p>
      <w:pPr>
        <w:pStyle w:val="Style15"/>
        <w:rPr/>
      </w:pPr>
      <w:r>
        <w:rPr/>
        <w:t>Расстройства микроциркуляции. Сосудистые явления развиваются вслед за воздействием воспалительного агента, поскольку первоначальные из них являются по своей природе рефлекторными. Они хорошо прослеживаются под микроскопом в классическом опыте Ю. Конгейма на брыжейке лягушки и включают ряд стадий:</w:t>
      </w:r>
    </w:p>
    <w:p>
      <w:pPr>
        <w:pStyle w:val="Style15"/>
        <w:rPr/>
      </w:pPr>
      <w:r>
        <w:rPr/>
        <w:t>1. Кратковременный спазм артериол, сопровождающийся побледнением ткани. Является результатом рефлекторного возбуждения вазоконстрикторов от воздействия воспалительного агента. Длится от нескольких десятков секунд до нескольких минут, так что его не всегда удается отметить.</w:t>
      </w:r>
    </w:p>
    <w:p>
      <w:pPr>
        <w:pStyle w:val="Style15"/>
        <w:rPr/>
      </w:pPr>
      <w:r>
        <w:rPr/>
        <w:t>2. Артериальная гиперемия, обусловленная расширением артериол, механизм которого, с одной стороны, связан с аксон-рефлекторным возбуждением вазодилятаторов, а с другой стороны, - с непосредственными сосудорасширяющими эффектами медиаторов воспаления: нейропептидов, ацетилхолина, гистамина, брадикинина, простагландинов и др. Артериальная гиперемия лежит в основе двух основных . внешних местных признаков воспаления - покраснения и повышения температуры ткани. Кроме того, в воссоздании жара имеет значение повышенная теплопродукция в очаге из-за усиленного обмена веществ.</w:t>
      </w:r>
    </w:p>
    <w:p>
      <w:pPr>
        <w:pStyle w:val="Style15"/>
        <w:rPr/>
      </w:pPr>
      <w:r>
        <w:rPr/>
        <w:t>3. Венозная гиперемия. Она может развиться уже через несколько минут после воздействия воспалительного агента, однако характеризуется значительной продолжительностью - сопровождает весь ход воспалительного процесса. Одновременно, поскольку при ее участии осуществляются основные воспалительные явления, она считается</w:t>
      </w:r>
      <w:r>
        <w:rPr>
          <w:b/>
          <w:bCs/>
        </w:rPr>
        <w:t xml:space="preserve"> истинной воспалительной гиперемией.</w:t>
      </w:r>
    </w:p>
    <w:p>
      <w:pPr>
        <w:pStyle w:val="Style15"/>
        <w:rPr/>
      </w:pPr>
      <w:r>
        <w:rPr/>
        <w:t>В механизме венозной гиперемии различают три группы факторов:</w:t>
      </w:r>
    </w:p>
    <w:p>
      <w:pPr>
        <w:pStyle w:val="Style15"/>
        <w:rPr/>
      </w:pPr>
      <w:r>
        <w:rPr/>
        <w:t>а) нарушения реологических свойств крови и собственно ее циркуляции. Сюда относятся повышение вязкости крови вследствие ее сгущения, обусловленного экссудацией, потери альбуминов, увеличения содержания глобулинов, изменения коллоидного состояния белков; усиление сопротивления кровотоку в результате краевого стояния лейкоцитов, набухания и агрегации эритроцитов; тромбообразование вследствие активации свертывающей системы крови; нарушение характера кровотока - замедление тока крови в осевой зоне, уменьшение краевой плазматической зоны;</w:t>
      </w:r>
    </w:p>
    <w:p>
      <w:pPr>
        <w:pStyle w:val="Style15"/>
        <w:rPr/>
      </w:pPr>
      <w:r>
        <w:rPr/>
        <w:t>б) изменения сосудистой стенки, которые включают потерю сосудистого тонуса вследствие паралича нервно-мышечного аппарата сосудов; снижение эластичности сосудистой стенки; набухание эндотелия и повышение его адгезивности, в результате чего просвет сосудов сужается, создаются условия для прилипания лейкоцитов к эндотелию;</w:t>
      </w:r>
    </w:p>
    <w:p>
      <w:pPr>
        <w:pStyle w:val="Style15"/>
        <w:rPr/>
      </w:pPr>
      <w:r>
        <w:rPr/>
        <w:t>в) тканевые изменения, состоящие в сдавлении венул и лимфатических сосудов отечной, инфильтрированной тканью; снижении упругости соединительной ткани.</w:t>
      </w:r>
    </w:p>
    <w:p>
      <w:pPr>
        <w:pStyle w:val="Style15"/>
        <w:rPr/>
      </w:pPr>
      <w:r>
        <w:rPr/>
        <w:t>Следует заметить, что многие из вышеперечисленных факторов являются, с одной стороны, непосредственными причинами, а с другой - одновременно следствиями развивающейся венозной гиперемии, подсоединяющимися к ее патогенезу в ходе воспаления.</w:t>
      </w:r>
    </w:p>
    <w:p>
      <w:pPr>
        <w:pStyle w:val="Style15"/>
        <w:rPr/>
      </w:pPr>
      <w:r>
        <w:rPr/>
        <w:t>Воспалительная гиперемия отличается от других видов гиперемии (вызываемой, например, механическим фактором) значительным ослаблением или даже извращением реакции сосудов воспаленной ткани на действие сосудосуживающих агентов (адреналин, кофеин) и на раздражение симпатических нервов. Это явление может быть связано с “десенсибилизацией”, или тахифилаксией, сосудов, т. е. сниженной или качественно измененной их чувствительностью к действию вазоконстрикторных стимулов, обусловленной блокадой или разрегуляцией рецепторов. Другие отличия воспалительной гиперемии связаны с более выраженным кровенаполнением воспаленного участка органа или ткани, расширением и увеличением количества функционирующих капилляров, интенсивностью микроциркуляции, отставанием линейной скорости кровотока и др., что позволяет рассматривать воспалительную гиперемию как специальный вид нарушений микроциркуляции (А. Д. Адо, Г. И. Мчедлишвили).</w:t>
      </w:r>
    </w:p>
    <w:p>
      <w:pPr>
        <w:pStyle w:val="Style15"/>
        <w:rPr/>
      </w:pPr>
      <w:r>
        <w:rPr/>
        <w:t>4. Стаз, который может развиться в некоторых разветвлениях сосудов воспаленной ткани. Распространенный стаз характерен для острого, быстро развивающегося, например гиперергического, воспаления. Стазу предшествует предстатическое состояние, характеризующееся маятникообразным движением крови, когда, вследствие нарастающего застоя крови, потери сосудистого тонуса и резкого расширения капилляров и венул, во время систолы она движется от артерий к венам, а во время диастолы - в обратном направлении. Как правило, нарушение кровотока при воспалительном стазе является преходящим, однако при возникновении повреждений сосудистой стенки и тромбов во многих микрососудах стаз становится необратимым.</w:t>
      </w:r>
    </w:p>
    <w:p>
      <w:pPr>
        <w:pStyle w:val="Style15"/>
        <w:rPr>
          <w:b/>
          <w:b/>
          <w:bCs/>
        </w:rPr>
      </w:pPr>
      <w:r>
        <w:rPr>
          <w:b/>
          <w:bCs/>
        </w:rPr>
        <w:t>8.3.4. Экссудация и экссудаты</w:t>
      </w:r>
    </w:p>
    <w:p>
      <w:pPr>
        <w:pStyle w:val="Style15"/>
        <w:rPr/>
      </w:pPr>
      <w:r>
        <w:rPr/>
        <w:t>Расстройства микроциркуляции при воспалении сопровождаются явлениями экссудации и эмиграции.</w:t>
      </w:r>
    </w:p>
    <w:p>
      <w:pPr>
        <w:pStyle w:val="Style15"/>
        <w:rPr/>
      </w:pPr>
      <w:r>
        <w:rPr>
          <w:b/>
          <w:bCs/>
        </w:rPr>
        <w:t>Экссудация</w:t>
      </w:r>
      <w:r>
        <w:rPr/>
        <w:t xml:space="preserve"> (exsudatio; от лат. ex-sudare - потеть) - выпотевание белоксодержащей жидкой части крови через сосудистую стенку в воспаленную ткань. Соответственно жидкость, выходящая при воспалении из сосудов в ткань, называется экссудатом. Термины “экссудат” и “экссудация” употребляются только по отношению к воспалению. Они призваны подчеркнуть отличие воспалительной жидкости (и механизма ее образования) от межклеточной жидкости и транссудата - невоспалительного выпота, выходящего при других, невоспалительных, отеках. Если транссудат содержит до 2 % белка, то экссудат - более 3, до 8 %.</w:t>
      </w:r>
    </w:p>
    <w:p>
      <w:pPr>
        <w:pStyle w:val="Style15"/>
        <w:rPr/>
      </w:pPr>
      <w:r>
        <w:rPr/>
        <w:t>Механизм экссудации включает три основных фактора: 1) повышение проницаемости сосудов (венул и капилляров) в результате воздействия медиаторов воспаления и в ряде случаев самого воспалительного агента; 2) увеличение кровяного (фильтрационного) давления в сосудах очага воспаления вследствие гиперемии; 3) возрастание осмотического и онкотического давления в воспаленной ткани в результате альтерации и начавшейся экссудации и, возможно, снижение онкотического давления крови из-за потери белков при обильной экссудации.</w:t>
      </w:r>
    </w:p>
    <w:p>
      <w:pPr>
        <w:pStyle w:val="Style15"/>
        <w:rPr/>
      </w:pPr>
      <w:r>
        <w:rPr/>
        <w:t>Ведущим фактором экссудации является повышение проницаемости сосудов. Оно, как правило, является двухфазным и включает немедленную и замедленную фазы. Первая возникает вслед за действием воспалительного агента, достигает максимума на протяжении нескольких минут и завершается в среднем в течение 15-30 мин, когда проницаемость может возвращаться к норме (в том случае, если сам флогоген не оказывает прямого повреждающего влияния на сосуды). Вторая фаза развивается постепенно, достигает максимума через 4-6 ч и длится иногда до 100 ч в зависимости от вида и интенсивности воспаления (рис. 27). Следовательно, экссудативная фаза воспаления начинается немедленно после воздействия флогогена и продолжается более 4 сут.</w:t>
      </w:r>
    </w:p>
    <w:p>
      <w:pPr>
        <w:pStyle w:val="Style15"/>
        <w:rPr/>
      </w:pPr>
      <w:r>
        <w:rPr/>
        <w:t>Преходящее повышение проницаемости сосудов в немедленной фазе обусловлено главным образом контрактильными явлениями со стороны эндотелиальных клеток. При этом в реакцию вовлекаются преимущественно венулы. В результате взаимодействия медиаторов со специфическими рецепторами на мембранах эндотелиальных клеток происходит сокращение актиновых и миозиновых микрофиламентов цитоплазмы клеток и эндотелиоциты округляются; две соседние клетки отодвигаются друг от друга, и между ними появляется межэндотелиальная щель, через которую и осуществляется экссудация. Стойкое увеличение проницаемости сосудов в замедленной фазе связано с повреждением сосудистой стенки лейкоцитарными факторами - лиэосомальными ферментами и активными метаболитами кислорода. При этом в процесс вовлекаются не только венулы, но и капилляры.</w:t>
      </w:r>
    </w:p>
    <w:p>
      <w:pPr>
        <w:pStyle w:val="Style15"/>
        <w:rPr/>
      </w:pPr>
      <w:r>
        <w:rPr/>
        <w:t>По отношению к сосудистой проницаемости медиаторы воспаления могут быть разделены на две группы: 1) прямодействующие, влияющие непосредственно на эндотелиальные клетки, вызывая их контракцию, - гистамин, серотонин, брадикинин, С5а, С3а, лейкотриены С4 и D4; 2) нейтрофилзависимые, эффект которых опосредуется лейкоцитарными факторами. Такие медиаторы не способны повышать проницаемость сосудов у лейкопенических животных. Это компонент комплемента С5а des Arg, лейкотриен В4, цитокины, в частности интерлейкин-1, отчасти фактор, активирующий тромбоциты.</w:t>
      </w:r>
    </w:p>
    <w:p>
      <w:pPr>
        <w:pStyle w:val="Style15"/>
        <w:rPr/>
      </w:pPr>
      <w:r>
        <w:rPr/>
        <w:t>Повышенная проницаемость сосудов в сочетании с увеличенным фильтрационным давлением крови и осмотическим и онкотическим давлением ткани обеспечивает выход жидкой части крови из сосуда и задержку ее в ткани. По некоторым данным, экссудация осуществляется также путем фильтрации и диффузии через микропоры в самих эндотелиальных клетках (трансцеллюлярные каналы), а также не столько пассивным путем, сколько активным - с помощью так называемой микровезикуляции, состоящей в микропиноцитозе эндотелиальными клетками плазмы крови, транспорте ее в виде микропузырьков (микровезикул) по направлению к базальной мембране и выбросе (экструзии) ее в ткань (А. М. Чернух).</w:t>
      </w:r>
    </w:p>
    <w:p>
      <w:pPr>
        <w:pStyle w:val="Style15"/>
        <w:rPr/>
      </w:pPr>
      <w:r>
        <w:rPr/>
        <w:t>Поскольку повышение проницаемости сосудов при воспалении наблюдается в значительно большей степени, чем при любом из невоспалительных отеков, даже при которых этот фактор является ведущим, количество белка в экссудате превышает таковое в транссудате. В свою очередь, отличие в степени повышения проницаемости сосудов при воспалительном и невоспалительных отеках обусловлено разницей в количествах и наборе высвобождаемых биологически активных веществ. Например, лейкоцитарные факторы, повреждающие сосудистую стенку, играют важную роль в патогенезе экссудации и мало вовлекаются при невоспалительных отеках.</w:t>
      </w:r>
    </w:p>
    <w:p>
      <w:pPr>
        <w:pStyle w:val="Style15"/>
        <w:rPr/>
      </w:pPr>
      <w:r>
        <w:rPr/>
        <w:t>Степенью повышения проницаемости сосудов определяется и белковый состав экссудата. При сравнительно небольшом увеличении проницаемости могут выйти только мелкодисперсные альбумины, по мере дальнейшего повышения - глобулины и, наконец, фибриноген.</w:t>
      </w:r>
    </w:p>
    <w:p>
      <w:pPr>
        <w:pStyle w:val="Style15"/>
        <w:rPr/>
      </w:pPr>
      <w:r>
        <w:rPr/>
        <w:t>В зависимости от качественного состава различают следующие виды экссудатов: серозный, фибринозный, гнойный, гнилостный, геморрагический, смешанные (рис. 28).</w:t>
      </w:r>
    </w:p>
    <w:p>
      <w:pPr>
        <w:pStyle w:val="Style15"/>
        <w:rPr/>
      </w:pPr>
      <w:r>
        <w:rPr>
          <w:b/>
          <w:bCs/>
        </w:rPr>
        <w:t>Серозный</w:t>
      </w:r>
      <w:r>
        <w:rPr/>
        <w:t xml:space="preserve"> экссудат характеризуется умеренным содержанием белка (3-5 %), в основном мелкодисперсного (альбумин), и небольшим количеством полиморфноядерных лейкоцитов, вследствие чего имеет невысокий удельный вес (1015-1020) и является достаточно прозрачным. По составу наиболее близок к транссудату. Характерен для воспаления серозных оболочек (серозный перитонит, плеврит, перикардит, артрит и др.), реже встречается при воспалении в паренхиматозных органах. Экссудат при серозном воспалении слизистых оболочек характеризуется большой примесью слизи. Такое воспаление называется</w:t>
      </w:r>
      <w:r>
        <w:rPr>
          <w:b/>
          <w:bCs/>
        </w:rPr>
        <w:t xml:space="preserve"> катаральным</w:t>
      </w:r>
      <w:r>
        <w:rPr/>
        <w:t xml:space="preserve"> (от греч. katarrheo - стекаться, течь вниз; катаральный ринит, гастрит, энтероколит и др.). Чаще всего серозный экссудат наблюдается при ожоговом, вирусном, аллергическом воспалении.</w:t>
      </w:r>
    </w:p>
    <w:p>
      <w:pPr>
        <w:pStyle w:val="Style15"/>
        <w:rPr/>
      </w:pPr>
      <w:r>
        <w:rPr/>
        <w:t>Фибринозный экссудат отличается высоким содержанием фибриногена, что является результатом значительного повышения проницаемости сосудов. При контакте с поврежденными тканями фибриноген превращается в фибрин и выпадает в виде ворсинчатых масс (на серозных оболочках) или пленки (на слизистых), вследствие чего экссудат уплотняется. Если фибринозная пленка расположена рыхло, поверхностно, легко отделяется без нарушения целостности слизистой, такое воспаление называется крупозным. Оно наблюдается в желудке, кишечнике, трахее, бронхах. В том случае, когда пленка плотно спаяна с подлежащей тканью и ее удаление обнажает язвенную поверхность, речь идет о дифтеритическом воспалении. Оно характерно для миндалин, полости рта, пищевода. Такое различие обусловлено характером эпителия слизистой оболочки и глубиной повреждения. Фибринозные пленки могут самопроизвольно отторгаться благодаря аутолизу, развертывающемуся вокруг очага, и демаркационному воспалению и выходить наружу; подвергаться ферментативному расплавлению или организации, т. е. прорастанию соединительной тканью с образованием соединительно-тканных сращений, или спаек. Фибринозный экссудат может наблюдаться при дифтерии, дизентерии, туберкулезе.</w:t>
      </w:r>
    </w:p>
    <w:p>
      <w:pPr>
        <w:pStyle w:val="Style15"/>
        <w:rPr/>
      </w:pPr>
      <w:r>
        <w:rPr>
          <w:b/>
          <w:bCs/>
        </w:rPr>
        <w:t>Гнойный</w:t>
      </w:r>
      <w:r>
        <w:rPr/>
        <w:t xml:space="preserve"> экссудат характеризуется наличием большого количества полиморфноядерных лейкоцитов, главным образом погибших и разрушенных (гнойные тельца), ферментов, продуктов аутолиза тканей, альбуминов, глобулинов, иногда - нитей фибрина, особенно нуклеиновых кислот, обусловливающих высокую вязкость гноя. Вследствие этого гнойный экссудат является достаточно мутным, с зеленоватым оттенком. Он характерен для воспалительных процессов, вызванных кокковой инфекцией, патогенными грибками или химическими флогогенами, такими, как скипидар, отравляющие вещества.</w:t>
      </w:r>
    </w:p>
    <w:p>
      <w:pPr>
        <w:pStyle w:val="Style15"/>
        <w:rPr/>
      </w:pPr>
      <w:r>
        <w:rPr/>
        <w:t>Гнилостный (ихорозный) экссудат отличается наличием продуктов гнилостного разложения тканей, вследствие чего имеет грязно-зеленую окраску и дурной запах. Образуется в случае присоединения патогенных анаэробов.</w:t>
      </w:r>
    </w:p>
    <w:p>
      <w:pPr>
        <w:pStyle w:val="Style15"/>
        <w:rPr/>
      </w:pPr>
      <w:r>
        <w:rPr/>
        <w:t>Геморрагический экссудат характеризуется большим содержанием эритроцитов, что придает ему розовый или красный цвет. Характерен для туберкулезных поражений (туберкулезный плеврит), чумы, сибирской язвы, черной оспы, токсического гриппа, аллергического воспаления, т. е. для воздействия высоковирулентных агентов, бурно протекающего воспаления, сопровождающегося значительным повышением проницаемости и даже разрушением сосудов. Геморрагический характер может принять любой вид воспаления - серозный, фибринозный, гнойный.</w:t>
      </w:r>
    </w:p>
    <w:p>
      <w:pPr>
        <w:pStyle w:val="Style15"/>
        <w:rPr/>
      </w:pPr>
      <w:r>
        <w:rPr>
          <w:b/>
          <w:bCs/>
        </w:rPr>
        <w:t>Смешанные</w:t>
      </w:r>
      <w:r>
        <w:rPr/>
        <w:t xml:space="preserve"> экссудаты наблюдаются при воспалении, протекающем на фоне ослабленных защитных сил организма и присоединения вследствие этого вторичной инфекции. Различают серозно-фибринозный, серозно-гнойный, серозно-геморрагический, гнойно-фибринозный экссудаты.</w:t>
      </w:r>
    </w:p>
    <w:p>
      <w:pPr>
        <w:pStyle w:val="Style15"/>
        <w:rPr/>
      </w:pPr>
      <w:r>
        <w:rPr/>
        <w:t>Биологическое значение экссудации состоит в том, что, являясь одним из основных компонентов воспаления как, патологического процесса, она выполняет вместе с тем важную защитную роль, которая заключается в следующем. Экссудация обеспечивает поставку в ткань плазменных медиаторов - активных компонентов комплемента, кининов, факторов свертывающей системы, ферментов плазмы, биологически активных веществ, высвобождаемых активированными клетками крови. Совместно с тканевыми медиаторами они участвуют в умерщвлении и лизисе микроорганизмов, привлечении лейкоцитов крови, опсонизации патогенного агента, стимуляции фагоцитоза, раневом очищении, репаративных явлениях. С экссудатом из тока крови в очаг выходят продукты обмена, токсины, т. е. очаг воспаления выполняет дренажную элиминативную функцию. С другой стороны, вследствие свертывания лимфы в очаге, выпадения фибрина, значения экссудата в усугублении венозного застоя и тромбирования венозных и лимфатических сосудов он участвует в задержке в очаге микробов, токсинов, продуктов обмена.</w:t>
      </w:r>
    </w:p>
    <w:p>
      <w:pPr>
        <w:pStyle w:val="Style15"/>
        <w:rPr/>
      </w:pPr>
      <w:r>
        <w:rPr/>
        <w:t>Вместе с тем при определенных условиях экссудация может приводить к осложнениям воспалительного процесса - поступлению экссудата в полости тела с развитием, например, плеврита, перикардита, перитонита; сдавлению близлежащих органов; гноеобразованию с развитием абсцесса, эмпиемы, флегмоны, пиемии. Образование спаек может вызвать смещение и нарушение функций органов. Большое значение имеет локализация воспалительного процесса. Так, например, образование на слизистой оболочке гортани при дифтерии фибринозного экссудата может привести к асфиксии.</w:t>
      </w:r>
    </w:p>
    <w:p>
      <w:pPr>
        <w:pStyle w:val="Style15"/>
        <w:rPr/>
      </w:pPr>
      <w:r>
        <w:rPr/>
        <w:t>Скопление в ткани экссудата обусловливает такой внешний местный признак воспаления, как припухлость. Кроме того, наряду с действием брадикинина, гистамина, простагландинов, нейропептидов давление экссудата на окончания чувствительных нервов имеет некоторое значение в возникновении воспалительной боли.</w:t>
      </w:r>
    </w:p>
    <w:p>
      <w:pPr>
        <w:pStyle w:val="Style15"/>
        <w:rPr>
          <w:b/>
          <w:b/>
          <w:bCs/>
        </w:rPr>
      </w:pPr>
      <w:r>
        <w:rPr>
          <w:b/>
          <w:bCs/>
        </w:rPr>
        <w:t>8.3.5. Выход лейкоцитов в воспаленную ткань (эмиграция лейкоцитов)</w:t>
      </w:r>
    </w:p>
    <w:p>
      <w:pPr>
        <w:pStyle w:val="Style15"/>
        <w:rPr/>
      </w:pPr>
      <w:r>
        <w:rPr/>
        <w:t>Эмиграция (emigratio; от лат. emigrare- выселяться, переселяться) - выход лейкоцитов из сосудов в ткань. Осуществляется путем диапедеза главным образом через стенку венул. Эмиграция лейкоцитов в очаг является ключевым событием патогенеза воспаления. Лейкоциты служат основными эффекторами воспаления. Внеклеточные бактерицидный и литический эффекты лейкоцитарных продуктов и фагоцитоз играют решающую роль в борьбе с флогогеном. Одновременно, оказывая влияние на клетки, сосуды и кровь, компоненты лейкоцитов выступают как важные медиаторы и модуляторы воспаления, в том числе повреждения собственных тканей. Осуществляя раневое очищение, фагоциты и их продукты создают предпосылки для репаративных явлений, в которых также играют определенную роль, стимулируя пролиферацию, дифференцировку и функциональную активность фибробластов и других клеток. Механизм эмиграции состоит в явлении хемотаксиса (И. И. Мечников).</w:t>
      </w:r>
    </w:p>
    <w:p>
      <w:pPr>
        <w:pStyle w:val="Style15"/>
        <w:rPr/>
      </w:pPr>
      <w:r>
        <w:rPr/>
        <w:t>Пусковым моментом активации фагоцитов является воздействие на рецепторы, часто специфические, их клеточных мембран разнообразных хемотаксических агентов, высвобождаемых микроорганизмами или фагоцитами, а также образующихся в ткани в результате действия воспалительного агента или под влиянием самих фагоцитов.</w:t>
      </w:r>
    </w:p>
    <w:p>
      <w:pPr>
        <w:pStyle w:val="Style15"/>
        <w:rPr/>
      </w:pPr>
      <w:r>
        <w:rPr/>
        <w:t>Наиболее важными из хематтрактантов являются фрагменты комплемента,, фибринопептиды и продукты деградации фибрина, калликреин, проактиватор плазминогена, фрагменты коллагена, фибронектин, метаболиты арахидоновой кислоты, цитокины, лимфокины, бактериальные пептиды, продукты распада гранулоцитов.</w:t>
      </w:r>
    </w:p>
    <w:p>
      <w:pPr>
        <w:pStyle w:val="Style15"/>
        <w:rPr/>
      </w:pPr>
      <w:r>
        <w:rPr/>
        <w:t>В результате связывания хематтрактантов с рецепторами и активации ферментов плазматической мембраны в фагоците развивается дыхательный (респираторный, метаолический) взрыв, состоящий в резком повышении потребления кислорода и образовании активных его метаболитов. Этот процесс не имеет отношения к обеспечению фагоцита энергией. Он направлен на дополнительное вооружение фагоцита высокореактивными токсическими веществами для более эффективного уничтожения микроорганизмов. Наряду с дыхательным взрывом в фагоците происходит ряд других изменений. Они включают повышенную выработку особых мембранных гликопротеинов, определяющих адгезивность фагоцита, понижение поверхностного натяжения мембраны и изменение коллоидного состояния участков цитоплазмы (обратимый переход из геля в золь), что создает условия для образования псевдоподий; активацию актиновых и миозиновых микрофиламентов, лежащую в основе миграции; усиленную секрецию с выделением веществ, облегчающих прикрепление лейкоцита к эндотелию, таких, как лактоферрин, катионные белки, фибронектин, интерлейкины.</w:t>
      </w:r>
    </w:p>
    <w:p>
      <w:pPr>
        <w:pStyle w:val="Style15"/>
        <w:rPr/>
      </w:pPr>
      <w:r>
        <w:rPr/>
        <w:t>Лейкоциты выходят из осевого тока крови в плазматический. Этому способствует нарушение реологических свойств крови, замедление кровотока, изменение его характера, в частности уменьшение краевой плазматической зоны. Вследствие возрастания адгезивных свойств не только лейкоцитов, но прежде всего и главным образом эндотелиальных клеток происходит приклеивание лейкоцитов к эндотелию - развивается феномен</w:t>
      </w:r>
      <w:r>
        <w:rPr>
          <w:b/>
          <w:bCs/>
        </w:rPr>
        <w:t xml:space="preserve"> краевого стояния лейкоцитов</w:t>
      </w:r>
      <w:r>
        <w:rPr/>
        <w:t xml:space="preserve"> (рис. 29).</w:t>
      </w:r>
    </w:p>
    <w:p>
      <w:pPr>
        <w:pStyle w:val="Style15"/>
        <w:rPr/>
      </w:pPr>
      <w:r>
        <w:rPr/>
        <w:t>Повышение адгезивности эндотелия может быть обусловлено усиленной продукцией им адгезивных гликопротеинов (лектинов) и других веществ, которые включаются в состав фибринной пленки, в норме покрывающей эндотелий со стороны просвета сосуда. Предполагается также, что оно может быть связано с фиксацией на эндотелиальных клетках хематтрактантов, впоследствии взаимодействующих со специфическими рецепторами на лейкоцитах, или же с усилением экспрессии на эндотелиоцитах рецепторов к иммуноглобулинам G и фрагменту комплемента С3b, что приводит к фиксации здесь сначала IgG и С3b, а уже к ним - лейкоцитов, которые также обладают рецепторами к IgG и С3b.</w:t>
      </w:r>
    </w:p>
    <w:p>
      <w:pPr>
        <w:pStyle w:val="Style15"/>
        <w:rPr/>
      </w:pPr>
      <w:r>
        <w:rPr/>
        <w:t>Первоначальный контакт лейкоцитов с эндотелием является весьма непрочным, так что под влиянием кровотока они могут перекатываться по поверхности фибринной пленки, однако контакт быстро упрочивается. Определенное значение здесь придается электростатическим силам. В результате активации отрицательный заряд лейкоцита снижается, что уменьшает силы взаимного отталкивания между ним и эндотелиоцитом, также обладающим отрицательным зарядом. Это, в свою очередь, создает условия для образования между лейкоцитом и эндотелием кальциевых мостиков.</w:t>
      </w:r>
    </w:p>
    <w:p>
      <w:pPr>
        <w:pStyle w:val="Style15"/>
        <w:rPr/>
      </w:pPr>
      <w:r>
        <w:rPr/>
        <w:t>По некоторым данным, Са</w:t>
      </w:r>
      <w:r>
        <w:rPr>
          <w:vertAlign w:val="superscript"/>
        </w:rPr>
        <w:t>2+</w:t>
      </w:r>
      <w:r>
        <w:rPr/>
        <w:t xml:space="preserve"> и другие двухвалентные ионы могут играть ключевую роль в прилипании лейкоцитов.</w:t>
      </w:r>
    </w:p>
    <w:p>
      <w:pPr>
        <w:pStyle w:val="Style15"/>
        <w:rPr/>
      </w:pPr>
      <w:r>
        <w:rPr/>
        <w:t>Занявшие краевое положение лейкоциты выпускают псевдоподии, которые проникают в межэндотелиальные щели, и таким образом “переливаются” через эндотелиальный слой (рис. 30). Повышенные сосудистая проницаемость и ток жидкости из сосуда в ткань играют роль способствующих факторов эмиграции: чем они сильнее, тем легче для лейкоцита прохождение сосудистой стенки. Тем не менее эмиграция - процесс полностью активный. Он требует энергии и осуществляется с усиленным потреблением кислорода и участием ионов кальция и магния, необходимых для контрактильных явлений в лейкоците.</w:t>
      </w:r>
    </w:p>
    <w:p>
      <w:pPr>
        <w:pStyle w:val="Style15"/>
        <w:rPr/>
      </w:pPr>
      <w:r>
        <w:rPr/>
        <w:t>Оказавшись между эндотелиальным слоем и базальной мембраной, лейкоцит выделяет лизосомальные протеиназы, растворяющие ее, а также катионные белки, изменяющие коллоидное состояние базальной мембраны (обратимый переход из геля в золь), что обеспечивает повышенную проходимость ее для лейкоцита. Иммигрировавшие лейкоциты отделяются от наружной поверхности сосудистой стенки и амебоидными движениями направляются к центру очага воспаления (рис. 31), что определяется градиентом концентрации хемотаксических веществ в очаге. Некоторую роль могут играть электрокинетические явления, обусловленные разностью потенциалов между отрицательно заряженным лейкоцитом и положительным зарядом ткани, характеризующейся Н</w:t>
      </w:r>
      <w:r>
        <w:rPr>
          <w:vertAlign w:val="superscript"/>
        </w:rPr>
        <w:t>+</w:t>
      </w:r>
      <w:r>
        <w:rPr/>
        <w:t>-гиперионией.</w:t>
      </w:r>
    </w:p>
    <w:p>
      <w:pPr>
        <w:pStyle w:val="Style15"/>
        <w:rPr/>
      </w:pPr>
      <w:r>
        <w:rPr/>
        <w:t>Первоначально среди лейкоцитов экссудата в очаге острого воспаления преобладают гранулоциты, в основном нейтрофилы, а затем - моноциты-макрофаги. Позже в очаге накапливаются лимфоциты.</w:t>
      </w:r>
    </w:p>
    <w:p>
      <w:pPr>
        <w:pStyle w:val="Style15"/>
        <w:rPr/>
      </w:pPr>
      <w:r>
        <w:rPr/>
        <w:t>Поскольку замедление кровотока в отдельных разветвлениях микроциркуляторного русла и краевое стояние лейкоцитов могут развиваться весьма быстро, а мигрирующему нейтрофилу достаточно 3-12 мин, чтобы пройти эндотелий, появление гранулоцитов в очаге может наблюдаться уже к 10-й мин от начала воспаления. Скорость аккумуляции нейтрофилов в очаге является наивысшей в первые два часа, постепенно снижаясь в последующие. Количество их достигает максимума через 4-6 ч, В этот период лейкоциты очага представлены нейтрофилами более чем на 90 %. Гранулоциты фагоцитируют бактерии или иные инородные тела и частицы отмирающих клеточных элементов, параллельно осуществляя внеклеточную поставку ферментов, катионных белков, активных метаболитов кислорода. Одновременно происходит массивное разрушение нейтрофилов, останки которых являются важным стимулом расширения инфильтрации, как нейтрофильной, так и моноцитарной. Как и в норме, большинство гранулоцитов, вышедших в ткань, никогда не возвращается в кровоток.</w:t>
      </w:r>
    </w:p>
    <w:p>
      <w:pPr>
        <w:pStyle w:val="Style15"/>
        <w:rPr/>
      </w:pPr>
      <w:r>
        <w:rPr/>
        <w:t>Моноциты обычно преобладают в очаге острого воспаления спустя 16-24 ч и достигают пика, как правило, на 3-и сут. Однако миграция моноцитов из крови в ткань начинается одновременно с миграцией нейтрофилов. Предполагается, что вначале меньшая, чем у нейтрофилов, скорость аккумуляции моноцитов связана с торможением хемотаксиса моноцитов под влиянием продуктов жизнедеятельности нейтрофилов до определенного времени, необходимого для полной выраженности нейтрофильной реакции и предупреждения ее моноцитарного контроля. В очаге воспаления наблюдаются постепенное превращение иммигрировавших моноцитов в макрофаги и созревание последних, в процессе которого объем цитоплазмы и органелл в ней увеличивается; в частности, повышается количество митохондрий и лизосом, что имеет существенное значение для полноценного выполнения макрофагами их функций в очаге. Возрастает активность пиноцитоза, в цитоплазме увеличивается количество фаголизосом. Повышается число филоподий. Моноциты-макрофаги также являются источником медиаторов воспаления (ферментов, активных метаболитов кислорода, цитокинов), фагоцитируют бактерии, но имеют преимущественное значение в фагоцитозе останков погибших клеток, в частности нейтрофилов. Поэтому понятна зависимость аккумуляции моноцитов от предыдущего выхода нейтрофилов. Так, у кроликов с нейтропенией моноциты не появляются в очаге воспаления до 16 ч, в то время как в естественных условиях воспаления обнаруживаются уже к 4-му ч, а введение в очаг воспаления лейкопеническим животным нейтрофилов восстанавливает обычную аккумуляцию мононуклеаров. Известен также хемотаксический эффект на моноциты лизатов нейтрофилов, обусловленный отчасти катионными белками лизосомальных гранул.</w:t>
      </w:r>
    </w:p>
    <w:p>
      <w:pPr>
        <w:pStyle w:val="Style15"/>
        <w:rPr/>
      </w:pPr>
      <w:r>
        <w:rPr/>
        <w:t>С другой стороны, аккумуляция нейтрофилов во многом зависит от моноцитов. Особенно, видимо, это касается той части нейтрофильной инфильтрации, которая связана с усиленным кроветворением, поскольку последнее инициируется моноцитарно-макрофагальными гемопоэтическими факторами, в частности интерлейкином-1, различными типами так называемых колониестимулирующих факторов - веществ преимущественно белковой природы, ответственных за пролиферацию и дифференцировку в костном мозге кроветворных клеток. В настоящее время выделен ряд хемотаксических пептидов из моноцитов человека для нейтрофилов, которым может принадлежать роль в механизме саморегуляции лейкоцитарной реакции очага воспаления. Однако вопрос о механизмах смены клеточных фаз в очаге воспаления, перехода от развертывания воспалительной реакции к ее разрешению относится к наименее изученным в проблеме воспаления.</w:t>
      </w:r>
    </w:p>
    <w:p>
      <w:pPr>
        <w:pStyle w:val="Style15"/>
        <w:rPr/>
      </w:pPr>
      <w:r>
        <w:rPr/>
        <w:t>Клеточный состав экссудата в большой мере зависит от характера и течения воспалительного процесса, в свою очередь определяемых воспалительным агентом и состоянием реактивности организма. Так, экссудат особенно богат нейтрофилами, если воспаление вызвано гноеродными микробами; при аллергическом воспалении в очаге содержится много эозинофилов. Хронические воспалительные процессы характеризуются незначительным содержанием нейтрофилов, преобладанием моноцитов и лимфоцитов.</w:t>
      </w:r>
    </w:p>
    <w:p>
      <w:pPr>
        <w:pStyle w:val="Style15"/>
        <w:rPr/>
      </w:pPr>
      <w:r>
        <w:rPr/>
        <w:t>Иммигрировавшие лейкоциты совместно с пролиферирующими клетками местного происхождения образуют воспалительный инфильтрат. При этом экссудат с содержащимися в нем клетками пропитывает ткань, распределяясь между элементами воспалительного участка и делая его напряженным и плотным. Инфильтрат наряду с экссудатом обусловливает припухлость и имеет значение в возникновении воспалительной боли.</w:t>
      </w:r>
    </w:p>
    <w:p>
      <w:pPr>
        <w:pStyle w:val="Style15"/>
        <w:rPr>
          <w:b/>
          <w:b/>
          <w:bCs/>
        </w:rPr>
      </w:pPr>
      <w:r>
        <w:rPr>
          <w:b/>
          <w:bCs/>
        </w:rPr>
        <w:t>8.3.6. Восстановительные процессы в воспаленной ткани</w:t>
      </w:r>
    </w:p>
    <w:p>
      <w:pPr>
        <w:pStyle w:val="Style15"/>
        <w:rPr/>
      </w:pPr>
      <w:r>
        <w:rPr>
          <w:b/>
          <w:bCs/>
        </w:rPr>
        <w:t>Пролиферация</w:t>
      </w:r>
      <w:r>
        <w:rPr/>
        <w:t xml:space="preserve"> (proliferatio; от лат. proles - потомство, ferre - создавать). Под воспалительной пролиферацией понимают размножение местных клеточных элементов в очаге воспаления. Пролиферация, развивается с самого начала воспаления наряду с явлениями альтерации и экссудации, но становится преобладающей в более поздний период процесса, по мере стихания экссудативно-инфильтративных явлений. Первоначально она в большей мере выражена на периферии очага. Важнейшим условием прогрессирования пролиферации является эффективность очищения очага воспаления от микроорганизмов или другого вредного агента, продуктов альтерации тканей, погибших лейкоцитов (раневое очищение). Ведущая роль в этом принадлежит макрофагам - гематогенного (моноциты) и тканевого (гистиоциты) происхождения.</w:t>
      </w:r>
    </w:p>
    <w:p>
      <w:pPr>
        <w:pStyle w:val="Style15"/>
        <w:rPr/>
      </w:pPr>
      <w:r>
        <w:rPr/>
        <w:t>Раневое очищение происходит главным образом путем внеклеточной деградации поврежденной ткани, а также за счет фагоцитоза. Оно осуществляется под регуляторным влиянием цитокинов с помощью таких ферментов, как протеогликаназа, коллагеназа, желатиназа. Активация этих ферментов может происходить под воздействием активатора плазминогена, высвобождаемого при участии цитокинов из мезенхимальных клеток. Простагландины, высвобождаясь вместе с ферментами, могут, со своей стороны, индуцировать протеиназы- и вносить свой вклад в процессы деградации. Элиминируя останки лейкоцитов и разрушенных тканей, макрофаги устраняют один из важнейших источников собственной хемотаксической стимуляции и подавляют дальнейшее развитие местной лейкоцитарной реакции. По мере очищения очага воспаления количество макрофагов убывает из-за снижения поступления их из крови. Из очага они уносятся восстанавливающимся током лимфы в регионарные лимфоузлы, где погибают. Лимфоциты частью погибают, частью превращаются в плазматические клетки, продуцирующие антитела, и затем постепенно элиминируются.</w:t>
      </w:r>
    </w:p>
    <w:p>
      <w:pPr>
        <w:pStyle w:val="Style15"/>
        <w:rPr/>
      </w:pPr>
      <w:r>
        <w:rPr/>
        <w:t>Пролиферация происходит главным образом за счет мезенхимальных элементов стромы, а также элементов паренхимы органов. В ней участвуют камбиальные, адвентициальные, эндотелиальные клетки. В результате дифференцировки стволовых клеток соединительной ткани - полибластов - в очаге появляются эпителиоидные клетки, фибробласты и фиброциты. Основными клеточными элементами, ответственными за репаративные процессы в очаге воспаления, являются фибробласты. Они продуцируют основное межклеточное вещество - гликозаминогликаны, а также синтезируют и секретируют волокнистые структуры - коллаген, эластин, ретикулин. В свою очередь, коллаген является главным компонентом рубцовой ткани.</w:t>
      </w:r>
    </w:p>
    <w:p>
      <w:pPr>
        <w:pStyle w:val="Style15"/>
        <w:rPr/>
      </w:pPr>
      <w:r>
        <w:rPr/>
        <w:t>Процесс пролиферации находится под сложным гуморальным контролем. Решающее значение здесь имеют опять-таки макрофаги. Они являются основным источником фактора роста фибробластов - термолабильного белка, стимулирующего пролиферацию фибробластов и синтез коллагена. Макрофаги также усиливают привлечение фибробластов в очаг воспаления. Важную роль в этом играет секретируемый макрофагами фибронектин, а также интерлейкин-1. Макрофаги также стимулируют пролиферацию эндотелиальных и гладкомышечных клеток, базальной мембраны и, таким образом, образование микрососудов. Угнетение или стимуляция системы мононуклеарных фагоцитов соответственно ослабляет или усиливает развитие грануляционной ткани в очаге гнойного воспаления.</w:t>
      </w:r>
    </w:p>
    <w:p>
      <w:pPr>
        <w:pStyle w:val="Style15"/>
        <w:rPr/>
      </w:pPr>
      <w:r>
        <w:rPr/>
        <w:t>В свою очередь, макрофаги опосредуют регуляторное влияние на фибробласты и пролиферацию в целом Т-лимфоцитов. Последние же активируются протеиназами, образующимися в очаге воспаления в результате распада ткани. Протеиназы могут оказывать непосредственное влияние как на макрофаги, так и на фибробласты. Макрофаги и лимфоциты могут высвобождать цито- и лимфокины, не только стимулирующие, но и угнетающие фибробласты, выступая в качестве истинных регуляторов их функций.</w:t>
      </w:r>
    </w:p>
    <w:p>
      <w:pPr>
        <w:pStyle w:val="Style15"/>
        <w:rPr/>
      </w:pPr>
      <w:r>
        <w:rPr/>
        <w:t>Фибробласты зависят также от тромбоцитарного фактора роста, являющегося термостабильным белком с высоким содержанием цистеина и м.м. 30000Д. В качестве других факторов роста для фибробластов называют соматотропин, соматомедины, эпидермальный фактор роста, инсулиноподобные пептиды, инсулин, глюкагон.</w:t>
      </w:r>
    </w:p>
    <w:p>
      <w:pPr>
        <w:pStyle w:val="Style15"/>
        <w:rPr/>
      </w:pPr>
      <w:r>
        <w:rPr/>
        <w:t>Важную роль в пролиферативных явлениях играют кейлоны - термолабильные гликопротеины с м.м. 40000Д, являющиеся ингибиторами клеточного деления. Механизм их действия состоит в инактивации ферментов, участвующих в редупликации ДНК. Одним из основных источников кейлонов являются сегментоядерные нейтрофилы. По мере снижения количества нейтрофилов в очаге воспаления уменьшается содержание кейлонов, что приводит к ускорению деления клеток. По другим предположениям, при воспалении сегментоядерные нейтрофилы практически не вырабатывают кейлоны и усиленно продуцируют антикейлоны (стимуляторы деления); соответственно деление клеток ускоряется, пролиферация усиливается.</w:t>
      </w:r>
    </w:p>
    <w:p>
      <w:pPr>
        <w:pStyle w:val="Style15"/>
        <w:rPr/>
      </w:pPr>
      <w:r>
        <w:rPr/>
        <w:t>Другие клетки и медиаторы могут модулировать репаративный процесс, воздействуя на функции фибробластов, макрофагов и лимфоцитов. Существенное значение в регуляции репаративных явлений имеют также реципрокные взаимоотношения в системе коллаген - коллагеназа, стромально-паренхиматозные взаимодействия (Д. Н. Маянский).</w:t>
      </w:r>
    </w:p>
    <w:p>
      <w:pPr>
        <w:pStyle w:val="Style15"/>
        <w:rPr/>
      </w:pPr>
      <w:r>
        <w:rPr/>
        <w:t>Пролиферация сменяется регенерацией. Последняя не входит в комплекс собственно воспалительных явлений, однако непременно следует им и трудно от них отделима. Она состоит в разрастании соединительной ткани, новообразовании кровеносных сосудов, в меньшей степени - в размножении специфических элементов ткани. При незначительном повреждении ткани происходит относительно полная ее регенерация. При образовании дефекта он заполняется вначале грануляционной тканью - молодой, богатой сосудами, которая впоследствии замещается соединительной тканью с образованием рубца.</w:t>
      </w:r>
    </w:p>
    <w:p>
      <w:pPr>
        <w:pStyle w:val="Style15"/>
        <w:jc w:val="center"/>
        <w:rPr>
          <w:b/>
          <w:b/>
          <w:bCs/>
        </w:rPr>
      </w:pPr>
      <w:r>
        <w:rPr>
          <w:b/>
          <w:bCs/>
        </w:rPr>
        <w:t>ЛИХОРАДКА</w:t>
      </w:r>
    </w:p>
    <w:p>
      <w:pPr>
        <w:pStyle w:val="Style15"/>
        <w:rPr>
          <w:b/>
          <w:b/>
          <w:bCs/>
        </w:rPr>
      </w:pPr>
      <w:r>
        <w:rPr>
          <w:b/>
          <w:bCs/>
        </w:rPr>
        <w:t>Лихорадка (febris) - общая реакция организма на повреждение, важнейшим признаком которой является повышение температуры тела; это типический патологический процесс, в основе которого лежит активная перестройка функции центра теплорегуляции под действием пирогенного фактора.</w:t>
      </w:r>
    </w:p>
    <w:p>
      <w:pPr>
        <w:pStyle w:val="Style15"/>
        <w:rPr/>
      </w:pPr>
      <w:r>
        <w:rPr/>
        <w:t>Лихорадка, как и воспаление, была описана еще в глубокой древности (Гиппократ, Гален, Авиценна). Способность к развитию лихорадки сформировалась в процессе эволюции, она наблюдается только у гомойотермных животных и человека. В эволюционном ряду способность лихорадить впервые появилась у грызунов и насекомоядных. Птицы имеют температуру тела около 40°С, и лихорадочное состояние вызывает у них относительно меньший подъем температуры, чем у млекопитающих. Пойкилотермные (холоднокровные) животные отвечают на действие ряда патогенных раздражителей повышением теплопродукции, но задержки тепла в организме не происходит.</w:t>
      </w:r>
    </w:p>
    <w:p>
      <w:pPr>
        <w:pStyle w:val="Style15"/>
        <w:rPr/>
      </w:pPr>
      <w:r>
        <w:rPr/>
        <w:t>У новорожденных и детей первого года жизни способность регулировать теплоотдачу развита недостаточно, поэтому лихорадка протекает у них атипично: устойчивого подъема температуры тела не происходит, она колеблется скачкообразно (подъемы температуры тела в течение нескольких часов сменяются падением). В этом возрасте чаще наблюдаются перегревание и переохлаждение. У детей старше года способность к развитию лихорадки не отличается от таковой у взрослых. У стариков способность к развитию лихорадки несколько понижена.</w:t>
      </w:r>
    </w:p>
    <w:p>
      <w:pPr>
        <w:pStyle w:val="Style15"/>
        <w:rPr/>
      </w:pPr>
      <w:r>
        <w:rPr/>
        <w:t>Лихорадка является одним из частых проявлений различных заболеваний, в ряде случаев она может быть первым и единственным симптомом болезни на протяжении длительного времени.</w:t>
      </w:r>
    </w:p>
    <w:p>
      <w:pPr>
        <w:pStyle w:val="Style15"/>
        <w:jc w:val="center"/>
        <w:rPr>
          <w:b/>
          <w:b/>
          <w:bCs/>
        </w:rPr>
      </w:pPr>
      <w:r>
        <w:rPr>
          <w:b/>
          <w:bCs/>
        </w:rPr>
        <w:t>9.1. ЭТИОЛОГИЯ ЛИХОРАДКИ</w:t>
      </w:r>
    </w:p>
    <w:p>
      <w:pPr>
        <w:pStyle w:val="Style15"/>
        <w:rPr/>
      </w:pPr>
      <w:r>
        <w:rPr/>
        <w:t>Подобно другим типическим патологическим процессам, лихорадка является полиэтиологичной, т. е. вызывается многими причинами. Все лихорадки по этиологии можно подразделить на</w:t>
      </w:r>
      <w:r>
        <w:rPr>
          <w:b/>
          <w:bCs/>
        </w:rPr>
        <w:t xml:space="preserve"> инфекционные и неинфекционные.</w:t>
      </w:r>
      <w:r>
        <w:rPr/>
        <w:t xml:space="preserve"> Инфекционные лихорадки возникают при острых и хронических заболеваниях бактериальной и вирусной природы, а также при заболеваниях, вызванных грибками и простейшими. Существует большое количество неинфекционных болезней, сопровождающихся развитием лихорадки. К их числу относятся кровоизлияния в мозг, травматические повреждения тканей, ожоги, инфаркты миокарда и других органов, аллергические заболевания (сывороточная болезнь, аллергические реакции замедленного типа, иммунокомплексные болезни - системная красная волчанка, ревматизм), васкулиты, алкогольное поражение печени, опухолевые процессы (лимфогранулематоз, неходжкинские лимфомы, макрофагальные опухоли, лейкозы, нейробластома, гипернефрома и ряд других). По данным Р. Б. Тейлора (1988), у 50 % больных лихорадкой неясного происхождения обнаруживаются злокачественные процессы. Прежде всего это может быть лимфогранулематоз или лимфолейкоз. Лихорадка чаще всего возникает на стадии метастазирования опухоли. Кроме того, лихорадка может развиться при усиленном гемолизе, укусе насекомых.</w:t>
      </w:r>
    </w:p>
    <w:p>
      <w:pPr>
        <w:pStyle w:val="Style15"/>
        <w:rPr/>
      </w:pPr>
      <w:r>
        <w:rPr/>
        <w:t>Повышение температуры тела вызывают также приступы эпилепсии и истерии, эмоциональный стресс, различные лекарственные препараты в больших дозах (фенамин, кофеин, атропин, аминазин, ПАСК, антигистаминные препараты и др.). Однако не все исследователи согласны отождествлять такого рода гипертермию с лихорадкой.</w:t>
      </w:r>
    </w:p>
    <w:p>
      <w:pPr>
        <w:pStyle w:val="Style15"/>
        <w:rPr/>
      </w:pPr>
      <w:r>
        <w:rPr>
          <w:b/>
          <w:bCs/>
        </w:rPr>
        <w:t>Пирогенные вещества.</w:t>
      </w:r>
      <w:r>
        <w:rPr/>
        <w:t xml:space="preserve"> Непосредственной причиной развития лихорадки являются так называемые</w:t>
      </w:r>
      <w:r>
        <w:rPr>
          <w:b/>
          <w:bCs/>
        </w:rPr>
        <w:t xml:space="preserve"> пирогенные вещества</w:t>
      </w:r>
      <w:r>
        <w:rPr/>
        <w:t xml:space="preserve"> (от греч. pyros - огонь, pyretos - жар), которые подразделяются на экзогенные и эндогенные.</w:t>
      </w:r>
    </w:p>
    <w:p>
      <w:pPr>
        <w:pStyle w:val="Style15"/>
        <w:rPr/>
      </w:pPr>
      <w:r>
        <w:rPr>
          <w:b/>
          <w:bCs/>
        </w:rPr>
        <w:t>Экзогенные пирогены</w:t>
      </w:r>
      <w:r>
        <w:rPr/>
        <w:t xml:space="preserve"> выделены из микробных клеток, они являются составной частью эндотоксинов. По химическому составу экзогенные пирогены представляют собой липополисахариды, содержащие липоид А, или свободные от белка полисахариды. Из мембран бактериальных клеток выделены очищенные высокоактивные пирогены (пирогенал, пирексаль, пиромен), они вызывают развитие лихорадки при парентеральном введении в дозе 1 мкг/кг массы тела. Пирогенное действие липополисахаридов и полисахаридов нельзя связывать с токсическим действием, так как токсические дозы экзогенных пирогенов превышают их пирогенные дозы в несколько тысяч раз. При повторном введении в организм бактериальных липополисахаридов в небольших количествах их пирогенное действие ослабляется, возникает состояние толерантности.</w:t>
      </w:r>
    </w:p>
    <w:p>
      <w:pPr>
        <w:pStyle w:val="Style15"/>
        <w:rPr/>
      </w:pPr>
      <w:r>
        <w:rPr/>
        <w:t>Пирогенными свойствами обладают и некоторые микробные экзотоксины, например дифтерийный токсин, токсин гемолитического стрептококка. Белковые вещества ряда возбудителей инфекций (дизентерия, паратиф, туберкулез) также обладают пирогенным действием. В вирусах, риккетсиях, спирохетах наличия пирогенов не установлено, хотя они и способны вызывать лихорадку.</w:t>
      </w:r>
    </w:p>
    <w:p>
      <w:pPr>
        <w:pStyle w:val="Style15"/>
        <w:rPr/>
      </w:pPr>
      <w:r>
        <w:rPr/>
        <w:t>Действие экзогенных пирогенных веществ опосредуется через</w:t>
      </w:r>
      <w:r>
        <w:rPr>
          <w:b/>
          <w:bCs/>
        </w:rPr>
        <w:t xml:space="preserve"> эндогенные пирогены.</w:t>
      </w:r>
      <w:r>
        <w:rPr/>
        <w:t xml:space="preserve"> Последние представляют собой полипептиды или белки с м.м. от 1500 до 40000Д. Свойствами эндогенного пирогена наделен и интерлейкин-1. Препараты эндогенного пирогена термолабильны, не обладают видовой специфичностью, при повторном введении толерантности к ним не возникает.</w:t>
      </w:r>
    </w:p>
    <w:p>
      <w:pPr>
        <w:pStyle w:val="Style15"/>
        <w:rPr/>
      </w:pPr>
      <w:r>
        <w:rPr/>
        <w:t>Внутривенное введение эндогенного пирогена вызывает развитие лихорадки уже через несколько минут, а введение его в очень малых дозах (нанограммы) в преоптическую зону гипоталамуса вызывает лихорадку почти немедленно. Введение в преоптическую область экзогенного пирогена лихорадку не вызывает, а поступление его в кровь сопровождается повышением температуры тела примерно через 90 мин.</w:t>
      </w:r>
    </w:p>
    <w:p>
      <w:pPr>
        <w:pStyle w:val="Style15"/>
        <w:rPr/>
      </w:pPr>
      <w:r>
        <w:rPr/>
        <w:t>Местом образования эндогенных пирогенов являются все фагоцитирующие клетки. К главным их продуцентам относятся нейтрофилы и моноциты, альвеолярные и перитонеальные макрофаги, клетки ретикулоэндотелиальной системы печени и селезенки. Пирогены не содержатся в клетках в готовом виде, а образуются в них под воздействием соответствующего стимула. Стимулом для образования и выделения эндогенных пирогенов в окружающую среду является фагоцитоз различных микроорганизмов, погибших или поврежденных клеток, клеточных фрагментов, иммунных комплексов, инородных частиц (например, латекса). Эндогенный пироген выделяется отдельными видами опухолей (лимфогранулематоз, монобластный лейкоз, некоторые гепатомы, гипернефрома и др.). В лимфоцитах пирогенные вещества не образуются. В то же время многие вещества, обладающие пирогенными свойствами, действуют на Т-лимфоциты, вследствие чего последние продуцируют лимфокины. Лимфокины, в свою очередь, действуют на моноциты, способствуя образованию и выделению из них эндогенных пирогенов (рис. 33).</w:t>
      </w:r>
    </w:p>
    <w:p>
      <w:pPr>
        <w:pStyle w:val="Style15"/>
        <w:rPr/>
      </w:pPr>
      <w:r>
        <w:rPr/>
        <w:t>Установлено (Мур и Вуд, 1970), что подавление аэробного дыхания лейкоцитов цианидами или помещение их в бескислородную среду не влияет на фагоцитарную активность лейкоцитов и способность их образовывать пироген. В исследованиях in vitro показано, что образование пирогенов прекращается при нагревании лейкоцитов до 56°С в течение 30 мин, при их повторном замораживании и оттаивании, а также при добавлении в инкубационную среду 2,4-динитрофенола, подавляющего окислительное фосфорилирование. На основании этих и некоторых других наблюдений сделан вывод, что для образования эндогенных пирогенов лейкоцитами и другими продуцирующими их клетками требуется сохранение их целостности и активной жизнедеятельности.</w:t>
      </w:r>
    </w:p>
    <w:p>
      <w:pPr>
        <w:pStyle w:val="Style15"/>
        <w:rPr>
          <w:b/>
          <w:b/>
          <w:bCs/>
        </w:rPr>
      </w:pPr>
      <w:r>
        <w:rPr>
          <w:b/>
          <w:bCs/>
        </w:rPr>
        <w:t>Образование эндогенных пирогенов является основным патогенетическим фактором в развитии лихорадки, независимо от вызывающей ее причины.</w:t>
      </w:r>
    </w:p>
    <w:p>
      <w:pPr>
        <w:pStyle w:val="Style15"/>
        <w:rPr>
          <w:b/>
          <w:b/>
          <w:bCs/>
        </w:rPr>
      </w:pPr>
      <w:r>
        <w:rPr>
          <w:b/>
          <w:bCs/>
        </w:rPr>
        <w:t>9.2. ПАТОГЕНЕЗ ЛИХОРАДКИ</w:t>
      </w:r>
    </w:p>
    <w:p>
      <w:pPr>
        <w:pStyle w:val="Style15"/>
        <w:rPr/>
      </w:pPr>
      <w:r>
        <w:rPr/>
        <w:t>Для понимания механизма изменения теплообмена при развитии лихорадки необходимо знать, как он осуществляется в норме. Постоянство температуры тела у человека и высших животных обеспечивается процессами</w:t>
      </w:r>
      <w:r>
        <w:rPr>
          <w:b/>
          <w:bCs/>
        </w:rPr>
        <w:t xml:space="preserve"> теплопродукции и теплоотдачи</w:t>
      </w:r>
      <w:r>
        <w:rPr/>
        <w:t>, которые регулируются центральной нервной системой. До второй половины XX в. считали, что в мозге имеется участок, который один полностью обеспечивает теплорегуляцию [Изеншмидт Ж., 1926; Данилевский В. Я., 1929 и др.]. Его назвали "тепловым" центром. Учение о тепловом центре возникло на основе опытов с удалением различных частей мозга или их термическим и электрическим раздражением. Большое значение в развитии учения о лихорадке имеют также результаты экспериментов с различными перерезками в головном и спинном мозге. Еще в 1866 г. русский ученый Иван Чешихин показал, что перерезка ствола мозга у собак и кроликов между мостом и продолговатым мозгом нарушает теплорегуляцию. В дальнейшем многими исследователями было показано, что перерезка мозга впереди гипоталамуса не влияет на теплорегуляцию, тогда как перерезка ствола мозга над варолиевым мостом, в области продолговатого мозга, в шейном и верхнегрудном (на уровне VII шейного позвонка) отделах спинного мозга резко расстраивает теплорегуляцию (рис. 34). Таким образом, была очерчена область мозга, имеющая отношение к теплорегуляции. Было показано, в частности, что важнейшим отделом мозга, выполняющим функцию теплового центра, является гипоталамус.</w:t>
      </w:r>
    </w:p>
    <w:p>
      <w:pPr>
        <w:pStyle w:val="Style15"/>
        <w:rPr/>
      </w:pPr>
      <w:r>
        <w:rPr/>
        <w:t>Согласно современным данным, главный центр теплорегуляции находится в преоптической области переднего отдела гипоталамуса около дна третьего желудочка. В этом участке мозга обнаружено несколько анатомически и функционально раздельных единиц: 1) термочувствительная область ("термостат"); 2) термоустановочная область ("установочная точка"); 3) центры теплопродукции и теплоотдачи [Лоу-рин М. И., 1985].</w:t>
      </w:r>
    </w:p>
    <w:p>
      <w:pPr>
        <w:pStyle w:val="Style15"/>
        <w:rPr/>
      </w:pPr>
      <w:r>
        <w:rPr/>
        <w:t>Нейроны "термостата" регистрируют температуру протекающей через мозг артериальной крови и получают импульсы от терморецепторов кожи и некоторых других тканей, а также из различных отделов центральной нервной системы. На основании интеграции этих импульсов определяется температура тела. Информация о ней передается в "установочную точку", которая регулирует функцию центров теплопродукции и теплоотдачи и таким образом поддерживает температуру тела на определенном уровне. Если нейроны "установочной точки" определят, что температура тела ниже желаемой, они активируют центр теплопродукции и подавляют центр теплоотдачи, а при повышении температуры тела имеет место перестройка обратного характера. Центры теплопродукции и теплоотдачи, расположенные в преоптической области переднего гипоталамуса, а также в заднем отделе гипоталамуса, являются четко разделенными, но взаимосвязанными единицами.</w:t>
      </w:r>
    </w:p>
    <w:p>
      <w:pPr>
        <w:pStyle w:val="Style15"/>
        <w:rPr/>
      </w:pPr>
      <w:r>
        <w:rPr/>
        <w:t>Центр теплорегуляции осуществляет свое влияние на процессы теплообразования и теплоотдачи через вегетативную нервную систему и эндокринные железы (гипофиз, надпочечники, щитовидная железа). При возбуждении симпатической нервной системы происходит спазм кожных сосудов, уменьшается потоотделение, усиливается поступление в кровь и ткани адреналина, норадреналина и гормонов щитовидной железы, которые способствуют повышенному образованию тепла в клетках. В результате происходит снижение теплоотдачи и повышение теплообразования. При возбуждении парасимпатической нервной системы возрастает объем теплоотдачи за счет усиления потоотделения, расширения сосудов кожи и слизистых. В теплорегуляции принимают участие центры спинного мозга, но в норме они соподчинены главному гипоталамическому центру. При нарушении целостности спинного мозга не выделяется пот и понижается способность сохранять нормальную температуру тела при изменении внешних температурных условий. При перерезке спинного мозга, нарушающей обоюдостороннюю связь между периферическими тканями и гипоталамусом, теплорегуляция у животных может частично восстанавливаться за счет спинальных центров. У человека этого не происходит.</w:t>
      </w:r>
    </w:p>
    <w:p>
      <w:pPr>
        <w:pStyle w:val="Style15"/>
        <w:rPr/>
      </w:pPr>
      <w:r>
        <w:rPr/>
        <w:t>На аппарат теплорегуляции оказывает влияние кора головного мозга. Это доказывается возможностью вызвать состояние гипертермии условнорефлекторным путем. В лаборатории И. П. Павлова применяли в качестве безусловного раздражителя нагревание кожи (условным раздражителем был звук). Температура тела может повыситься при эмоциональном возбуждении (у артистов, ораторов и т. д.).</w:t>
      </w:r>
    </w:p>
    <w:p>
      <w:pPr>
        <w:pStyle w:val="Style15"/>
        <w:rPr/>
      </w:pPr>
      <w:r>
        <w:rPr/>
        <w:t>Реактивность центра теплорегуляции может измениться под действием гормонов щитовидной железы, гипофиза. Так, при гипертиреозе реакция является усиленной, а при гипотиреозе и гипофункции гипофиза - ослабленной.</w:t>
      </w:r>
    </w:p>
    <w:p>
      <w:pPr>
        <w:pStyle w:val="Style15"/>
        <w:rPr/>
      </w:pPr>
      <w:r>
        <w:rPr>
          <w:b/>
          <w:bCs/>
        </w:rPr>
        <w:t>Нейромедиаторы терморегуляции.</w:t>
      </w:r>
      <w:r>
        <w:rPr/>
        <w:t xml:space="preserve"> Синаптическими медиаторами для нейронов "термостата" являются серотонин и норадреналин; ацетилхолин играет роль медиатора в нейронах "установочной точки". Последняя очень чувствительна к местному соотношению концентраций ионов натрия и кальция. При этом повышение концентрации ионов натрия в преоптической зоне гипоталамуса вызывает подъем температуры тела, а повышение концентрации ионов кальция - ее падение. В процессе перестройки функции нейронов "установочной точки" под действием эндогенного пирогена роль медиаторов играют простагландины. В поддержании температуры тела на нормальном уровне они не участвуют. Установлено также, что при развитии лихорадки в мозге вырабатывается особый медиатор белковой природы, участвующий в организации изменений теплорегуляции. Синтез этого вещества в мозге экспериментальных животных подавляется на 39-50</w:t>
      </w:r>
      <w:r>
        <w:rPr>
          <w:i/>
          <w:iCs/>
        </w:rPr>
        <w:t>%</w:t>
      </w:r>
      <w:r>
        <w:rPr/>
        <w:t xml:space="preserve"> циклогексимидом, вместе с тем этот препарат тормозит развитие экспериментальной лихорадки. Еще больше подавляет синтез белка-медиатора и развитие лихорадки антибиотик анизомицин.</w:t>
      </w:r>
    </w:p>
    <w:p>
      <w:pPr>
        <w:pStyle w:val="Style15"/>
        <w:rPr/>
      </w:pPr>
      <w:r>
        <w:rPr/>
        <w:t>Повышение температуры тела можно вызвать введением в полость желудочков мозга пептидов, синтезируемых в гипоталамусе и в слизистой кишечника, - это соматостатин, нейротензин, вазоактивный интестинальный пептид (vip) и др.</w:t>
      </w:r>
    </w:p>
    <w:p>
      <w:pPr>
        <w:pStyle w:val="Style15"/>
        <w:rPr/>
      </w:pPr>
      <w:r>
        <w:rPr>
          <w:b/>
          <w:bCs/>
        </w:rPr>
        <w:t>Нормальная температура тела.</w:t>
      </w:r>
      <w:r>
        <w:rPr/>
        <w:t xml:space="preserve"> Постоянство температуры тела у гомойотермных животных и человека сохраняется только для внутренних органов, где она на 1-2</w:t>
      </w:r>
      <w:r>
        <w:rPr>
          <w:vertAlign w:val="superscript"/>
        </w:rPr>
        <w:t>о</w:t>
      </w:r>
      <w:r>
        <w:rPr/>
        <w:t xml:space="preserve"> С выше, чем на коже. Температура кожи зависит от вида одежды, от температуры и микроклимата окружающей среды (ветер, атмосферное давление, влажность). Разные области кожной поверхности также имеют разную температуру (рис. 35). Наиболее высока температура кожи в областях, близких к крупным артериям (подмышечные, паховые, подколенные области). Несмотря на влияние вышеупомянутых факторов, изменения температуры кожи отражают процессы теплоотдачи и теплообразования как в норме, так и при патологических состояниях (перегревание, гипотермия, лихорадка).</w:t>
      </w:r>
    </w:p>
    <w:p>
      <w:pPr>
        <w:pStyle w:val="Style15"/>
        <w:rPr/>
      </w:pPr>
      <w:r>
        <w:rPr/>
        <w:t>Существуют суточные колебания температуры тела (циркадный ритм): она повышается в часы бодрствования и падает во время сна. Минимальная температура тела наблюдается в 3-4 ч ночи, а максимальная - в 17-18 ч вечера. В течение первых двух лет жизни циркадный ритм отсутствует [Лоурин М. И., 1986]. У взрослых здоровых людей температура тела в подмышечной впадине колеблется в пределах 36,5-36,9°С, в прямой кишке - 37,2-37,5°С. За исключением периода новорожденности температура тела у детей несколько выше, чем у взрослых. Так, у 18-месяч-ных детей средний пик ректальной температуры составляет 37,6°С, а у половины детей этого возраста не превышает 37,8°С.</w:t>
      </w:r>
    </w:p>
    <w:p>
      <w:pPr>
        <w:pStyle w:val="Style15"/>
        <w:rPr/>
      </w:pPr>
      <w:r>
        <w:rPr/>
        <w:t>На температуру тела влияют двигательная и физическая активность, эмоции и менструальный цикл (за несколько дней до начала менструации температура тела снижается на 0,2° С). Учет перечисленных факторов необходим для предупреждения диагностических ошибок. Разница температур внутренних органов и кожи при лихорадке примерно соответствует таковой в здоровом организме.</w:t>
      </w:r>
    </w:p>
    <w:p>
      <w:pPr>
        <w:pStyle w:val="Style15"/>
        <w:rPr>
          <w:b/>
          <w:b/>
          <w:bCs/>
        </w:rPr>
      </w:pPr>
      <w:r>
        <w:rPr>
          <w:b/>
          <w:bCs/>
        </w:rPr>
        <w:t>Механизм изменения теплорегуляции при лихорадке.</w:t>
      </w:r>
    </w:p>
    <w:p>
      <w:pPr>
        <w:pStyle w:val="Style15"/>
        <w:rPr/>
      </w:pPr>
      <w:r>
        <w:rPr/>
        <w:t>Изменение теплообмена при лихорадке заключается в том, что теплорегуляция "переключается" (П. Н. Веселкин) на новый, более высокий температурный уровень, выше 37° С, т. е. выше нормального.</w:t>
      </w:r>
    </w:p>
    <w:p>
      <w:pPr>
        <w:pStyle w:val="Style15"/>
        <w:rPr/>
      </w:pPr>
      <w:r>
        <w:rPr/>
        <w:t>В условиях такого переключения теплообмен продолжается, в сущности, по тем же закономерностям, что и в норме, т. е. при температуре тела ниже 37° С. Так, например, при помещении лихорадящего животного в среду с низкой температурой воздуха или в ванну с холодной водой у него, как и у здорового животного, наблюдается сокращение теплоотдачи и некоторое увеличение теплопродукции. Однако при изменении теплообмена не происходит снижения температуры тела до нормальных величин. Этим объясняется неэффективность лечения лихорадящих больных путем погружения их в ванну с холодной водой (например, при брюшном тифе, малярии и др.), которым увлекались в XIX в. Подобное погружение вызывало осложнения в форме простуды и усиливало лихорадочный процесс.</w:t>
      </w:r>
    </w:p>
    <w:p>
      <w:pPr>
        <w:pStyle w:val="Style15"/>
        <w:rPr/>
      </w:pPr>
      <w:r>
        <w:rPr/>
        <w:t>Сущность неврогенного механизма развития лихорадки заключается в том, что под действием эндогенного пирогена "установочная точка" в преоптической области гипоталамуса настраивается на более высокий температурный уровень, чем в норме, и воспринимает нормальную температуру тела как</w:t>
      </w:r>
    </w:p>
    <w:p>
      <w:pPr>
        <w:pStyle w:val="Style15"/>
        <w:rPr/>
      </w:pPr>
      <w:r>
        <w:rPr/>
        <w:t>очень низкую. В результате такого изменения в восприятии "установочная точка" направляет импульсы в центры вегетативной нервной системы, регулирующие процессы теплообразования и теплоотдачи. Под действием этих импульсов теплообразование усиливается, а теплоотдача снижается. В дальнейшем достигается новое равновесие между теплопродукцией и теплоотдачей на более высоком уровне.</w:t>
      </w:r>
    </w:p>
    <w:p>
      <w:pPr>
        <w:pStyle w:val="Style15"/>
        <w:rPr/>
      </w:pPr>
      <w:r>
        <w:rPr/>
        <w:t>Повышение температуры тела тесным образом связано с возбуждением центров симпатической нервной системы, расположенных в заднем отделе гипоталамуса, при участии которых происходят увеличение теплопродукции, спазм сосудов кожи и слизистых, способствующий снижению теплоотдачи. На фоне блокады центральных альфа-адренорецепторов эндогенный пироген лихорадку не вызывает. Вместе с тем при развитии лихорадки происходит торможение центров парасимпатической нервной системы, стимулирующих процессы теплоотдачи (схема 13).</w:t>
      </w:r>
    </w:p>
    <w:p>
      <w:pPr>
        <w:pStyle w:val="Style15"/>
        <w:rPr/>
      </w:pPr>
      <w:r>
        <w:rPr/>
        <w:t>Действие эндогенных пирогенов в нейронах "установочной точки" осуществляется через простагландины E1 и Е2. Об этом свидетельствует ряд наблюдений. Так, при инъекции простагландинов в очень малой дозе в боковые желудочки мозга у животных быстро развивается лихорадка. Подавление активности фермента простагландинсинтетазы аспирином или парацетамолом снижает температуру тела при лихорадке, но не изменяет нормальную температуру тела. Переход теплорегуляции на новый режим при развитии лихорадки сопровождается нарушением функции кальциевого насоса. Исследованиями на экспериментальных животных установлено, что при охлаждении преоптической области гипоталамуса увеличивается выход Са</w:t>
      </w:r>
      <w:r>
        <w:rPr>
          <w:vertAlign w:val="superscript"/>
        </w:rPr>
        <w:t>2+</w:t>
      </w:r>
      <w:r>
        <w:rPr/>
        <w:t xml:space="preserve"> из нейронов этой зоны, а при нагревании задерживается выход его из нервных клеток. Все агенты, вызывающие лихорадку при введении их в преоптическую область гипоталамуса, обусловливают выход Са</w:t>
      </w:r>
      <w:r>
        <w:rPr>
          <w:vertAlign w:val="superscript"/>
        </w:rPr>
        <w:t>2+</w:t>
      </w:r>
      <w:r>
        <w:rPr/>
        <w:t xml:space="preserve"> из расположенных здесь нейронов. Подобные изменения в нейронах "установочной точки" могут вызвать облучение центральной нервной системы, яд скорпиона и ДДТ, которые увеличивают температуру "установочной точки" прямым путем.</w:t>
      </w:r>
    </w:p>
    <w:p>
      <w:pPr>
        <w:pStyle w:val="Style15"/>
        <w:rPr/>
      </w:pPr>
      <w:r>
        <w:rPr/>
        <w:t>От собственно лихорадки, развивающейся у людей и животных в связи с образованием эндогенного пирогена под действием инфекционных агентов, комплексов антиген-антитело, ряда других этиологических факторов, следует отличать повышение температуры тела при эмоциональных переживаниях, при действии некоторых гормонов, различных лекарственных препаратов, разобщающих факторов, введении в кровь гипертонических растворов NaCl, механической травме мозга ("тепловой укол"). В большинстве случаев перечисленные факторы вызывают лишь кратковременное повышение температуры тела. В механизме его развития могут играть роль непосредственная стимуляция симпатической нервной системы или прямое воздействие на клетки периферических тканей, сопровождающиеся разобщением тканевого дыхания и окислительного фосфорилирования.</w:t>
      </w:r>
    </w:p>
    <w:p>
      <w:pPr>
        <w:pStyle w:val="Style15"/>
        <w:rPr>
          <w:b/>
          <w:b/>
          <w:bCs/>
        </w:rPr>
      </w:pPr>
      <w:r>
        <w:rPr>
          <w:b/>
          <w:bCs/>
        </w:rPr>
        <w:t>Механизм повышения температуры тела при лихорадке совершенно не идентичен таковому при перегревании. При лихорадке перестройка функции теплорегуляторного центра направлена на активную задержку тепла в организме независимо от температуры окружающей среды. При перегревании организм стремится освободиться от лишнего тепла путем максимального напряжения процессов теплоотдачи, чему препятствует повышенная температура окружающей среды.</w:t>
      </w:r>
    </w:p>
    <w:p>
      <w:pPr>
        <w:pStyle w:val="Style15"/>
        <w:jc w:val="center"/>
        <w:rPr>
          <w:b/>
          <w:b/>
          <w:bCs/>
        </w:rPr>
      </w:pPr>
      <w:r>
        <w:rPr>
          <w:b/>
          <w:bCs/>
        </w:rPr>
        <w:t>9.3. СТАДИИ ЛИХОРАДКИ</w:t>
      </w:r>
    </w:p>
    <w:p>
      <w:pPr>
        <w:pStyle w:val="Style15"/>
        <w:rPr/>
      </w:pPr>
      <w:r>
        <w:rPr/>
        <w:t>Независимо от степени выраженности лихорадки в ней различают три стадии:</w:t>
      </w:r>
    </w:p>
    <w:p>
      <w:pPr>
        <w:pStyle w:val="Style15"/>
        <w:rPr/>
      </w:pPr>
      <w:r>
        <w:rPr/>
        <w:t>1) стадию повышения температуры тела (st. incrementum);</w:t>
      </w:r>
    </w:p>
    <w:p>
      <w:pPr>
        <w:pStyle w:val="Style15"/>
        <w:rPr/>
      </w:pPr>
      <w:r>
        <w:rPr/>
        <w:t>2) стадию стояния температуры на высоком уровне (st. fastigium);</w:t>
      </w:r>
    </w:p>
    <w:p>
      <w:pPr>
        <w:pStyle w:val="Style15"/>
        <w:rPr/>
      </w:pPr>
      <w:r>
        <w:rPr/>
        <w:t>3) стадию понижения температуры тела (st. decrementum).</w:t>
      </w:r>
    </w:p>
    <w:p>
      <w:pPr>
        <w:pStyle w:val="Style15"/>
        <w:rPr/>
      </w:pPr>
      <w:r>
        <w:rPr>
          <w:b/>
          <w:bCs/>
        </w:rPr>
        <w:t>Стадия повышения температуры.</w:t>
      </w:r>
      <w:r>
        <w:rPr/>
        <w:t xml:space="preserve"> Повышение температуры тела характеризуется превалированием теплообразования над теплоотдачей. Теплообразование увеличивается на 20-30 %, а иногда на 50 % и более против исходного уровня. Повышение теплопродукции обусловлено усилением окислительных процессов, в первую очередь в мышцах. Повышается мышечный тонус, иногда он переходит в дрожание. Активируется обмен веществ, повышается основной обмен. Вместе с тем происходит спазм сосудов кожи, что ведет к снижению ее температуры и уменьшению теплоотдачи; этому же способствует и уменьшение потоотделения. Все эти изменения связаны с повышением тонуса симпатической нервной системы.</w:t>
      </w:r>
    </w:p>
    <w:p>
      <w:pPr>
        <w:pStyle w:val="Style15"/>
        <w:rPr/>
      </w:pPr>
      <w:r>
        <w:rPr/>
        <w:t>Снижение температуры кожи вследствие спазма сосудов субъективно воспринимается как ощущение холода, и больной старается согреться, несмотря на повышение внутренней температуры тела. При этом происходит раздражение терморецепторов кожи, поступающие от них импульсы направляются в центр теплорегуляции, что усиливает описанные выше реакции.</w:t>
      </w:r>
    </w:p>
    <w:p>
      <w:pPr>
        <w:pStyle w:val="Style15"/>
        <w:rPr/>
      </w:pPr>
      <w:r>
        <w:rPr/>
        <w:t>При быстром повышении температуры тела возникает озноб, при медленном развитии лихорадки этого не происходит. Температура тела увеличивается до тех пор, пока не достигнет уровня, на который передвинулась "установочная точка". Максимальный подъем температуры почти никогда не превышает 42,2° при измерении в прямой кишке и редко превышает 41,1° С. Предполагается существование какого-то защитного механизма, препятствующего чрезмерно высокому повышению температуры тела при лихорадке. При перегревании организма этот защитный механизм не работает и температура тела может подняться выше 42,2° С.</w:t>
      </w:r>
    </w:p>
    <w:p>
      <w:pPr>
        <w:pStyle w:val="Style15"/>
        <w:rPr/>
      </w:pPr>
      <w:r>
        <w:rPr/>
        <w:t xml:space="preserve">Как показали исследования П. Н. Веселкина, есть различные варианты подъема температуры тела в первую стадию лихорадки: </w:t>
      </w:r>
    </w:p>
    <w:p>
      <w:pPr>
        <w:pStyle w:val="Style15"/>
        <w:rPr/>
      </w:pPr>
      <w:r>
        <w:rPr/>
        <w:t xml:space="preserve">1) быстрое повышение температуры за счет резкого снижения теплоотдачи и небольшого увеличения теплопродукции (грипп, крупозная пневмония). Наблюдаются озноб, побледнение кожи, повышение артериального давления, тахикардия; </w:t>
      </w:r>
    </w:p>
    <w:p>
      <w:pPr>
        <w:pStyle w:val="Style15"/>
        <w:rPr/>
      </w:pPr>
      <w:r>
        <w:rPr/>
        <w:t>2) при других заболеваниях (бронхопневмония, брюшной тиф) в первой стадии лихорадки происходит медленное нарастание температуры тела при более значительном увеличении теплопродукции и сокращении теплоотдачи.</w:t>
      </w:r>
    </w:p>
    <w:p>
      <w:pPr>
        <w:pStyle w:val="Style15"/>
        <w:rPr/>
      </w:pPr>
      <w:r>
        <w:rPr>
          <w:b/>
          <w:bCs/>
        </w:rPr>
        <w:t xml:space="preserve">Стадия высокого стояния температуры. </w:t>
      </w:r>
      <w:r>
        <w:rPr/>
        <w:t>При достижении температурой тела уровня, соответствующего смещению "установочной точки", дальнейшего подъема температуры</w:t>
      </w:r>
    </w:p>
    <w:p>
      <w:pPr>
        <w:pStyle w:val="Style15"/>
        <w:rPr/>
      </w:pPr>
      <w:r>
        <w:rPr/>
        <w:t>тела не происходит, так как теплопродукция вновь приходит в равновесие с теплоотдачей. Теплопродукция остается несколько повышенной, но вместе с тем нарастает и теплоотдача, происходит "сброс" лишнего тепла. Это осуществляется путем расширения сосудов кожи и учащения дыхания. Кожа становится гиперемированной, горячей;</w:t>
      </w:r>
    </w:p>
    <w:p>
      <w:pPr>
        <w:pStyle w:val="Style15"/>
        <w:rPr/>
      </w:pPr>
      <w:r>
        <w:rPr/>
        <w:t>озноб прекращается.</w:t>
      </w:r>
    </w:p>
    <w:p>
      <w:pPr>
        <w:pStyle w:val="Style15"/>
        <w:rPr/>
      </w:pPr>
      <w:r>
        <w:rPr>
          <w:b/>
          <w:bCs/>
        </w:rPr>
        <w:t>Стадия снижения температуры.</w:t>
      </w:r>
      <w:r>
        <w:rPr/>
        <w:t xml:space="preserve"> В результате расширения кровеносных сосудов кожи и увеличения потоотделения уменьшается теплопродукция и усиливается теплоотдача. Снижение температуры тела может быть быстрым ("критическим"), оно нередко сопровождается падением кровяного давления вследствие расширения сосудов кожи; иногда это приводит к развитию коллапса. При некоторых болезнях (брюшной тиф и др.) снижение температуры тела происходит постепенно ("литически") и переносится больными легче.</w:t>
      </w:r>
    </w:p>
    <w:p>
      <w:pPr>
        <w:pStyle w:val="Style15"/>
        <w:jc w:val="center"/>
        <w:rPr>
          <w:b/>
          <w:b/>
          <w:bCs/>
        </w:rPr>
      </w:pPr>
      <w:r>
        <w:rPr>
          <w:b/>
          <w:bCs/>
        </w:rPr>
        <w:t>9.4. ТИПЫ ЛИХОРАДКИ</w:t>
      </w:r>
    </w:p>
    <w:p>
      <w:pPr>
        <w:pStyle w:val="Style15"/>
        <w:rPr/>
      </w:pPr>
      <w:r>
        <w:rPr/>
        <w:t>Лихорадка подразделяется по степени подъема температуры на</w:t>
      </w:r>
      <w:r>
        <w:rPr>
          <w:b/>
          <w:bCs/>
        </w:rPr>
        <w:t xml:space="preserve"> субфебрильную </w:t>
      </w:r>
      <w:r>
        <w:rPr/>
        <w:t>(повышение температуры в пределах 37,1- 37,9° С),</w:t>
      </w:r>
      <w:r>
        <w:rPr>
          <w:b/>
          <w:bCs/>
        </w:rPr>
        <w:t xml:space="preserve"> умеренную</w:t>
      </w:r>
      <w:r>
        <w:rPr/>
        <w:t xml:space="preserve"> (38-39,5° С),</w:t>
      </w:r>
      <w:r>
        <w:rPr>
          <w:b/>
          <w:bCs/>
        </w:rPr>
        <w:t xml:space="preserve"> высокую </w:t>
      </w:r>
      <w:r>
        <w:rPr/>
        <w:t>(39,6-40,9° С),</w:t>
      </w:r>
      <w:r>
        <w:rPr>
          <w:b/>
          <w:bCs/>
        </w:rPr>
        <w:t xml:space="preserve"> гиперпиретическую</w:t>
      </w:r>
      <w:r>
        <w:rPr/>
        <w:t xml:space="preserve"> (41°С и выше).</w:t>
      </w:r>
    </w:p>
    <w:p>
      <w:pPr>
        <w:pStyle w:val="Style15"/>
        <w:rPr/>
      </w:pPr>
      <w:r>
        <w:rPr/>
        <w:t>В зависимости от характера колебаний суточной температуры во второй стадии лихорадки ее подразделяют на следующие типы: перемежающаяся, послабляющая, изнуряющая, постоянная, возвратная, атипическая (рис. 36).</w:t>
      </w:r>
    </w:p>
    <w:p>
      <w:pPr>
        <w:pStyle w:val="Style15"/>
        <w:rPr/>
      </w:pPr>
      <w:r>
        <w:rPr>
          <w:b/>
          <w:bCs/>
        </w:rPr>
        <w:t>Перемежающаяся лихорадка</w:t>
      </w:r>
      <w:r>
        <w:rPr/>
        <w:t xml:space="preserve"> (f. intermittens) характеризуется большими колебаниями температуры тела в течение суток с падением ее по утрам до нормы и ниже (причины: гнойная инфекция, туберкулез, ювенильный ревматоидный артрит, лимфомы и др.).</w:t>
      </w:r>
    </w:p>
    <w:p>
      <w:pPr>
        <w:pStyle w:val="Style15"/>
        <w:rPr/>
      </w:pPr>
      <w:r>
        <w:rPr/>
        <w:t>Послабляющая лихорадка (f. remittens) - суточные колебания температуры превышают 1° С, но снижения ее до нормы не происходит (причины: большинство вирусных и многие бактериальные инфекции, экссудативный плеврит, конечный период брюшного тифа и др.).</w:t>
      </w:r>
    </w:p>
    <w:p>
      <w:pPr>
        <w:pStyle w:val="Style15"/>
        <w:rPr/>
      </w:pPr>
      <w:r>
        <w:rPr>
          <w:b/>
          <w:bCs/>
        </w:rPr>
        <w:t>Изнуряющая лихорадка</w:t>
      </w:r>
      <w:r>
        <w:rPr/>
        <w:t xml:space="preserve"> (f. hectica) - суточные колебания температуры тела достигают 3-5° С (причины: сепсис, гнойная инфекция).</w:t>
      </w:r>
    </w:p>
    <w:p>
      <w:pPr>
        <w:pStyle w:val="Style15"/>
        <w:rPr/>
      </w:pPr>
      <w:r>
        <w:rPr>
          <w:b/>
          <w:bCs/>
        </w:rPr>
        <w:t>Постоянная лихорадка</w:t>
      </w:r>
      <w:r>
        <w:rPr/>
        <w:t xml:space="preserve"> (f. continua) характеризуется высоким подъемом температуры с суточными колебаниями, не превышающими 1°С (причины: брюшной и сыпной тиф, крупозная пневмония и др.).</w:t>
      </w:r>
    </w:p>
    <w:p>
      <w:pPr>
        <w:pStyle w:val="Style15"/>
        <w:rPr/>
      </w:pPr>
      <w:r>
        <w:rPr>
          <w:b/>
          <w:bCs/>
        </w:rPr>
        <w:t>Возвратная лихорадка</w:t>
      </w:r>
      <w:r>
        <w:rPr/>
        <w:t xml:space="preserve"> (f. recurrens) характеризуется чередованием лихорадочных и безлихорадочных периодов, длительность которых может колебаться от одних до нескольких суток (причины: возвратный тиф, малярия, лимфогранулематоз).</w:t>
      </w:r>
    </w:p>
    <w:p>
      <w:pPr>
        <w:pStyle w:val="Style15"/>
        <w:rPr/>
      </w:pPr>
      <w:r>
        <w:rPr>
          <w:b/>
          <w:bCs/>
        </w:rPr>
        <w:t>Атипичная лихорадка</w:t>
      </w:r>
      <w:r>
        <w:rPr/>
        <w:t xml:space="preserve"> (f. athypica) характеризуется несколькими размахами температуры в течение суток с полным нарушением циркадного ритма (причина: сепсис).</w:t>
      </w:r>
    </w:p>
    <w:p>
      <w:pPr>
        <w:pStyle w:val="Style15"/>
        <w:rPr/>
      </w:pPr>
      <w:r>
        <w:rPr/>
        <w:t>Легкое кратковременное повышение температуры тела не более 37,5-38°С с незакономерными колебаниями (febris ephemera) наблюдается при различных нервноэндокринных расстройствах, при хронических инфекциях.</w:t>
      </w:r>
    </w:p>
    <w:p>
      <w:pPr>
        <w:pStyle w:val="Style15"/>
        <w:rPr/>
      </w:pPr>
      <w:r>
        <w:rPr/>
        <w:t>Измерение температуры окружающей среды вызывает у лихорадящих больных реакции, подобные таковым у здоровых людей, и не влияет существенно на температурную кривую. То же имеет место в случае, когда лихорадящий больной выполняет мышечную работу, сопряженную с повышением теплообразования.</w:t>
      </w:r>
    </w:p>
    <w:p>
      <w:pPr>
        <w:pStyle w:val="Style15"/>
        <w:rPr/>
      </w:pPr>
      <w:r>
        <w:rPr/>
        <w:t>Характерным особенностям температурной кривой при том или ином заболевании ранее приписывалось диагностическое и прогностическое значение. Однако в настоящее время данный показатель уже не является надежным критерием в этом плане, так как естественный ход развития лихорадки и колебаний температуры тела часто искажается под действием лечения антибактериальными и жаропонижающими средствами (П. Н. Веселкин). У стариков, детей раннего возраста и истощенных людей инфекционные болезни могут протекать со слабым развитием лихорадки или при ее отсутствии, что имеет плохое прогностическое значение.</w:t>
      </w:r>
    </w:p>
    <w:p>
      <w:pPr>
        <w:pStyle w:val="Style15"/>
        <w:rPr>
          <w:b/>
          <w:b/>
          <w:bCs/>
        </w:rPr>
      </w:pPr>
      <w:r>
        <w:rPr>
          <w:b/>
          <w:bCs/>
        </w:rPr>
        <w:t>9.5. ОБМЕН ВЕЩЕСТВ ПРИ ЛИХОРАДКЕ</w:t>
      </w:r>
    </w:p>
    <w:p>
      <w:pPr>
        <w:pStyle w:val="Style15"/>
        <w:rPr/>
      </w:pPr>
      <w:r>
        <w:rPr/>
        <w:t>При разных видах лихорадки многими исследователями найдены изменения едва ли не всех видов обмена веществ. Неясной остается специфичность наблюдаемых изменений. Специфичным для лихорадки, как таковой, следует считать</w:t>
      </w:r>
      <w:r>
        <w:rPr>
          <w:b/>
          <w:bCs/>
        </w:rPr>
        <w:t xml:space="preserve"> активацию окислительных процессов.</w:t>
      </w:r>
      <w:r>
        <w:rPr/>
        <w:t xml:space="preserve"> Наблюдается</w:t>
      </w:r>
      <w:r>
        <w:rPr>
          <w:b/>
          <w:bCs/>
        </w:rPr>
        <w:t xml:space="preserve"> повышение основного обмена.</w:t>
      </w:r>
      <w:r>
        <w:rPr/>
        <w:t xml:space="preserve"> На каждый 1° повышения температуры основной обмен увеличивается на 10-12 </w:t>
      </w:r>
      <w:r>
        <w:rPr>
          <w:i/>
          <w:iCs/>
        </w:rPr>
        <w:t>%.</w:t>
      </w:r>
      <w:r>
        <w:rPr/>
        <w:t xml:space="preserve"> Повышается потребность в кислороде и калориях. Содержание СО</w:t>
      </w:r>
      <w:r>
        <w:rPr>
          <w:vertAlign w:val="subscript"/>
        </w:rPr>
        <w:t xml:space="preserve">2 </w:t>
      </w:r>
      <w:r>
        <w:rPr/>
        <w:t>в артериальной крови снижается (из-за усиления альвеолярной вентиляции). Следствием гипокапнии являются спазм мозговых сосудов, ухудшение снабжения мозга кислородом.</w:t>
      </w:r>
    </w:p>
    <w:p>
      <w:pPr>
        <w:pStyle w:val="Style15"/>
        <w:rPr/>
      </w:pPr>
      <w:r>
        <w:rPr>
          <w:b/>
          <w:bCs/>
        </w:rPr>
        <w:t>Изменения углеводного обмена</w:t>
      </w:r>
      <w:r>
        <w:rPr/>
        <w:t xml:space="preserve"> при лихорадке связаны с возбуждением симпатической нервной системы, сопровождающимся повышенным распадом гликогена в печени. Как следствие этого содержание гликогена в гепатоцитах снижается и развивается некоторое повышение уровня глюкозы в крови. В некоторых случаях у лихорадящего больного обнаруживается глюкозурия.</w:t>
      </w:r>
    </w:p>
    <w:p>
      <w:pPr>
        <w:pStyle w:val="Style15"/>
        <w:rPr/>
      </w:pPr>
      <w:r>
        <w:rPr>
          <w:b/>
          <w:bCs/>
        </w:rPr>
        <w:t>Усилены мобилизация жира из депо и распад жира</w:t>
      </w:r>
      <w:r>
        <w:rPr/>
        <w:t>, который является основным источником энергии у лихорадящих больных. Вследствие истощения запасов гликогена имеют место незавершенность обмена жирных кислот и повышенное образование ацетоновых тел.</w:t>
      </w:r>
    </w:p>
    <w:p>
      <w:pPr>
        <w:pStyle w:val="Style15"/>
        <w:rPr/>
      </w:pPr>
      <w:r>
        <w:rPr/>
        <w:t>При инфекционных лихорадках может обнаруживаться отрицательный азотистый баланс. В механизме его развития играют роль усиление распада белка под влиянием микробных токсинов и пониженное поступление его извне вследствие анорексии и нарушения пищеварения.</w:t>
      </w:r>
    </w:p>
    <w:p>
      <w:pPr>
        <w:pStyle w:val="Style15"/>
        <w:rPr/>
      </w:pPr>
      <w:r>
        <w:rPr/>
        <w:t>При лихорадке</w:t>
      </w:r>
      <w:r>
        <w:rPr>
          <w:b/>
          <w:bCs/>
        </w:rPr>
        <w:t xml:space="preserve"> изменяется водно-солевой обмен.</w:t>
      </w:r>
      <w:r>
        <w:rPr/>
        <w:t xml:space="preserve"> Во второй стадии лихорадки происходит задержка в тканях воды и хлоридов, что связывают с повышением секреции альдостерона. В стадию снижения температуры тела выделение NaCl и воды из организма повышено (с мочой и потом). При хронической лихорадке обмен хлоридов нормален.</w:t>
      </w:r>
    </w:p>
    <w:p>
      <w:pPr>
        <w:pStyle w:val="Style15"/>
        <w:rPr/>
      </w:pPr>
      <w:r>
        <w:rPr/>
        <w:t>Лихорадка способствует снижению содержания свободного железа в сыворотке, вместе с тем в ней возрастает содержание ферритина. При длительной лихорадке может развиться железодефицитное состояние, которое может стать причиной психической депрессии, тяжелых запоров и гипохромной анемии. В основе этих нарушений лежит понижение активности дыхательных ферментов.</w:t>
      </w:r>
    </w:p>
    <w:p>
      <w:pPr>
        <w:pStyle w:val="Style15"/>
        <w:rPr/>
      </w:pPr>
      <w:r>
        <w:rPr/>
        <w:t>Лихорадочное состояние нередко сопровождается нарушением кислотно-щелочного равновесия: умеренная лихорадка вызывает газовый алкалоз, а лихорадка высокой степени - метаболический ацидоз.</w:t>
      </w:r>
    </w:p>
    <w:p>
      <w:pPr>
        <w:pStyle w:val="Style15"/>
        <w:jc w:val="center"/>
        <w:rPr>
          <w:b/>
          <w:b/>
          <w:bCs/>
        </w:rPr>
      </w:pPr>
      <w:r>
        <w:rPr>
          <w:b/>
          <w:bCs/>
        </w:rPr>
        <w:t>9.6. РАБОТА ОРГАНОВ И СИСТЕМ ПРИ ЛИХОРАДКЕ</w:t>
      </w:r>
    </w:p>
    <w:p>
      <w:pPr>
        <w:pStyle w:val="Style15"/>
        <w:rPr/>
      </w:pPr>
      <w:r>
        <w:rPr/>
        <w:t>При лихорадке наблюдаются характерные изменения в работе органов и систем. Еще в лаборатории И. П. Павлова было показано, что при лихорадке, вызванной у собак экспериментально или возникшей спонтанно под влиянием инфекций, имеются нарушения условнорефлекторной деятельности коры головного мозга. Возникают расстройства дифференцировочного торможения, происходит растормаживание ранее выработанных условных рефлексов. У людей при лихорадке наблюдаются явления повышенной возбудимости (в особенности в первой стадии ее развития). При высокой лихорадке нередко возникает бред, иногда галлюцинации, возможна потеря сознания, у детей могут развиться судороги. Частым клиническим симптомом при лихорадке является головная боль.</w:t>
      </w:r>
    </w:p>
    <w:p>
      <w:pPr>
        <w:pStyle w:val="Style15"/>
        <w:rPr/>
      </w:pPr>
      <w:r>
        <w:rPr/>
        <w:t>Как уже упоминалось, при лихорадке возбуждаются центры симпатической нервной системы, что обусловливает целый ряд изменений функции различных органов. Изменяется функция сердечно-сосудистой системы. Наблюдается учащение сердечных сокращений в среднем на 8-10 ударов на каждый градус повышения температуры. У детей раннего возраста тахикардия выражена в большей степени - пульс учащается на 10 ударов на каждые 0,5° повышения температуры. Увеличивается минутный объем сердца в среднем на 27</w:t>
      </w:r>
      <w:r>
        <w:rPr>
          <w:i/>
          <w:iCs/>
        </w:rPr>
        <w:t>%</w:t>
      </w:r>
      <w:r>
        <w:rPr/>
        <w:t xml:space="preserve"> [Лоурин М. И., 1985]. Изменения сердечной деятельности при лихорадке обусловлены как возбуждением симпатической нервной системы, так и прямым действием высокой температуры на синусовый узел. У некоторых больных при резком повышении температуры тела развивается аритмия.</w:t>
      </w:r>
    </w:p>
    <w:p>
      <w:pPr>
        <w:pStyle w:val="Style15"/>
        <w:rPr/>
      </w:pPr>
      <w:r>
        <w:rPr/>
        <w:t>Артериальное давление несколько повышается в первую стадию лихорадки, во второй стадии оно становится нормальным или снижается на 10-15% против нормы. В третьей стадии лихорадки артериальное давление падает. При критическом снижении температуры тела может развиться острая сосудистая недостаточность (коллапс). Возможны нарушения микроциркуляции в легких - стаз, застойные явления. Давление крови в легочной артерии нередко увеличивается в связи с вазоконстрикцией ее ветвей. Дыхание может быть несколько замедлено в первой стадии лихорадки и значительно учащено во второй стадии, что способствует нарастанию теплоотдачи. Эти изменения объясняются действием гипертермии на бульбарный дыхательный центр.</w:t>
      </w:r>
    </w:p>
    <w:p>
      <w:pPr>
        <w:pStyle w:val="Style15"/>
        <w:rPr/>
      </w:pPr>
      <w:r>
        <w:rPr/>
        <w:t>В первую стадию лихорадки увеличивается диурез. Это связано с повышением кровяного давления и оттоком значительной массы крови во внутренние органы, в том числе и почки. Во второй стадии лихорадки диурез уменьшен, что обусловлено в основном задержкой воды в тканях и повышенным ее испарением с поверхности гиперемированной кожи и слизистой дыхательных путей. В третьей стадии лихорадки диурез вновь увеличивается вследствие повышенного выведения воды и хлоридов из тканей. Иногда развивается альбуминурия, в моче появляются гиалиновые цилиндры.</w:t>
      </w:r>
    </w:p>
    <w:p>
      <w:pPr>
        <w:pStyle w:val="Style15"/>
        <w:rPr/>
      </w:pPr>
      <w:r>
        <w:rPr/>
        <w:t>Существенные изменения происходят при лихорадке в желудочно-кишечном тракте. Угнетается секреция всех пищеварительных соков. Снижение слюноотделения обусловливает сухость во рту, эпителиальный покров губ высыхает и трескается, появляется налет на языке. При этом создаются условия для размножения различных микробов (стрепто-, стафилококков, палочки Винцента, спирохеты Мюллера и др.), находящихся в полости рта. Возникает неприятный запах изо рта. Эти нарушения требуют ополаскивания слизистой рта и зева дезинфицирующими растворами или обтирания губ и рта влажной марлей, смоченной этими растворами. У больных возникает жажда, резко снижается аппетит. Угнетается секреция желудочного, поджелудочного и кишечного соков. Все это ведет к резкому нарушению пищеварения. Возникает необходимость кормить лихорадящих больных легко усвояемой высококалорийной пищей (бульоны, соки и др.). Угнетается моторика желудка и тормозится его опорожнение, это вызывает рвоту. Двигательная функция кишечника также снижается, в связи с этим развиваются запоры. Застой в кишечнике в сочетании с понижением секреции пищеварительных соков способствует усилению процессов брожения и гниения, развитию аутоинтоксикации и метеоризма. Образующиеся в кишечнике токсины действуют на различные отделы нервной системы и периферические ткани, способствуют снижению кровяного давления, ослаблению функции миокарда, появлению головных болей, тошноты и других нарушений.</w:t>
      </w:r>
    </w:p>
    <w:p>
      <w:pPr>
        <w:pStyle w:val="Style15"/>
        <w:rPr/>
      </w:pPr>
      <w:r>
        <w:rPr/>
        <w:t>Лихорадка оказывает на организм стрессорное действие. В связи с этим повышается продукция АКТГ и гормонов коры надпочечников. Возбуждение симпатической нервной системы в первой и второй стадиях лихорадки сопровождается повышенным образованием адреналина. Активируется функция щитовидной железы.</w:t>
      </w:r>
    </w:p>
    <w:p>
      <w:pPr>
        <w:pStyle w:val="Style15"/>
        <w:jc w:val="center"/>
        <w:rPr>
          <w:b/>
          <w:b/>
          <w:bCs/>
        </w:rPr>
      </w:pPr>
      <w:r>
        <w:rPr>
          <w:b/>
          <w:bCs/>
        </w:rPr>
        <w:t>9.7. ЗНАЧЕНИЕ ЛИХОРАДКИ ДЛЯ ОРГАНИЗМА</w:t>
      </w:r>
    </w:p>
    <w:p>
      <w:pPr>
        <w:pStyle w:val="Style15"/>
        <w:rPr/>
      </w:pPr>
      <w:r>
        <w:rPr/>
        <w:t>Существует несколько точек зрения на значение лихорадки и ее роль в патогенезе болезни. Высказывается мнение, что лихорадка является преимущественно защитно-приспособительной реакцией организма (П. Н. Веселкин и др.). Действительно, при лихорадке обнаруживаются процессы, значение которых можно оценить как защитно-приспособительные. Например, состояние лихорадочной гипертермии оказывает стимулирующее действие на выработку некоторых антител, интерферона и процессы фагоцитоза. Лихорадочное состояние тормозит развитие некоторых аллергических реакций. При повышении температуры тела до 38-39°С нарушается репликация некоторых вирусов, размножение бактерий и опухолевых клеток, усиливается влияние интер-лейкина-1 на клеточный и гуморальный иммунитет. Лихорадка может понизить выживаемость микробов. Например, гонококки и трепонемы погибают при температуре 40-41,1° С. Заражение кроликов пневмококками на фоне снижения лихорадочного состояния жаропонижающими препаратами (салицилаты, фенацетин, индометацин и др.) протекает более тяжело, чем при наличии выраженной лихорадки. Подобные наблюдения послужили основанием для разработки специальных препаратов, вызывающих лихорадку (пирогенал и др.), с помощью которых проводили терапию вяло текущих инфекций. В истории медицины было время, когда такую хроническую инфекцию, как сифилис, лечили искусственно вызванной лихорадкой от прививок малярии. В настоящее время эти приемы терапии не применяются, но некоторый положительный эффект от подобного лечения в свое время считался доказанным. Препарат пирогенал сейчас применяется в основном как неспецифический стимулятор тонуса вегетативных нервных реакций и многих других функций. Полезность лихорадки можно усматривать и в том, что она является одним из ранних симптомов болезни. Лечение лихорадки жаропонижающими средствами может затруднить диагностику и прогнозирование тяжести течения заболевания. Аргументом в пользу признания положительного влияния лихорадки на организм является закрепление этого типического процесса в эволюционном развитии живых организмов.</w:t>
      </w:r>
    </w:p>
    <w:p>
      <w:pPr>
        <w:pStyle w:val="Style15"/>
        <w:rPr/>
      </w:pPr>
      <w:r>
        <w:rPr/>
        <w:t>Следует, однако же, считать, что положительное влияние лихорадки на организм проявляется лишь при ее умеренном и недлительном течении. Высокая лихорадка доставляет страдания больному, неблагоприятно действует на сердечно-сосудистую и центральную нервную системы, на процессы пищеварения и в целом на метаболизм. Длительно лихорадящие больные (при туберкулезе, бруцеллезе и др.) обычно находятся в состоянии резкого истощения и ослабления всех физиологических функций. Резкое истощение организма можно моделировать у кроликов путем многократных введений чужеродного белка, вызывающих развитие лихорадки.</w:t>
      </w:r>
    </w:p>
    <w:p>
      <w:pPr>
        <w:pStyle w:val="Style15"/>
        <w:rPr/>
      </w:pPr>
      <w:r>
        <w:rPr/>
        <w:t>Показаниями для лечения лихорадки жаропонижающими средствами являются заболевания сердца и легких, сепсис, шок, острые неврологические заболевания, водно-электролитные нарушения, почечные или метаболические расстройства, возраст моложе 5 лет, подъем температуры тела до 39-40°С и др.</w:t>
      </w:r>
    </w:p>
    <w:p>
      <w:pPr>
        <w:pStyle w:val="Style15"/>
        <w:rPr/>
      </w:pPr>
      <w:r>
        <w:rPr/>
        <w:t>Резюмируя сказанное, следует, очевидно, согласиться с утверждением крупного отечественного патофизиолога П. Н. Веселкина: "Лихорадочная реакция, как и всякая другая приспособительная реакция (воспаление, адаптационный синдром и др.), развиваясь при наличии пирогенной стимуляции стереотипно по генетически обусловленным закономерностям, не может быть всегда и безусловно полезной".</w:t>
      </w:r>
    </w:p>
    <w:p>
      <w:pPr>
        <w:pStyle w:val="Style15"/>
        <w:rPr/>
      </w:pPr>
      <w:r>
        <w:rPr/>
        <w:t>Анемии эритроцитозы</w:t>
      </w:r>
    </w:p>
    <w:p>
      <w:pPr>
        <w:pStyle w:val="Style15"/>
        <w:rPr>
          <w:b/>
          <w:b/>
          <w:bCs/>
        </w:rPr>
      </w:pPr>
      <w:r>
        <w:rPr>
          <w:b/>
          <w:bCs/>
        </w:rPr>
        <w:t>12.2. ИЗМЕНЕНИЯ КОЛИЧЕСТВЕННОГО И КАЧЕСТВЕННОГО СОСТАВА ЭРИТРОЦИТОВ</w:t>
      </w:r>
    </w:p>
    <w:p>
      <w:pPr>
        <w:pStyle w:val="Style15"/>
        <w:rPr/>
      </w:pPr>
      <w:r>
        <w:rPr/>
        <w:t>В норме содержание эритроцитов в периферической крови у мужчин составляет в среднем (4-5)х10</w:t>
      </w:r>
      <w:r>
        <w:rPr>
          <w:vertAlign w:val="superscript"/>
        </w:rPr>
        <w:t>12</w:t>
      </w:r>
      <w:r>
        <w:rPr/>
        <w:t>/л, у женщин - (3,7-4,7)х10</w:t>
      </w:r>
      <w:r>
        <w:rPr>
          <w:vertAlign w:val="superscript"/>
        </w:rPr>
        <w:t>12</w:t>
      </w:r>
      <w:r>
        <w:rPr/>
        <w:t>/л; уровень гемоглобина соответственно 130-160 и 120-140 г/л. У здоровых людей количество образующихся в костном мозге эритроцитов равно числу выходящих из циркуляции (гемолизирующихся) клеток, в связи с чем уровень их в крови практически постоянен. При различных заболеваниях эритроцитарный баланс может нарушаться, что приводит к увеличению числа эритроцитов в крови (эритроцитозу) или к его уменьшению (анемии).</w:t>
      </w:r>
    </w:p>
    <w:p>
      <w:pPr>
        <w:pStyle w:val="Style15"/>
        <w:rPr>
          <w:b/>
          <w:b/>
          <w:bCs/>
        </w:rPr>
      </w:pPr>
      <w:r>
        <w:rPr>
          <w:b/>
          <w:bCs/>
        </w:rPr>
        <w:t>12.2.1. Анемии</w:t>
      </w:r>
    </w:p>
    <w:p>
      <w:pPr>
        <w:pStyle w:val="Style15"/>
        <w:rPr/>
      </w:pPr>
      <w:r>
        <w:rPr>
          <w:b/>
          <w:bCs/>
        </w:rPr>
        <w:t xml:space="preserve">Анемия, или малокровие, - патологическое состояние, характеризующееся уменьшением концентрации гемоглобина и в подавляющем большинстве случаев числа эритроцитов в единице объема крови. </w:t>
      </w:r>
      <w:r>
        <w:rPr/>
        <w:t>При тяжелых формах анемий в крови могут появляться патологические формы эритроцитов.</w:t>
      </w:r>
    </w:p>
    <w:p>
      <w:pPr>
        <w:pStyle w:val="Style15"/>
        <w:rPr/>
      </w:pPr>
      <w:r>
        <w:rPr>
          <w:b/>
          <w:bCs/>
        </w:rPr>
        <w:t>Этиология анемий</w:t>
      </w:r>
      <w:r>
        <w:rPr/>
        <w:t xml:space="preserve"> включает острые и хронические кровотечения, инфекции, воспаления, интоксикации (солями тяжелых металлов), глистные инвазии, злокачественные новообразования, авитаминозы, заболевания эндокринной системы, почек, печени, желудка, поджелудочной железы. Анемии часто развиваются при лейкозах, особенно при острых их формах, при лучевой болезни. Кроме того, играют роль патологическая наследственность и нарушения иммунологической реактивности организма.</w:t>
      </w:r>
    </w:p>
    <w:p>
      <w:pPr>
        <w:pStyle w:val="Style15"/>
        <w:rPr/>
      </w:pPr>
      <w:r>
        <w:rPr>
          <w:b/>
          <w:bCs/>
        </w:rPr>
        <w:t>Общими симптомами</w:t>
      </w:r>
      <w:r>
        <w:rPr/>
        <w:t xml:space="preserve"> для всех форм анемий, возникновение которых связано с основным звеном патогенеза малокровия - гипоксией, являются бледность кожных покровов и слизистых оболочек, одышка, сердцебиение, а также жалобы на головокружение, головные боли, шум в ушах, неприятные ощущения в области сердца, резкую общую слабость и быструю утомляемость. В легких случаях малокровия общие симптомы могут отсутствовать, так как компенсаторные механизмы (усиление эритропоэза, активация функций сердечно-сосудистой и дыхательной систем) обеспечивают физиологическую потребность тканей в кислороде.</w:t>
      </w:r>
    </w:p>
    <w:p>
      <w:pPr>
        <w:pStyle w:val="Style15"/>
        <w:rPr/>
      </w:pPr>
      <w:r>
        <w:rPr>
          <w:b/>
          <w:bCs/>
        </w:rPr>
        <w:t>Классификация анемий.</w:t>
      </w:r>
      <w:r>
        <w:rPr/>
        <w:t xml:space="preserve"> В основу существующих классификаций анемий положены данные о морфологии эритроцита, способности костного мозга к регенерации, патогенетические признаки заболевания с учетом важнейших этиологических факторов. По механизму развития выделяют три основных вида анемий: вследствие кровопотери (постгеморрагические), вследствие повышенного гемолиза эритроцитов (гемолитические) и вследствие нарушения кровообразования.</w:t>
      </w:r>
    </w:p>
    <w:p>
      <w:pPr>
        <w:pStyle w:val="Style15"/>
        <w:rPr/>
      </w:pPr>
      <w:r>
        <w:rPr/>
        <w:t>Морфологическими критериями, заложенными в основу классификаций анемий, являются величины цветового показателя (ЦП), среднего диаметра эритроцитов (СДЭ) и тип кроветворения. По цветовому показателю анемии делят на:</w:t>
      </w:r>
    </w:p>
    <w:p>
      <w:pPr>
        <w:pStyle w:val="Style15"/>
        <w:rPr/>
      </w:pPr>
      <w:r>
        <w:rPr>
          <w:i/>
          <w:iCs/>
        </w:rPr>
        <w:t>1) гипохромные</w:t>
      </w:r>
      <w:r>
        <w:rPr/>
        <w:t xml:space="preserve"> (ЦП = 0,8 и ниже);</w:t>
      </w:r>
    </w:p>
    <w:p>
      <w:pPr>
        <w:pStyle w:val="Style15"/>
        <w:rPr/>
      </w:pPr>
      <w:r>
        <w:rPr>
          <w:i/>
          <w:iCs/>
        </w:rPr>
        <w:t>2) нормохромные</w:t>
      </w:r>
      <w:r>
        <w:rPr/>
        <w:t xml:space="preserve"> (ЦП = 0,9-1,0);</w:t>
      </w:r>
    </w:p>
    <w:p>
      <w:pPr>
        <w:pStyle w:val="Style15"/>
        <w:rPr/>
      </w:pPr>
      <w:r>
        <w:rPr>
          <w:i/>
          <w:iCs/>
        </w:rPr>
        <w:t>3) гиперхромные</w:t>
      </w:r>
      <w:r>
        <w:rPr/>
        <w:t xml:space="preserve"> (ЦП выше 1,0).</w:t>
      </w:r>
    </w:p>
    <w:p>
      <w:pPr>
        <w:pStyle w:val="Style15"/>
        <w:rPr/>
      </w:pPr>
      <w:r>
        <w:rPr/>
        <w:t>По величине СДЭ различают:</w:t>
      </w:r>
    </w:p>
    <w:p>
      <w:pPr>
        <w:pStyle w:val="Style15"/>
        <w:rPr/>
      </w:pPr>
      <w:r>
        <w:rPr>
          <w:i/>
          <w:iCs/>
        </w:rPr>
        <w:t>1) микроцитарные</w:t>
      </w:r>
      <w:r>
        <w:rPr/>
        <w:t xml:space="preserve"> (СДЭ ниже 7,2 мкм);</w:t>
      </w:r>
    </w:p>
    <w:p>
      <w:pPr>
        <w:pStyle w:val="Style15"/>
        <w:rPr/>
      </w:pPr>
      <w:r>
        <w:rPr>
          <w:i/>
          <w:iCs/>
        </w:rPr>
        <w:t xml:space="preserve">2) нормоцитарные </w:t>
      </w:r>
      <w:r>
        <w:rPr/>
        <w:t>(СДЭ в пределах 7,2- 8,0 мкм);</w:t>
      </w:r>
    </w:p>
    <w:p>
      <w:pPr>
        <w:pStyle w:val="Style15"/>
        <w:rPr/>
      </w:pPr>
      <w:r>
        <w:rPr>
          <w:i/>
          <w:iCs/>
        </w:rPr>
        <w:t>3) макроцитарные</w:t>
      </w:r>
      <w:r>
        <w:rPr/>
        <w:t xml:space="preserve"> (СДЭ выше 8,1 мкм) анемии. В группу макроцитарных анемий входят и </w:t>
      </w:r>
      <w:r>
        <w:rPr>
          <w:i/>
          <w:iCs/>
        </w:rPr>
        <w:t>мегалоцитарные</w:t>
      </w:r>
      <w:r>
        <w:rPr/>
        <w:t xml:space="preserve"> (мегалобластические) анемии, при которых СДЭ превышает 9,0 мкм.</w:t>
      </w:r>
    </w:p>
    <w:p>
      <w:pPr>
        <w:pStyle w:val="Style15"/>
        <w:rPr/>
      </w:pPr>
      <w:r>
        <w:rPr/>
        <w:t>По типу кроветворения анемии можно подразделить на две группы:</w:t>
      </w:r>
    </w:p>
    <w:p>
      <w:pPr>
        <w:pStyle w:val="Style15"/>
        <w:rPr/>
      </w:pPr>
      <w:r>
        <w:rPr/>
        <w:t xml:space="preserve">1) с </w:t>
      </w:r>
      <w:r>
        <w:rPr>
          <w:i/>
          <w:iCs/>
        </w:rPr>
        <w:t>нормобластическим типом</w:t>
      </w:r>
      <w:r>
        <w:rPr/>
        <w:t xml:space="preserve"> кроветворения (нормальный эритропоэз: эритробласт -&gt; пронормобласт -&gt; нормобласт базофильный -&gt; нормобласт полихроматофильный -&gt; нормобласт оксифильный -&gt;эритроцит);</w:t>
      </w:r>
    </w:p>
    <w:p>
      <w:pPr>
        <w:pStyle w:val="Style15"/>
        <w:rPr/>
      </w:pPr>
      <w:r>
        <w:rPr/>
        <w:t xml:space="preserve">2) с </w:t>
      </w:r>
      <w:r>
        <w:rPr>
          <w:i/>
          <w:iCs/>
        </w:rPr>
        <w:t>мегалобластическим</w:t>
      </w:r>
      <w:r>
        <w:rPr/>
        <w:t xml:space="preserve"> (промегалобласт -&gt; мегалобласт базофильный -&gt; мегалобласт полихроматофильный -&gt; мегалобласт оксифильный -&gt; мегалоцит) типом кроветворения (рис. 66).</w:t>
      </w:r>
    </w:p>
    <w:p>
      <w:pPr>
        <w:pStyle w:val="Style15"/>
        <w:rPr/>
      </w:pPr>
      <w:r>
        <w:rPr/>
        <w:t>По способности костного мозга к регенерации различают анемии:</w:t>
      </w:r>
    </w:p>
    <w:p>
      <w:pPr>
        <w:pStyle w:val="Style15"/>
        <w:rPr/>
      </w:pPr>
      <w:r>
        <w:rPr/>
        <w:t>1)</w:t>
      </w:r>
      <w:r>
        <w:rPr>
          <w:i/>
          <w:iCs/>
        </w:rPr>
        <w:t xml:space="preserve"> регенераторные </w:t>
      </w:r>
      <w:r>
        <w:rPr/>
        <w:t>(с достаточной функцией костного мозга);</w:t>
      </w:r>
    </w:p>
    <w:p>
      <w:pPr>
        <w:pStyle w:val="Style15"/>
        <w:rPr/>
      </w:pPr>
      <w:r>
        <w:rPr/>
        <w:t xml:space="preserve">2) </w:t>
      </w:r>
      <w:r>
        <w:rPr>
          <w:i/>
          <w:iCs/>
        </w:rPr>
        <w:t xml:space="preserve">гипорегенераторные </w:t>
      </w:r>
      <w:r>
        <w:rPr/>
        <w:t>(понижение регенераторной функции костного мозга);</w:t>
      </w:r>
    </w:p>
    <w:p>
      <w:pPr>
        <w:pStyle w:val="Style15"/>
        <w:rPr/>
      </w:pPr>
      <w:r>
        <w:rPr/>
        <w:t xml:space="preserve">3) </w:t>
      </w:r>
      <w:r>
        <w:rPr>
          <w:i/>
          <w:iCs/>
        </w:rPr>
        <w:t>арегенераторные</w:t>
      </w:r>
      <w:r>
        <w:rPr/>
        <w:t xml:space="preserve"> (гипо- и апластические) - с резким угнетением процессов эритропоэза.</w:t>
      </w:r>
    </w:p>
    <w:p>
      <w:pPr>
        <w:pStyle w:val="Style15"/>
        <w:rPr/>
      </w:pPr>
      <w:r>
        <w:rPr/>
        <w:t>Оценить функциональное состояние костного мозга при анемиях помогает лейко-эритробластическое соотношение, которое можно определить на мазках костного мозга при подсчете миелограмм. В норме оно составляет 4:1, при анемиях с достаточной функцией костного мозга снижается до 1:1 или даже 1:2-1:3, при тяжелых формах малокровия (пернициозная анемия) может доходить до 1:8. Показателем достаточной регенераторной способности костного мозга служит развивающийся ретикулоцитоз. В норме на суправитально окрашенных мазках периферической крови выявляется 5-10%о ретикулоцитов (расчет ведется на 1000 эритроцитов), при анемиях с достаточной функцией костного мозга их число может увеличиваться до 50-100%о и выше, при арегенераторных анемиях ретикулоциты выявляются в виде единичных экземпляров или же отсутствуют вообще. Анемия всегда представляет собой частный симптом какого-то общего заболевания и в связи с этим для практических целей анемии делятся на гипо- и гиперхромные, так как цветовой показатель автоматически позволяет направить диагностический поиск в нужное русло.</w:t>
      </w:r>
    </w:p>
    <w:p>
      <w:pPr>
        <w:pStyle w:val="Style15"/>
        <w:rPr/>
      </w:pPr>
      <w:r>
        <w:rPr>
          <w:b/>
          <w:bCs/>
        </w:rPr>
        <w:t>Патологические формы эритроцитов.</w:t>
      </w:r>
      <w:r>
        <w:rPr/>
        <w:t xml:space="preserve"> При анемиях в периферической крови на фиксированных или суправитально окрашенных мазках могут встречаться эритроциты и эритроидные формы костного мозга, не выявляемые у здоровых людей (рис. 67). Появление их свидетельствует либо о компенсаторных усилиях эритропоэза или о нарушении созревания клеток эритроидного ряда в костном мозге (</w:t>
      </w:r>
      <w:r>
        <w:rPr>
          <w:b/>
          <w:bCs/>
        </w:rPr>
        <w:t xml:space="preserve">регенеративные формы </w:t>
      </w:r>
      <w:r>
        <w:rPr/>
        <w:t>эритроцитов), либо о дегенеративных изменениях эритроцитов, возникающих при действии на организм повреждающих факторов в результате извращения эритропоэза (</w:t>
      </w:r>
      <w:r>
        <w:rPr>
          <w:b/>
          <w:bCs/>
        </w:rPr>
        <w:t>дегенеративные формы</w:t>
      </w:r>
      <w:r>
        <w:rPr/>
        <w:t xml:space="preserve"> эритроцитов). К группе регенеративных форм эритроцитов относят незрелые формы эритропоэза - ядросодержащие эритроциты (нормобласты, мегалобласты), эритроциты с остатками ядерной субстанции (тельца Жолли, кольца Кабо, азурофильная зернистость, азурофильная штрихованность). Цитоплазматическую природу (остатки базофильной субстанции) имеют полихроматофильные эритроциты, ретикулоциты (выявляются на суправитально окрашенных препаратах), базофильная зернистость эритроцитов. К группе дегенеративных форм эритроцитов относят клетки с измененной величиной (анизоцитоз - наличие в крови эритроцитов различной величины: нормоцитов (7,0-8,0 мкм), микроцитов (6,9-5,7 мкм), макроцитов (8,1-9,35 мкм), мегалоцитов (10-15 мкм)), формой (пойкилоцитоз - наличие на мазках крови эритроцитов различной формы: вытянутой, грушевидной, овальной, веретеновидной и др.), различным содержанием гемоглобина в эритроцитах (анизохромия - появление гипохромных и гиперхромных эритроцитов), гемоглобиновую дегенерацию Эрлиха (Гемоглобиновая дегенерация Эрлиха - неравномерное распределение гемоглобина в эритроцитах в результате его коагуляции), вакуолизацию эритроцитов. На суправитально окрашенных мазках в эритроцитах обнаруживаются тельца Гейнца (Тельца Гейнца субстанционально тождественны с гемоглобиновой дегенерацией Эрлиха, но выявляются в виде 2-3 голубых телец при суправитальной окраске мазков крови), а также иссиня-темные эритроциты - дегенеративная полихромазия.</w:t>
      </w:r>
    </w:p>
    <w:p>
      <w:pPr>
        <w:pStyle w:val="Style15"/>
        <w:rPr/>
      </w:pPr>
      <w:r>
        <w:rPr>
          <w:b/>
          <w:bCs/>
        </w:rPr>
        <w:t>Анемии вследствие кровопотерь (постгеморрагические).</w:t>
      </w:r>
      <w:r>
        <w:rPr/>
        <w:t xml:space="preserve"> Различают острую и хроническую постгеморрагическую анемию. Первая является следствием быстрой потери значительного количества крови, вторая развивается в результате длительных постоянных кровопотерь даже в незначительном объеме. </w:t>
      </w:r>
    </w:p>
    <w:p>
      <w:pPr>
        <w:pStyle w:val="Style15"/>
        <w:rPr/>
      </w:pPr>
      <w:r>
        <w:rPr/>
        <w:t xml:space="preserve">1) </w:t>
      </w:r>
      <w:r>
        <w:rPr>
          <w:i/>
          <w:iCs/>
        </w:rPr>
        <w:t>Острая постгеморрагическая анемия.</w:t>
      </w:r>
      <w:r>
        <w:rPr/>
        <w:t xml:space="preserve"> Развивается в результате массивных кровопотерь от травм, кровотечений желудочных, кишечных, маточных, при разрыве фаллопиевой трубы при внематочной беременности и др. Сразу же после кровопотери уменьшается масса циркулирующей крови, равномерно снижается содержание эритроцитов и гемоглобина. Цветовой показатель близок к единице, показатель гематокрита не снижается. Через 1-2 дня в кровь поступает тканевая жидкость, масса ее восстанавливается, а количество эритроцитов, гемоглобина, процент белка и железа оказываются сниженными. Анемия чаще протекает по типу нормохромной, на препаратах периферической крови могут наблюдаться явления умеренного анизо- и пойкилоцитоза эритроцитов. Возникающая при этом гипоксия вызывает повышение уровня эритропоэтина, стимулирующего активность коммитированной (унипотентной) клетки - предшественницы эритропоэза - КОЕ-Э. Уже к 4-5-му дню после кровопотери усиливается функция костного мозга и в крови увеличивается содержание молодых форм эритроцитов (полихроматофилов, а на суправитально окрашенных мазках - ретикулоцитов, могут встречаться отдельные нормобласты), что свидетельствует о достаточной регенераторной способности костного мозга (регенераторная анемия). Процесс образования эритроцитов опережает их созревание из-за дефицита железа. Анемия может приобретать гипохромный характер. Развивается нейтрофильный лейкоцитоз со сдвигом влево. </w:t>
      </w:r>
    </w:p>
    <w:p>
      <w:pPr>
        <w:pStyle w:val="Style15"/>
        <w:rPr/>
      </w:pPr>
      <w:r>
        <w:rPr/>
        <w:t xml:space="preserve">2) </w:t>
      </w:r>
      <w:r>
        <w:rPr>
          <w:i/>
          <w:iCs/>
        </w:rPr>
        <w:t xml:space="preserve">Хроническая постгеморрагическая анемия. </w:t>
      </w:r>
      <w:r>
        <w:rPr/>
        <w:t>Развивается в результате небольших повторных кровотечений (язвы, опухоли желудка и кишечника, геморрой, дисменоррея, геморрагические диатезы, легочные, почечные, носовые кровотечения и др.). Протекает по типу гипохромной, железодефицитной анемии. На мазках крови обнаруживаются анизоцитоз, пойкилоцитоз, анизохромия эритроцитов, микроциты. Выявляется лейкопения за счет нейтропении, иногда со сдвигом влево.</w:t>
      </w:r>
    </w:p>
    <w:p>
      <w:pPr>
        <w:pStyle w:val="Style15"/>
        <w:rPr/>
      </w:pPr>
      <w:r>
        <w:rPr>
          <w:b/>
          <w:bCs/>
        </w:rPr>
        <w:t>Анемии вследствие повышенного кроворазрушения (гемолитические анемии).</w:t>
      </w:r>
      <w:r>
        <w:rPr/>
        <w:t xml:space="preserve"> В обширную группу гемолитических анемий входят разнообразные заболевания, объединенные лишь одним общим признаком - укорочением продолжительности жизни эритроцитов. Механизм развития этого вида анемии связан с повышенным разрушением (гемолизом) эритроцитов периферической крови или (значительно реже) с гибелью созревающих клеток эритроидного ряда в костном мозге. В результате повышенного гемолиза эритроцитов в крови накапливается большое количество непрямого билирубина, что приводит к развитию желтухи. Гемолиз эритроцитов при гемолитических анемиях может происходить внутриклеточно, как и обычный физиологический, или непосредственно в сосудах. Главным признаком повышенного внутриклеточного гемолиза является увеличение селезенки (спленомегалия), в случаях внутрисосудистого разрушения эритроцитов ведущим симптомом становится появление гемоглобина в моче (гемоглобинурия), что сопровождается изменением ее окраски до почти черного цвета. Все формы малокровия, связанные с повышенной гибелью эритроцитов периферической крови, относятся к группе регенераторных анемий с нормобластическим типом эритропоэза. Появление патологического гемолиза обусловлено главным образом двумя причинами: наследственным нарушением строения эритроцитов, либо воздействием на эритроциты каких-либо внешних факторов, которые вызывают гемолиз непосредственно или существенно изменяют свойства эритроцитов, способствуя тем самым их повышенному разрушению. В зависимости от причин возникновения различают наследственные и приобретенные гемолитические анемии.</w:t>
      </w:r>
    </w:p>
    <w:p>
      <w:pPr>
        <w:pStyle w:val="Style15"/>
        <w:rPr/>
      </w:pPr>
      <w:r>
        <w:rPr>
          <w:b/>
          <w:bCs/>
        </w:rPr>
        <w:t>Наследственные гемолитические анемии.</w:t>
      </w:r>
      <w:r>
        <w:rPr/>
        <w:t xml:space="preserve"> Данные анемии делят на три большие группы (Ю. Н. Токарев):</w:t>
      </w:r>
    </w:p>
    <w:p>
      <w:pPr>
        <w:pStyle w:val="Style15"/>
        <w:rPr/>
      </w:pPr>
      <w:r>
        <w:rPr/>
        <w:t>1. Мембранопатии эритроцитов с характерной морфологией клеток (сфероцитоз, эллиптоцитоз, стоматоцитоз и др.).</w:t>
      </w:r>
    </w:p>
    <w:p>
      <w:pPr>
        <w:pStyle w:val="Style15"/>
        <w:rPr/>
      </w:pPr>
      <w:r>
        <w:rPr/>
        <w:t xml:space="preserve">2. Энзимопенические (ферментопенические) анемии, или эритроцитарные энзимопатии (связанные с дефицитом ферментов пентозо-фосфатного цикла - глюкозо-6-фосфатдегидрогеназы и др.; связанные с дефицитом ферментов гликолиза - пируваткиназы и др.; связанные с нарушением метаболизма нуклеотидов - дефицит пиримидин-5-нуклеотидазы и др.). </w:t>
      </w:r>
    </w:p>
    <w:p>
      <w:pPr>
        <w:pStyle w:val="Style15"/>
        <w:rPr/>
      </w:pPr>
      <w:r>
        <w:rPr/>
        <w:t>3. Гемоглобинопатии ("качественные" гемоглобинопатии - HbS, С, Д, Е и др. и "количественные" гемоглобинопатии - талассемии).</w:t>
      </w:r>
    </w:p>
    <w:p>
      <w:pPr>
        <w:pStyle w:val="Style15"/>
        <w:rPr/>
      </w:pPr>
      <w:r>
        <w:rPr>
          <w:i/>
          <w:iCs/>
        </w:rPr>
        <w:t xml:space="preserve">Мембранопатии. </w:t>
      </w:r>
      <w:r>
        <w:rPr/>
        <w:t xml:space="preserve">Основным патогенетическим звеном гемолитических анемий этой группы является генетический дефект белково-липидной структуры мембраны эритроцитов, что приводит к изменению формы и эластичности клеток. В результате нарушается способность эритроцитов деформироваться в узких участках кровотока, в частности при перехода из межсинусных пространств селезенки в синусы. В процессе циркуляции эритроциты постепенно теряют оболочку и в конечном счете разрушаются макрофагами селезенки. Из группы мембранопатий наиболее часто встречаемым заболеванием является наследственный микросфероцитоз (болезнь Минковского-Шоффара), в основе которого лежит наследственный дефект мембраны, способствующий повышенной проницаемости ее для ионов натрия. Проникновение в клетку избытка натрия, а вместе с ним и воды увеличивает объем эритроцитов и придает им характерную шаровидную форму. Удаляя избыток воды, сферические эритроциты постоянно тратят энергию, расходуя больше глюкозы и АТФ. Эти процессы наряду с механическим повреждением сфероцитов в синусоидах селезенки приводят к изнашиванию эритроцитов и сокращению срока их жизни до 14-12 дней. Аномалия передается с аутосомной хромосомой и наследуется по доминантному типу, т. е. болезнь проявляется и у гетерозигот. </w:t>
      </w:r>
    </w:p>
    <w:p>
      <w:pPr>
        <w:pStyle w:val="Style15"/>
        <w:rPr/>
      </w:pPr>
      <w:r>
        <w:rPr>
          <w:i/>
          <w:iCs/>
        </w:rPr>
        <w:t xml:space="preserve">Энзимопатии. </w:t>
      </w:r>
      <w:r>
        <w:rPr/>
        <w:t>Они обусловлены наследственным дефицитом ряда ферментов эритроцитов. В мире насчитывается несколько сотен миллионов человек (примерно 1/20 человечества) - носителей наследственного дефицита глюкозо-6-фосфатдегидрогеназы (Г-6-ФДГ). При недостатке Г-6-ФДГ блокируется реакция окисления глюкозо-6-фосфата в пентозо-фосфатном цикле, вследствие чего уменьшается образование восстановленной формы глютатиона, предохраняющего SH-группы глобина и мембраны эритроцитов от различного рода окислителей. Описано около 90 различных мутантных форм Г-6-ФДГ, 2 из которых являются основными: африканская форма дефицита - А и средиземноморская - В. Последняя характеризуется не только снижением активности Г-6-ФДГ, как это имеет место при африканской форме, но и уменьшением количества ее в эритроцитах. Дефицит Г-6-ФДГ наследуется как сцепленный с Х-хромосомой признак, поэтому среди заболевших лиц преобладают мужчины. Клинические проявления носительства Г-6-ФДГ, развивающиеся по типу острого гемолитического криза, наблюдаются при приеме некоторых лекарств, обладающих окислительными свойствами: хинин, ПАСК, сульфаниламиды, производные салициловой кислоты и др., употреблении в пищу конских бобов и стручковых растений (фавизм), а также на фоне заболевания вирусным гепатитом или гриппом.</w:t>
      </w:r>
    </w:p>
    <w:p>
      <w:pPr>
        <w:pStyle w:val="Style15"/>
        <w:rPr/>
      </w:pPr>
      <w:r>
        <w:rPr>
          <w:i/>
          <w:iCs/>
        </w:rPr>
        <w:t>Гемоглобинопатии (гемоглобинозы)</w:t>
      </w:r>
      <w:r>
        <w:rPr/>
        <w:t>. Данные заболевания связаны с наследственным нарушением синтеза гемоглобина. "Качественные" гемоглобинопатии сопровождаются нарушением первичной структуры гемоглобина, "количественные" гемоглобинопатии характеризуются снижением скорости синтеза полипептидных цепей глобина. Как и носительство дефицита Г-6-ФДГ, наследственные гемоглобинопатии относятся к числу наиболее распространенных в человеческой популяции генетических аномалий. Среди известных форм гемоглобинопатии наибольшее значение в практическом отношении представляют гемоглобиноз S (серповидно-клеточная анемия) и талассемия.</w:t>
      </w:r>
    </w:p>
    <w:p>
      <w:pPr>
        <w:pStyle w:val="Style15"/>
        <w:rPr/>
      </w:pPr>
      <w:r>
        <w:rPr>
          <w:i/>
          <w:iCs/>
        </w:rPr>
        <w:t>Гемоглобиноз S.</w:t>
      </w:r>
      <w:r>
        <w:rPr/>
        <w:t xml:space="preserve"> Заболевание возникает в связи с наследованием патологического гемоглобина S, в котором гидрофильная глутаминовая кислота в 6-м положении бета-цепи глобина замещена на гидрофобный валин. Такая замена изменяет суммарный заряд молекулы гемоглобина, уменьшает его растворимость. При падении парциального давления кислорода происходит агрегация (кристаллизация) гемоглобина, что и лежит в основе одного из важнейших признаков гемоглобиноза S - серповидности эритроцитов. Серповидные эритроциты (или дрепаноциты) повышают вязкость крови, замедляют кровоток, вызывают стаз. Стаз, в свою очередь, приводит к развитию гипоксемии, еще более увеличивая образование серповидно-клеточных эритроцитов. В результате уменьшается прочность мембран дрепаноцитов, увеличивается их гемолиз. Тяжелая анемия проявляется лишь у гомозиготных по HbS носителей.</w:t>
      </w:r>
    </w:p>
    <w:p>
      <w:pPr>
        <w:pStyle w:val="Style15"/>
        <w:rPr/>
      </w:pPr>
      <w:r>
        <w:rPr>
          <w:i/>
          <w:iCs/>
        </w:rPr>
        <w:t>Талассемия (средиземноморская анемия).</w:t>
      </w:r>
      <w:r>
        <w:rPr/>
        <w:t xml:space="preserve"> Она связана с нарушением скорости синтеза альфа-, бета- или гамма-цепи нормального гемоглобина A1 и в зависимости от этого различают альфа-, бета- и гамма-талассемию. Чаще всего встречается нарушение скорости синтеза бета-цепей. В этом случае содержание Hb A1 (с цепями альфа2бета2) уменьшается, а уровень Hb F(альфа2гамма2) и Hb A2 (альфа2сигма2), напротив, возрастает (у здорового человека НЬ А1 составляет 95-98%, Hb A2 - 2-2,5%, Hb F - 1-2%). Недостаточный синтез бета-цепей приводит к избыточному образованию альфа-цепей. Лишние альфа-цепи способствуют появлению нестабильного гемоглобина, который преципитирует и выпадает в эритроците в виде "телец включения", придавая им форму мишеней. Кроме того, образующиеся в избытке альфа-цепи вступают в соединения с SH-группами мембраны и повышают ее проницаемость. Все это ведет к повышенному гемолизу. Развернутая картина тяжелой гемолитической анемии возникает при гомозиготном наследовании нарушения синтеза бета-цепей (болезнь Кули).</w:t>
      </w:r>
    </w:p>
    <w:p>
      <w:pPr>
        <w:pStyle w:val="Style15"/>
        <w:rPr/>
      </w:pPr>
      <w:r>
        <w:rPr>
          <w:b/>
          <w:bCs/>
        </w:rPr>
        <w:t xml:space="preserve">Приобретенные гемолитические анемии. </w:t>
      </w:r>
      <w:r>
        <w:rPr/>
        <w:t>Среди заболеваний этой группы выделяют иммунные гемолитические анемии и анемии, связанные с воздействием прямых гемолизинов и других повреждающих факторов.</w:t>
      </w:r>
    </w:p>
    <w:p>
      <w:pPr>
        <w:pStyle w:val="Style15"/>
        <w:rPr/>
      </w:pPr>
      <w:r>
        <w:rPr>
          <w:b/>
          <w:bCs/>
        </w:rPr>
        <w:t>1) Иммунные гемолитические анемии.</w:t>
      </w:r>
      <w:r>
        <w:rPr/>
        <w:t xml:space="preserve"> Данные анемии характеризуются образованием антител, действие которых направлено против антигенов, находящихся на поверхности эритроцитов.</w:t>
      </w:r>
    </w:p>
    <w:p>
      <w:pPr>
        <w:pStyle w:val="Style15"/>
        <w:rPr/>
      </w:pPr>
      <w:r>
        <w:rPr/>
        <w:t xml:space="preserve">а) </w:t>
      </w:r>
      <w:r>
        <w:rPr>
          <w:i/>
          <w:iCs/>
        </w:rPr>
        <w:t>Аутоиммунные гемолитические анемии (АИГА).</w:t>
      </w:r>
      <w:r>
        <w:rPr/>
        <w:t xml:space="preserve"> Они возникают в результате образования антител к собственным эритроцитам. Выработка антиэритроцитарных аутоантител может быть связана с изменением антигенной структуры мембраны эритроцитов в результате воздействия различных повреждающих факторов либо обусловлена нарушениями в самой иммунокомпетентной системе больного. В основе патологического процесса большинства форм АИГА лежит срыв иммунологической толерантности к собственному антигену. Считается, что это возникает лишь в тех случаях, когда она связана с воздействием малых доз толерогена и с нарушенной функцией Т-клеток при нормальном функционировании В-лимфоцитов. Антиэритроцитарные аутоантитела могут уничтожающе действовать на эритроциты крови, эритронормобласты костного мозга и даже на самые ранние клетки - предшественники эритроцитов периферической крови. По серологическому типу выделяют АИГА с неполными тепловыми агглютининами (IgG, реже IgM и IgA), с тепловыми гемолизинами, с холодовыми агглютининами (IgM, реже IgG) и двухфазными агглютининами (IgG). АИГА, вызываемые тепловыми аутоантителами, развиваются либо без видимых причин (идиопатическая форма), либо на фоне различных заболеваний - лимфогранулематоза, хронического лимфолейкоза, системной волчанки (симптоматическая форма), а также при приеме некоторых лекарств (пенициллин). Действие холодовых аутоантител проявляется при температуре ниже 32° С. Агглютинация и последующее разрушение эритроцитов происходят главным образом в мелких сосудах отдаленных от сердца участков тела (пальцы, уши) при охлаждении. Двухфазные гемолизины при охлаждении организма оседают на поверхности эритроцитов, а гемолиз вызывают при 37° С.</w:t>
      </w:r>
    </w:p>
    <w:p>
      <w:pPr>
        <w:pStyle w:val="Style15"/>
        <w:rPr/>
      </w:pPr>
      <w:r>
        <w:rPr/>
        <w:t xml:space="preserve">б) </w:t>
      </w:r>
      <w:r>
        <w:rPr>
          <w:i/>
          <w:iCs/>
        </w:rPr>
        <w:t>Изоиммунные гемолитические анемии.</w:t>
      </w:r>
      <w:r>
        <w:rPr/>
        <w:t xml:space="preserve"> Заболевания возникают при воздействии изоиммунных антител. К этой группе анемий относят гемолитические анемии, связанные с резус-несовместимостью или несовместимостью по группе АВО между матерью и плодом. Сюда же относятся и посттрансфузионные анемии, обусловленные несовместимостью по групповой или резус-принадлежности.</w:t>
      </w:r>
    </w:p>
    <w:p>
      <w:pPr>
        <w:pStyle w:val="Style15"/>
        <w:rPr/>
      </w:pPr>
      <w:r>
        <w:rPr>
          <w:i/>
          <w:iCs/>
        </w:rPr>
        <w:t>Гемолитическая болезнь (эритробластоз)</w:t>
      </w:r>
      <w:r>
        <w:rPr/>
        <w:t xml:space="preserve"> новорожденных. Она может возникнуть при беременности резус-отрицательной матери резус-положительным плодом, когда в организме матери начинают вырабатываться антитела, вызывающие агглютинацию эритроцитов плода. Особую опасность в этом отношении представляют повторные беременности, когда в крови матери уже есть антитела после предшествовавших беременностей.</w:t>
      </w:r>
    </w:p>
    <w:p>
      <w:pPr>
        <w:pStyle w:val="Style15"/>
        <w:rPr/>
      </w:pPr>
      <w:r>
        <w:rPr/>
        <w:t xml:space="preserve">2) </w:t>
      </w:r>
      <w:r>
        <w:rPr>
          <w:b/>
          <w:bCs/>
        </w:rPr>
        <w:t xml:space="preserve">Анемии при действии прямых гемолизинов и других повреждающих факторов. </w:t>
      </w:r>
      <w:r>
        <w:rPr/>
        <w:t>Эта группа анемий объединяет гемолитические состояния, при которых полноценные в морфофункциональном отношении эритроциты разрушаются под действием гемолитических (фенилгидразий, свинец, бензол, мышьяковистый водород, анилиновые красители, змеиный и грибной яды и др.), бактериальных (токсины гемолитического стрептококка, стафилококка и др.), паразитарных (малярия) и других факторов. Патогенез этих анемий различен: разрушение мембраны эритроцитов, истощение их ферментных систем и т. д.</w:t>
      </w:r>
    </w:p>
    <w:p>
      <w:pPr>
        <w:pStyle w:val="Style15"/>
        <w:rPr/>
      </w:pPr>
      <w:r>
        <w:rPr>
          <w:b/>
          <w:bCs/>
        </w:rPr>
        <w:t xml:space="preserve">Анемии вследствие нарушенного кровообразования. </w:t>
      </w:r>
      <w:r>
        <w:rPr/>
        <w:t xml:space="preserve">Группа анемий, объединенных одним общим механизмом развития, который связан с нарушением или полным прекращением эритропоэза в результате дефицита веществ, необходимых для осуществления нормального кроветворения, носит название </w:t>
      </w:r>
      <w:r>
        <w:rPr>
          <w:b/>
          <w:bCs/>
        </w:rPr>
        <w:t>дефицитных анемий</w:t>
      </w:r>
      <w:r>
        <w:rPr/>
        <w:t>. Сюда относят дефицит микроэлементов (железо, медь, кобальт), витаминов (B12, В6, В2, фолиевая кислота) и белков. При замещении костномозговой полости жировой, костной или опухолевой, тканью (метастазы опухолей в костный мозг, лейкоз), а также при действии физических (ионизирующая радиация) и химических факторов, некоторых микробных токсинов и лекарственных препаратов развиваются анемии в результате сокращения плацдарма кроветворения.</w:t>
      </w:r>
    </w:p>
    <w:p>
      <w:pPr>
        <w:pStyle w:val="Style15"/>
        <w:rPr/>
      </w:pPr>
      <w:r>
        <w:rPr>
          <w:b/>
          <w:bCs/>
        </w:rPr>
        <w:t>Железодефицитные анемии.</w:t>
      </w:r>
      <w:r>
        <w:rPr/>
        <w:t xml:space="preserve"> Анемии, обусловленные дефицитом железа в организме, относятся к числу наиболее распространенных заболеваний в мире и составляют 80-95 % всех форм малокровия. Наиболее часто они встречаются у детей младшего возраста, девушек-подростков и женщин детородного возраста. </w:t>
      </w:r>
      <w:r>
        <w:rPr>
          <w:i/>
          <w:iCs/>
        </w:rPr>
        <w:t>Этиология.</w:t>
      </w:r>
      <w:r>
        <w:rPr/>
        <w:t xml:space="preserve"> Железодефицитная анемия может быть обусловлена самыми разнообразными причинами: недостаточным поступлением железа с пищей, нарушением всасывания его в тонком кишечнике, повышенной потребностью в период роста, беременностью, лактацией, кровотечениями из различных органов и др. Однако наиболее частой причиной железодефицитной анемии являются кровопотери и в первую очередь длительные постоянные кровотечения даже с небольшими потерями крови. В этих случаях количество теряемого железа превышает его поступление с пищей. Дефицит железа в организме развивается при суточной потере железа в количестве, превышающем 2 мг (рацион мужчины содержит 18 мг железа, женщины - 12-15 мг железа, из которых всасывается не более 1,5 мг, при повышенной потребности организма - не более 2 мг).</w:t>
      </w:r>
    </w:p>
    <w:p>
      <w:pPr>
        <w:pStyle w:val="Style15"/>
        <w:rPr/>
      </w:pPr>
      <w:r>
        <w:rPr/>
        <w:t>По патогенетическому принципу с учетом основных этиологических причин железодефицитные анемии делят на пять основных подгрупп (Л. И. Идельсон):</w:t>
      </w:r>
    </w:p>
    <w:p>
      <w:pPr>
        <w:pStyle w:val="Style15"/>
        <w:rPr/>
      </w:pPr>
      <w:r>
        <w:rPr/>
        <w:t>1) хронические постгеморрагические анемии, связанные главным образом с маточными кровотечениями и кровотечениями из желудочно-кишечного тракта;</w:t>
      </w:r>
    </w:p>
    <w:p>
      <w:pPr>
        <w:pStyle w:val="Style15"/>
        <w:rPr/>
      </w:pPr>
      <w:r>
        <w:rPr/>
        <w:t>2) связанные с недостаточным исходным уровнем железа (у новорожденных и детей первых лет жизни);</w:t>
      </w:r>
    </w:p>
    <w:p>
      <w:pPr>
        <w:pStyle w:val="Style15"/>
        <w:rPr/>
      </w:pPr>
      <w:r>
        <w:rPr/>
        <w:t>3) связанные с повышением потребности в железе (без кровопотери);</w:t>
      </w:r>
    </w:p>
    <w:p>
      <w:pPr>
        <w:pStyle w:val="Style15"/>
        <w:rPr/>
      </w:pPr>
      <w:r>
        <w:rPr/>
        <w:t>4) связанные с нарушением всасывания железа, и поступлением его с пищей;</w:t>
      </w:r>
    </w:p>
    <w:p>
      <w:pPr>
        <w:pStyle w:val="Style15"/>
        <w:rPr/>
      </w:pPr>
      <w:r>
        <w:rPr/>
        <w:t>5) связанные с нарушением транспорта железа.</w:t>
      </w:r>
    </w:p>
    <w:p>
      <w:pPr>
        <w:pStyle w:val="Style15"/>
        <w:rPr/>
      </w:pPr>
      <w:r>
        <w:rPr>
          <w:i/>
          <w:iCs/>
        </w:rPr>
        <w:t xml:space="preserve">Патогенез. </w:t>
      </w:r>
      <w:r>
        <w:rPr/>
        <w:t>Основным патогенетическим звеном заболевания является снижение содержания железа в сыворотке крови, костном мозге и депо. В результате нарушается синтез гемоглобина, возникают гипохромная анемия и трофические расстройства в тканях, признаками которых являются: сухость, вялость кожи, ломкость ногтей, выпадение волос, атрофия слизистой оболочки языка, повышенное разрушение зубов, дисфагия, извращение вкуса, мышечная слабость и др. В патогенезе клинических проявлений болезни в еще большей степени, чем недостаточное снабжение тканей кислородом, имеет значение нарушение активности ряда ферментов тканей организма (цитохром С, цитохромоксидаза, сукцинатдегидрогеназа, пероксидаза, митохондриальная моноаминооксидаза, альфа-глицерофосфатоксидаза). Признаки гипоксии тканей появляются лишь при значительной выраженности малокровия, когда наступает истощение компенсаторных механизмов, обеспечивающих на ранних этапах развития дефицита железа нормализацию отдачи кислорода из гемоглобина тканям.</w:t>
      </w:r>
    </w:p>
    <w:p>
      <w:pPr>
        <w:pStyle w:val="Style15"/>
        <w:rPr/>
      </w:pPr>
      <w:r>
        <w:rPr>
          <w:i/>
          <w:iCs/>
        </w:rPr>
        <w:t>Картина крови.</w:t>
      </w:r>
      <w:r>
        <w:rPr/>
        <w:t xml:space="preserve"> Основным признаком железодефицитной анемии является гипохромия со снижением цветового показателя ниже 0,85 и соответственно уменьшением содержания гемоглобина ниже 110 г/л. Количество эритроцитов, как правило, остается на исходном уровне, но в ряде случаев может оказаться сниженным до 2-1,5 o 10</w:t>
      </w:r>
      <w:r>
        <w:rPr>
          <w:vertAlign w:val="superscript"/>
        </w:rPr>
        <w:t>12</w:t>
      </w:r>
      <w:r>
        <w:rPr/>
        <w:t>/л вследствие нарушения процессов пролиферации клеток эритроидного ряда в костном мозге и усиления неэффективного эритропоэза (в норме разрушение эритронормобластов в костном мозге не превышает 10-15 %). Содержание ретикулоцитов колеблется в пределах нормы, но при значительной кровопотере бывает несколько повышенным. Важным морфологическим признаком железодефицитных анемий является анизоцитоз эритроцитов с преобладанием микроцитов. В костном мозге отмечается нарушение процессов гемоглобинезации эритрокариоцитов, сопровождающееся увеличением количества базофильных и полихроматофильных нормобластов при параллельном снижении числа их оксифильных форм, а также резкое уменьшение количества сидеробластов - нормобластов, содержащих единичные гранулы железа в цитоплазме (в норме до 20-40 %). В диагностике железодефицитной анемии решающее значение имеют показатели обмена железа (сывороточное железо, железо-связывающая способность сыворотки, общий запас железа в организме и др.). Количество железа в сыворотке крови при выраженной железодефицитной анемии падает до 5,4-1,8 мкмоль/л (40-30 мкг %) при норме 12,5-30,4 мкмоль/л (70-170 мкг %). Резко уменьшается и железо-связывающая способность сыворотки (количество железа, которое может связаться с трансферрином, в норме составляет 30,6-84,6 мкмоль/л (или 70-470 мкг %). Содержание ферритина в сыворотке крови, по результатам радиоиммунологических методов исследования, при железодефицитных анемиях снижается до 9-1,5 мкг/л (в норме - 12-300 мкг/л). Об уровне депонированного железа можно судить по содержанию железа в суточной моче после однократного введения больному 500 мг десферала (продукт метаболизма актиномицетов, избирательно выводящий ион железа из организма). В норме этот показатель соответствует 0,6-1,3 мг железа, а при железодефицитной анемии снижается до 0,2 мг в сутки и менее.</w:t>
      </w:r>
    </w:p>
    <w:p>
      <w:pPr>
        <w:pStyle w:val="Style15"/>
        <w:rPr/>
      </w:pPr>
      <w:r>
        <w:rPr>
          <w:b/>
          <w:bCs/>
        </w:rPr>
        <w:t>В</w:t>
      </w:r>
      <w:r>
        <w:rPr>
          <w:b/>
          <w:bCs/>
          <w:vertAlign w:val="subscript"/>
        </w:rPr>
        <w:t>12</w:t>
      </w:r>
      <w:r>
        <w:rPr>
          <w:b/>
          <w:bCs/>
        </w:rPr>
        <w:t>-дефицитные и фолиеводефицитные анемии</w:t>
      </w:r>
      <w:r>
        <w:rPr/>
        <w:t>. При дефиците витамина В12 и фолиевой кислоты имеют место нарушения образования пиримидиновых или пуриновых оснований, синтеза ДНК и РНК, развиваются анемии, характеризующиеся наличием в костном мозге мегалобластов. Сочетанный дефицит витамина В</w:t>
      </w:r>
      <w:r>
        <w:rPr>
          <w:vertAlign w:val="subscript"/>
        </w:rPr>
        <w:t>12</w:t>
      </w:r>
      <w:r>
        <w:rPr/>
        <w:t xml:space="preserve"> и фолиевой кислоты встречается редко, чаще наблюдается изолированный дефицит витамина В</w:t>
      </w:r>
      <w:r>
        <w:rPr>
          <w:vertAlign w:val="subscript"/>
        </w:rPr>
        <w:t>12</w:t>
      </w:r>
      <w:r>
        <w:rPr/>
        <w:t>.</w:t>
      </w:r>
    </w:p>
    <w:p>
      <w:pPr>
        <w:pStyle w:val="Style15"/>
        <w:rPr/>
      </w:pPr>
      <w:r>
        <w:rPr>
          <w:b/>
          <w:bCs/>
        </w:rPr>
        <w:t xml:space="preserve">Этиология. </w:t>
      </w:r>
      <w:r>
        <w:rPr/>
        <w:t>Дефицит витамина В</w:t>
      </w:r>
      <w:r>
        <w:rPr>
          <w:vertAlign w:val="subscript"/>
        </w:rPr>
        <w:t xml:space="preserve">12 </w:t>
      </w:r>
      <w:r>
        <w:rPr/>
        <w:t>развивается в результате нарушения его всасывания при снижении секреции внутреннего фактора, чаще в результате атрофии слизистой желудка либо в результате отсутствия желудка (агастрические анемии - Агастрические пернициозные анемии развиваются через 5-7 лет после операции тотальной гастрэктомии). У большинства больных с дефицитом витамина В</w:t>
      </w:r>
      <w:r>
        <w:rPr>
          <w:vertAlign w:val="subscript"/>
        </w:rPr>
        <w:t>12</w:t>
      </w:r>
      <w:r>
        <w:rPr/>
        <w:t xml:space="preserve"> обнаруживаются антитела, направленные против париетальных клеток слизистой желудка и внутреннего фактора Касла (В 1929 г. Касл высказал предположение, что в мясе содержится внешний, а в желудочном соке внутренний фактор, необходимые для нормального гемопоэза). В</w:t>
      </w:r>
      <w:r>
        <w:rPr>
          <w:vertAlign w:val="subscript"/>
        </w:rPr>
        <w:t>12</w:t>
      </w:r>
      <w:r>
        <w:rPr/>
        <w:t>- и фолиеводефицитные состояния могут развиваться при инвазии широким лентецом, поглощающим большое количество витамина В</w:t>
      </w:r>
      <w:r>
        <w:rPr>
          <w:vertAlign w:val="subscript"/>
        </w:rPr>
        <w:t>12</w:t>
      </w:r>
      <w:r>
        <w:rPr/>
        <w:t>, при беременности, нарушении всасывания витамина В</w:t>
      </w:r>
      <w:r>
        <w:rPr>
          <w:vertAlign w:val="subscript"/>
        </w:rPr>
        <w:t>12</w:t>
      </w:r>
      <w:r>
        <w:rPr/>
        <w:t xml:space="preserve"> в кишечнике, реже при недостатке поступления с пищей.</w:t>
      </w:r>
    </w:p>
    <w:p>
      <w:pPr>
        <w:pStyle w:val="Style15"/>
        <w:rPr/>
      </w:pPr>
      <w:r>
        <w:rPr>
          <w:b/>
          <w:bCs/>
        </w:rPr>
        <w:t xml:space="preserve">Пернициозная анемия (болезнь Аддисона-Бирмера - </w:t>
      </w:r>
      <w:r>
        <w:rPr/>
        <w:t>Тяжелое заболевание, ранее заканчивающееся летальным исходом, старое название - злокачественное малокровие, предложенное Бирмером в 1872 г.</w:t>
      </w:r>
      <w:r>
        <w:rPr>
          <w:b/>
          <w:bCs/>
        </w:rPr>
        <w:t>)</w:t>
      </w:r>
      <w:r>
        <w:rPr/>
        <w:t>. Представляет собой одну из форм заболевания, связанного с дефицитом витамина В</w:t>
      </w:r>
      <w:r>
        <w:rPr>
          <w:vertAlign w:val="subscript"/>
        </w:rPr>
        <w:t>12</w:t>
      </w:r>
      <w:r>
        <w:rPr/>
        <w:t>. Чаще развивается у лиц пожилого возраста. Различают обычную форму взрослых и врожденную, характеризующиеся поражением трех систем: пищеварительной (воспаление, и атрофия сосочков языка, гистаминрезистентная ахилия, связанная с глубокой атрофией слизистой желудка, в результате чего железы дна и тела желудка прекращают выработку внутреннего фактора Касла - гастромукопротеина), нервной (фуникулярный миелоз - дегенерация задних и боковых столбов спинного мозга, нарушение кожной и вибрационной чувствительности, мышечно-суставного чувства, изменение ахилловых, коленных и других рефлексов), системы крови (гиперхромная анемия, переход на мегалобластический тип кроветворения).</w:t>
      </w:r>
    </w:p>
    <w:p>
      <w:pPr>
        <w:pStyle w:val="Style15"/>
        <w:rPr/>
      </w:pPr>
      <w:r>
        <w:rPr>
          <w:b/>
          <w:bCs/>
        </w:rPr>
        <w:t xml:space="preserve">Патогенез. </w:t>
      </w:r>
      <w:r>
        <w:rPr/>
        <w:t>Переход на мегалобластический тип кроветворения обусловлен резким снижением активности В</w:t>
      </w:r>
      <w:r>
        <w:rPr>
          <w:vertAlign w:val="subscript"/>
        </w:rPr>
        <w:t>12</w:t>
      </w:r>
      <w:r>
        <w:rPr/>
        <w:t>-зависимых энзимов, участвующих в метаболизме фолатов (соли фолиевой кислоты), необходимых для синтеза ДНК. При этом наблюдается уменьшение активности метилтрансферазы, сопровождающееся кумуляцией в клетках неактивного метилтетрагидрофолата и снижением синтеза ДНК, что приводит к нарушению клеточного деления и развитию мегалобластоза [Алексеев Г. А., 1982]. Нарушение кроветворения связано с замедлением темпа мегалобластического эритропоэза в результате удлинения времени митотического цикла и сокращения числа митозов: вместо 3 митозов, свойственных нормобластическому эритропоэзу, наблюдается один. Срок жизни эритроцитов сокращается до 30-40 дней (в норме 120 дней). Распад мегалобластов, не успевших превратиться в эритроциты, наряду с их замедленной дифференциацией приводит к тому, что процессы кроветворения не компенсируют процессы кроворазрушения. Развивается анемия.</w:t>
      </w:r>
    </w:p>
    <w:p>
      <w:pPr>
        <w:pStyle w:val="Style15"/>
        <w:rPr/>
      </w:pPr>
      <w:r>
        <w:rPr>
          <w:b/>
          <w:bCs/>
        </w:rPr>
        <w:t>Картина крови.</w:t>
      </w:r>
      <w:r>
        <w:rPr/>
        <w:t xml:space="preserve"> В периферической крови наблюдаются гиперхромная анемия (цветовой показатель 1,2-1,5), явления пойкилоцитоза с тенденцией к овалоцитозу, анизоцитоза с выраженным макроцитозом и мегалоцитозом. Характерны явления анизохромии и гиперхромии эритроцитов; могут обнаруживаться полихроматофильные и оксифильные мегалобласты (Мегалобласты- клетки мегалобластического кроветворения: базофильные формы имеют размер 15-25 мкм, базофильную цитоплазму без включений, круглое, слегка овальное ядро, расположенное эксцентрично, хроматин в нем распределен равномерно; полихроматофильные формы имеют крупное ядро с нежной сетчатой структурой без ядрышек; в цитоплазме появляется гемоглобин; ортохромные формы - более зрелые клетки, содержащие гемоглобин. Ядро может сохранять нежно-петлистое строение или более грубое вследствие скучивания хроматина (см. рис. 66, 67)), эритроциты с тельцами Жолли, кольцами Кабо, азурофильной зернистостью. Средний диаметр эритроцитов увеличен до 8,2-9,5 мкм, их средний объем превышает 100 фл (110-160 фл). Наблюдается умеренная лейкопения с нейтропенией, встречаются гиперсегментированные нейтрофилы (сдвиг вправо), редко - гигантские формы нейтрофилов. Количество тромбоцитов уменьшено, часть их представлена крупными формами кровяных пластинок. На препаратах костного мозга обнаруживаются мегалоциты и мегалобласты, гигантские формы метамиелоцитов. Гипо- и апластические анемии. Гипопластические анемии - гетерогенная группа заболеваний, характеризующаяся уменьшением продукции всех клеток костного мозга. Патогенез анемии неизвестен: считается, что имеет место поражение частично детерминированной (плюрипотентной) стволовой клетки (КОЕ-ГЭММ) или ее микроокружения (В последние годы появились данные, позволяющие считать, что некоторые случаи апластической анемии и лейкоз могут представлять собой крайние проявления в клиническом диапазоне одного заболевания [Гейл Р., Бутурлани А., 1991]). Апластическая анемия развивается при действии на организм некоторых химических и лекарственных веществ (бензол, бензин, пары ртути и различных кислот, красители, сульфаниламиды, антибиотики, цитостатические препараты, препараты золота, висмута, мышьяка и др.), ионизирующей радиации, при ряде инфекций и аутоиммунных процессах. Описаны случаи апластической анемии среди жителей Хиросимы и Нагасаки, перенесших острое лучевое поражение после взрыва атомной бомбы. Для апластической анемии характерны панцитопения, сочетающаяся со снижением кроветворения в костном мозге, уменьшение количества стволовых клеток или потеря ими способности к пролиферации. Заболевание чаще начинается постепенно, в крови наблюдается снижение содержания гемоглобина (до 30-20 г/л), эритроцитов, ретикулоцитов. Анемия, как правило, нормохромная, макроцитарная. Лейкопения сопровождается абсолютной нейтропенией, относительным лимфоцитозом. Содержание тромбоцитов уменьшается до (60-30)х10</w:t>
      </w:r>
      <w:r>
        <w:rPr>
          <w:vertAlign w:val="superscript"/>
        </w:rPr>
        <w:t>9</w:t>
      </w:r>
      <w:r>
        <w:rPr/>
        <w:t>/л и ниже, удлиняется время кровотечения, развивается геморрагический синдром. Характерно ускорение СОЭ до 30-50 мм/ч. В костном мозге выявляются резкое снижение количества ядросодержащих элементов, особенно эритроидного ряда, торможение дифференциации клеток, почти полное исчезновение мегакариоцитов.</w:t>
      </w:r>
    </w:p>
    <w:p>
      <w:pPr>
        <w:pStyle w:val="Style15"/>
        <w:rPr>
          <w:b/>
          <w:b/>
          <w:bCs/>
        </w:rPr>
      </w:pPr>
      <w:r>
        <w:rPr>
          <w:b/>
          <w:bCs/>
        </w:rPr>
        <w:t>12.2.2. Эритроцитозы</w:t>
      </w:r>
    </w:p>
    <w:p>
      <w:pPr>
        <w:pStyle w:val="Style15"/>
        <w:rPr/>
      </w:pPr>
      <w:r>
        <w:rPr>
          <w:b/>
          <w:bCs/>
        </w:rPr>
        <w:t xml:space="preserve">Эритроцитоз </w:t>
      </w:r>
      <w:r>
        <w:rPr/>
        <w:t>- увеличение содержания эритроцитов в крови. Наиболее часто встречается относительный эритроцитоз - увеличение содержания эритроцитов и гемоглобина в единице объема крови без повышения их абсолютного количества. Относительный эритроцитоз всегда имеет преходящий характер и возникает при сгущении крови вследствие большой потери жидкости (неукротимая рвота, понос, обильное потоотделение и т. д.), а также при увеличении массы циркулирующих эритроцитов за счет "выброса" их из органов-депо.</w:t>
      </w:r>
    </w:p>
    <w:p>
      <w:pPr>
        <w:pStyle w:val="Style15"/>
        <w:rPr/>
      </w:pPr>
      <w:r>
        <w:rPr>
          <w:b/>
          <w:bCs/>
        </w:rPr>
        <w:t>Абсолютный эритроцитоз</w:t>
      </w:r>
      <w:r>
        <w:rPr/>
        <w:t xml:space="preserve"> - увеличение абсолютного количества эритроцитов в крови вследствие повышенной продукции их в костном мозге. Развитие абсолютного эритроцитоза наблюдается при эритремии (см. разд. 12.3.5), а также при длительных гипоксических состояниях (хронические обструктивные заболевания легких; врожденные пороки сердца, сопровождающиеся усилением кровенаполнения легких; различные виды сердечной декомпенсации; высотная гипоксия у жителей высокогорья и т. д.). Гипоксия стимулирует выработку эритропоэтина (эритрогенина) юкстагломерулярным аппаратом почек. Образующийся в избытке эритропоэтин, в свою очередь, оказывает активирующее влияние на процессы пролиферации, созревания и гемоглобинезации эритроидных клеток. Определенная роль в развитии гипоксических (компенсаторных) эритроцитозов принадлежит эритродиерезу (разрушению эритроцитов), который, по мнению Я. Г. Ужанского, усиливается в условиях гипоксии. Продукты распада эритроцитов могут оказывать непосредственное или опосредованное (через выработку эритропоэтина) раздражающее действие на эритропоэтическую функцию костного мозга. К развитию абсолютных эритроцитозов могут привести различные заболевания почек (гидронефроз, поликистоз, гипернефроидный рак), печени (цирроз) и желудка (язвенная болезнь), сопровождающиеся усиленной продукцией эритропоэтина. Описаны также наследственные (семейные) эритроцитозы.</w:t>
      </w:r>
    </w:p>
    <w:p>
      <w:pPr>
        <w:pStyle w:val="Z"/>
        <w:rPr/>
      </w:pPr>
      <w:r>
        <w:rPr/>
        <w:t>Конец формы</w:t>
      </w:r>
    </w:p>
    <w:p>
      <w:pPr>
        <w:pStyle w:val="Style15"/>
        <w:rPr/>
      </w:pPr>
      <w:r>
        <w:rPr/>
        <w:t>Лейкоцитоз</w:t>
      </w:r>
    </w:p>
    <w:p>
      <w:pPr>
        <w:pStyle w:val="Style15"/>
        <w:rPr>
          <w:b/>
          <w:b/>
          <w:bCs/>
        </w:rPr>
      </w:pPr>
      <w:r>
        <w:rPr>
          <w:b/>
          <w:bCs/>
        </w:rPr>
        <w:t>12.3. ИЗМЕНЕНИЯ КОЛИЧЕСТВЕННОГО И КАЧЕСТВЕННОГО СОСТАВА ЛЕЙКОЦИТОВ</w:t>
      </w:r>
    </w:p>
    <w:p>
      <w:pPr>
        <w:pStyle w:val="Style15"/>
        <w:rPr/>
      </w:pPr>
      <w:r>
        <w:rPr/>
        <w:t>Общее количество лейкоцитов в крови здорового взрослого человека в условиях покоя и натощак колеблется от 4,5 до 9Х 10</w:t>
      </w:r>
      <w:r>
        <w:rPr>
          <w:vertAlign w:val="superscript"/>
        </w:rPr>
        <w:t>9</w:t>
      </w:r>
      <w:r>
        <w:rPr/>
        <w:t>/л (4500-9000 в 1 мкл.). При различных заболеваниях уровень их может изменяться, что сопровождается в ряде случаев появлением в крови патологических форм лейкоцитов.</w:t>
      </w:r>
    </w:p>
    <w:p>
      <w:pPr>
        <w:pStyle w:val="Style15"/>
        <w:rPr>
          <w:b/>
          <w:b/>
          <w:bCs/>
        </w:rPr>
      </w:pPr>
      <w:r>
        <w:rPr>
          <w:b/>
          <w:bCs/>
        </w:rPr>
        <w:t>12.3.1. Патологические формы лейкоцитов</w:t>
      </w:r>
    </w:p>
    <w:p>
      <w:pPr>
        <w:pStyle w:val="Style15"/>
        <w:rPr/>
      </w:pPr>
      <w:r>
        <w:rPr/>
        <w:t xml:space="preserve">Патологические формы лейкоцитов подразделяют на </w:t>
      </w:r>
      <w:r>
        <w:rPr>
          <w:b/>
          <w:bCs/>
        </w:rPr>
        <w:t>регенеративные</w:t>
      </w:r>
      <w:r>
        <w:rPr/>
        <w:t xml:space="preserve"> (обнаруживаемые в норме только в костном мозге) и </w:t>
      </w:r>
      <w:r>
        <w:rPr>
          <w:b/>
          <w:bCs/>
        </w:rPr>
        <w:t>дегенеративные</w:t>
      </w:r>
      <w:r>
        <w:rPr/>
        <w:t xml:space="preserve"> (деструктивно измененные) формы (рис. 68).</w:t>
      </w:r>
    </w:p>
    <w:p>
      <w:pPr>
        <w:pStyle w:val="Style15"/>
        <w:rPr/>
      </w:pPr>
      <w:r>
        <w:rPr/>
        <w:t>Признаками, дегенерации являются:</w:t>
      </w:r>
    </w:p>
    <w:p>
      <w:pPr>
        <w:pStyle w:val="Style15"/>
        <w:rPr/>
      </w:pPr>
      <w:r>
        <w:rPr/>
        <w:t xml:space="preserve">1) </w:t>
      </w:r>
      <w:r>
        <w:rPr>
          <w:i/>
          <w:iCs/>
        </w:rPr>
        <w:t>токсогенная зернистость</w:t>
      </w:r>
      <w:r>
        <w:rPr/>
        <w:t xml:space="preserve"> в цитоплазме нейтрофилов, образование которой связано с коагуляцией белков под действием инфекционного или токсического агента;</w:t>
      </w:r>
    </w:p>
    <w:p>
      <w:pPr>
        <w:pStyle w:val="Style15"/>
        <w:rPr/>
      </w:pPr>
      <w:r>
        <w:rPr/>
        <w:t xml:space="preserve">2) </w:t>
      </w:r>
      <w:r>
        <w:rPr>
          <w:i/>
          <w:iCs/>
        </w:rPr>
        <w:t>вакуолизация цитоплазмы</w:t>
      </w:r>
      <w:r>
        <w:rPr/>
        <w:t xml:space="preserve"> и (реже) ядра - признак жировой дегенерации клетки, наиболее характерен для абсцессов, тяжелых форм сепсиса, лучевой болезни;</w:t>
      </w:r>
    </w:p>
    <w:p>
      <w:pPr>
        <w:pStyle w:val="Style15"/>
        <w:rPr/>
      </w:pPr>
      <w:r>
        <w:rPr/>
        <w:t xml:space="preserve">3) </w:t>
      </w:r>
      <w:r>
        <w:rPr>
          <w:i/>
          <w:iCs/>
        </w:rPr>
        <w:t>анизоцитоз лейкоцитов</w:t>
      </w:r>
      <w:r>
        <w:rPr/>
        <w:t xml:space="preserve"> - появление микро- и гигантских форм клеток;</w:t>
      </w:r>
    </w:p>
    <w:p>
      <w:pPr>
        <w:pStyle w:val="Style15"/>
        <w:rPr/>
      </w:pPr>
      <w:r>
        <w:rPr/>
        <w:t xml:space="preserve">4) </w:t>
      </w:r>
      <w:r>
        <w:rPr>
          <w:i/>
          <w:iCs/>
        </w:rPr>
        <w:t>гипохроматоз</w:t>
      </w:r>
      <w:r>
        <w:rPr/>
        <w:t xml:space="preserve"> - потеря ядром способности нормально окрашиваться, при этом оно может сохранять четкие контуры (хроматинолиз) либо не имеет их (кариолиз);</w:t>
      </w:r>
    </w:p>
    <w:p>
      <w:pPr>
        <w:pStyle w:val="Style15"/>
        <w:rPr/>
      </w:pPr>
      <w:r>
        <w:rPr/>
        <w:t xml:space="preserve">5) </w:t>
      </w:r>
      <w:r>
        <w:rPr>
          <w:i/>
          <w:iCs/>
        </w:rPr>
        <w:t>фрагментация</w:t>
      </w:r>
      <w:r>
        <w:rPr/>
        <w:t xml:space="preserve"> - отшнуровка от ядра отдельных его фрагментов;</w:t>
      </w:r>
    </w:p>
    <w:p>
      <w:pPr>
        <w:pStyle w:val="Style15"/>
        <w:rPr/>
      </w:pPr>
      <w:r>
        <w:rPr/>
        <w:t xml:space="preserve">6) </w:t>
      </w:r>
      <w:r>
        <w:rPr>
          <w:i/>
          <w:iCs/>
        </w:rPr>
        <w:t>пикноз</w:t>
      </w:r>
      <w:r>
        <w:rPr/>
        <w:t xml:space="preserve"> (уплотнение структуры хроматина) и </w:t>
      </w:r>
      <w:r>
        <w:rPr>
          <w:i/>
          <w:iCs/>
        </w:rPr>
        <w:t>рексис</w:t>
      </w:r>
      <w:r>
        <w:rPr/>
        <w:t xml:space="preserve"> ядра - распад его на отдельные, не связанные между собой пикнотичные части;</w:t>
      </w:r>
    </w:p>
    <w:p>
      <w:pPr>
        <w:pStyle w:val="Style15"/>
        <w:rPr/>
      </w:pPr>
      <w:r>
        <w:rPr/>
        <w:t xml:space="preserve">7) </w:t>
      </w:r>
      <w:r>
        <w:rPr>
          <w:i/>
          <w:iCs/>
        </w:rPr>
        <w:t>гиперсегментация ядер</w:t>
      </w:r>
      <w:r>
        <w:rPr/>
        <w:t xml:space="preserve"> нейтрофилов (при анемии Аддисона-Бирмера, лучевой болезни) и др.</w:t>
      </w:r>
    </w:p>
    <w:p>
      <w:pPr>
        <w:pStyle w:val="Style15"/>
        <w:rPr>
          <w:b/>
          <w:b/>
          <w:bCs/>
        </w:rPr>
      </w:pPr>
      <w:r>
        <w:rPr>
          <w:b/>
          <w:bCs/>
        </w:rPr>
        <w:t>12.3.2. Лейкоцитозы</w:t>
      </w:r>
    </w:p>
    <w:p>
      <w:pPr>
        <w:pStyle w:val="Style15"/>
        <w:rPr/>
      </w:pPr>
      <w:r>
        <w:rPr>
          <w:b/>
          <w:bCs/>
        </w:rPr>
        <w:t>Лейкоцитоз</w:t>
      </w:r>
      <w:r>
        <w:rPr/>
        <w:t xml:space="preserve"> - </w:t>
      </w:r>
      <w:r>
        <w:rPr>
          <w:i/>
          <w:iCs/>
        </w:rPr>
        <w:t>увеличение общего количества лейкоцитов (или их отдельных форм) за пределы верхней границы нормы при физиологических и патологических процессах</w:t>
      </w:r>
      <w:r>
        <w:rPr/>
        <w:t>. Лейкоцитоз носит временный характер и исчезает вместе с причиной, его обусловившей; это не самостоятельное заболевание, а реакция кроветворной системы на соответствующие этиологические факторы. В зависимости от природы этих факторов различают физиологические и патологические лейкоцитозы.</w:t>
      </w:r>
    </w:p>
    <w:p>
      <w:pPr>
        <w:pStyle w:val="Style15"/>
        <w:rPr/>
      </w:pPr>
      <w:r>
        <w:rPr>
          <w:b/>
          <w:bCs/>
        </w:rPr>
        <w:t>К физиологическим лейкоцитозам</w:t>
      </w:r>
      <w:r>
        <w:rPr/>
        <w:t xml:space="preserve"> относят:</w:t>
      </w:r>
    </w:p>
    <w:p>
      <w:pPr>
        <w:pStyle w:val="Style15"/>
        <w:rPr/>
      </w:pPr>
      <w:r>
        <w:rPr/>
        <w:t xml:space="preserve">1) </w:t>
      </w:r>
      <w:r>
        <w:rPr>
          <w:i/>
          <w:iCs/>
        </w:rPr>
        <w:t>алиментарный</w:t>
      </w:r>
      <w:r>
        <w:rPr/>
        <w:t xml:space="preserve"> (пищеварительный), развивающийся через 2-3 ч после приема пищи;</w:t>
      </w:r>
    </w:p>
    <w:p>
      <w:pPr>
        <w:pStyle w:val="Style15"/>
        <w:rPr/>
      </w:pPr>
      <w:r>
        <w:rPr/>
        <w:t xml:space="preserve">2) </w:t>
      </w:r>
      <w:r>
        <w:rPr>
          <w:i/>
          <w:iCs/>
        </w:rPr>
        <w:t>миогенный</w:t>
      </w:r>
      <w:r>
        <w:rPr/>
        <w:t xml:space="preserve"> - при мышечном напряжении;</w:t>
      </w:r>
    </w:p>
    <w:p>
      <w:pPr>
        <w:pStyle w:val="Style15"/>
        <w:rPr/>
      </w:pPr>
      <w:r>
        <w:rPr/>
        <w:t xml:space="preserve">3) </w:t>
      </w:r>
      <w:r>
        <w:rPr>
          <w:i/>
          <w:iCs/>
        </w:rPr>
        <w:t>эмоциональный</w:t>
      </w:r>
      <w:r>
        <w:rPr/>
        <w:t xml:space="preserve"> - вследствие психического возбуждения;</w:t>
      </w:r>
    </w:p>
    <w:p>
      <w:pPr>
        <w:pStyle w:val="Style15"/>
        <w:rPr/>
      </w:pPr>
      <w:r>
        <w:rPr/>
        <w:t xml:space="preserve">4) </w:t>
      </w:r>
      <w:r>
        <w:rPr>
          <w:i/>
          <w:iCs/>
        </w:rPr>
        <w:t>лейкоцитоз новорожденных</w:t>
      </w:r>
      <w:r>
        <w:rPr/>
        <w:t xml:space="preserve"> (в течение первых двух дней жизни), </w:t>
      </w:r>
      <w:r>
        <w:rPr>
          <w:i/>
          <w:iCs/>
        </w:rPr>
        <w:t>беременных</w:t>
      </w:r>
      <w:r>
        <w:rPr/>
        <w:t xml:space="preserve"> (развивающийся с 5-6-го мес. беременности) и </w:t>
      </w:r>
      <w:r>
        <w:rPr>
          <w:i/>
          <w:iCs/>
        </w:rPr>
        <w:t>рожениц</w:t>
      </w:r>
      <w:r>
        <w:rPr/>
        <w:t xml:space="preserve"> (отмечающийся ко второй неделе после родов).</w:t>
      </w:r>
    </w:p>
    <w:p>
      <w:pPr>
        <w:pStyle w:val="Style15"/>
        <w:rPr/>
      </w:pPr>
      <w:r>
        <w:rPr/>
        <w:t xml:space="preserve">Кратковременный физиологический лейкоцитоз имеет </w:t>
      </w:r>
      <w:r>
        <w:rPr>
          <w:i/>
          <w:iCs/>
          <w:u w:val="single"/>
        </w:rPr>
        <w:t>перераспределительный</w:t>
      </w:r>
      <w:r>
        <w:rPr/>
        <w:t xml:space="preserve"> характер и связан с выходом в кровяное русло запасов зрелых лейкоцитов из органов-депо; более длительный (новорожденных, беременных) - обусловлен повышенной функцией миелоидного ростка костного мозга.</w:t>
      </w:r>
    </w:p>
    <w:p>
      <w:pPr>
        <w:pStyle w:val="Style15"/>
        <w:rPr/>
      </w:pPr>
      <w:r>
        <w:rPr/>
        <w:t xml:space="preserve">Среди </w:t>
      </w:r>
      <w:r>
        <w:rPr>
          <w:b/>
          <w:bCs/>
        </w:rPr>
        <w:t>патологических лейкоцитозов</w:t>
      </w:r>
      <w:r>
        <w:rPr/>
        <w:t xml:space="preserve"> различают: </w:t>
      </w:r>
    </w:p>
    <w:p>
      <w:pPr>
        <w:pStyle w:val="Style15"/>
        <w:rPr/>
      </w:pPr>
      <w:r>
        <w:rPr/>
        <w:t>1) инфекционный - при пневмонии, менингите, скарлатине и ряде других инфекционных заболеваний;</w:t>
      </w:r>
    </w:p>
    <w:p>
      <w:pPr>
        <w:pStyle w:val="Style15"/>
        <w:rPr/>
      </w:pPr>
      <w:r>
        <w:rPr/>
        <w:t>2) воспалительный (особенно при гнойных воспалительных процессах) - при различного рода травмах: повреждении электрическим током, действий высокой и низкой температуры и т. д.;</w:t>
      </w:r>
    </w:p>
    <w:p>
      <w:pPr>
        <w:pStyle w:val="Style15"/>
        <w:rPr/>
      </w:pPr>
      <w:r>
        <w:rPr/>
        <w:t>3) токсогенный - при действии вредных веществ как экзогенного (бензол, мышьяковистый водород, анилин и др.), так и эндогенного происхождения (при уремии, диабетической коме);</w:t>
      </w:r>
    </w:p>
    <w:p>
      <w:pPr>
        <w:pStyle w:val="Style15"/>
        <w:rPr/>
      </w:pPr>
      <w:r>
        <w:rPr/>
        <w:t>4) постгеморрагический - наступающий после острых кровопотерь;</w:t>
      </w:r>
    </w:p>
    <w:p>
      <w:pPr>
        <w:pStyle w:val="Style15"/>
        <w:rPr/>
      </w:pPr>
      <w:r>
        <w:rPr/>
        <w:t xml:space="preserve">5) "новообразовательный" - при распаде опухолей; </w:t>
      </w:r>
    </w:p>
    <w:p>
      <w:pPr>
        <w:pStyle w:val="Style15"/>
        <w:rPr/>
      </w:pPr>
      <w:r>
        <w:rPr/>
        <w:t>6) "лейкемический" - при острых и хронических лейкозах.</w:t>
      </w:r>
    </w:p>
    <w:p>
      <w:pPr>
        <w:pStyle w:val="Style15"/>
        <w:rPr/>
      </w:pPr>
      <w:r>
        <w:rPr/>
        <w:t>7) "центрогенный" - при шоковых состояниях, эпилепсии, агонии; послеоперационный.</w:t>
      </w:r>
    </w:p>
    <w:p>
      <w:pPr>
        <w:pStyle w:val="Style15"/>
        <w:rPr/>
      </w:pPr>
      <w:r>
        <w:rPr/>
        <w:t xml:space="preserve">Механизм их возникновения связан с повышением лейкопоэтической функции костного мозга, и лишь один вид патологического лейкоцитоза ("центрогенный") имеет </w:t>
      </w:r>
      <w:r>
        <w:rPr>
          <w:i/>
          <w:iCs/>
          <w:u w:val="single"/>
        </w:rPr>
        <w:t>перераспределительный</w:t>
      </w:r>
      <w:r>
        <w:rPr/>
        <w:t xml:space="preserve"> характер. В зависимости от увеличения тех или иных видов лейкоцитов различают нейтрофильный, эозинофильный, базофильный лейкоцитозы, лимфоцитоз и моноцитоз.</w:t>
      </w:r>
    </w:p>
    <w:p>
      <w:pPr>
        <w:pStyle w:val="Style15"/>
        <w:rPr/>
      </w:pPr>
      <w:r>
        <w:rPr>
          <w:i/>
          <w:iCs/>
        </w:rPr>
        <w:t xml:space="preserve">Нейтрофильный лейкоцитоз </w:t>
      </w:r>
      <w:r>
        <w:rPr/>
        <w:t>(нейтрофилия) - увеличение содержания нейтрофилов в гемограмме свыше 65 %. Наблюдается при острых инфекционных заболеваниях, гнойных воспалительных процессах, инфаркте миокарда, укусах ядовитых насекомых, после острой кровопотери, а также при алиментарном и эмоциональном физиологических лейкоцитозах.</w:t>
      </w:r>
    </w:p>
    <w:p>
      <w:pPr>
        <w:pStyle w:val="Style15"/>
        <w:rPr/>
      </w:pPr>
      <w:r>
        <w:rPr/>
        <w:t>Важное практическое значение имеет определение степени ядерного сдвига в лейкоцитарной формуле. По этому признаку различают шесть видов нейтрофильного лейкоцитоза:</w:t>
      </w:r>
    </w:p>
    <w:p>
      <w:pPr>
        <w:pStyle w:val="Style15"/>
        <w:rPr/>
      </w:pPr>
      <w:r>
        <w:rPr/>
        <w:t xml:space="preserve">1) </w:t>
      </w:r>
      <w:r>
        <w:rPr>
          <w:i/>
          <w:iCs/>
        </w:rPr>
        <w:t>без ядерного сдвига</w:t>
      </w:r>
      <w:r>
        <w:rPr/>
        <w:t xml:space="preserve"> - увеличение количества зрелых сегментоядерных нейтрофилов на фоне общего лейкоцитоза; </w:t>
      </w:r>
    </w:p>
    <w:p>
      <w:pPr>
        <w:pStyle w:val="Style15"/>
        <w:rPr/>
      </w:pPr>
      <w:r>
        <w:rPr/>
        <w:t xml:space="preserve">2) </w:t>
      </w:r>
      <w:r>
        <w:rPr>
          <w:i/>
          <w:iCs/>
        </w:rPr>
        <w:t>с гипорегенеративным ядерным сдвигом влево</w:t>
      </w:r>
      <w:r>
        <w:rPr/>
        <w:t xml:space="preserve"> - увеличение содержания палочкоядерных форм нейтрофилов (свыше 5 %) на фоне нейтрофилии; характерен для легкого течения ряда инфекций и воспалений;</w:t>
      </w:r>
    </w:p>
    <w:p>
      <w:pPr>
        <w:pStyle w:val="Style15"/>
        <w:rPr/>
      </w:pPr>
      <w:r>
        <w:rPr/>
        <w:t xml:space="preserve">3) </w:t>
      </w:r>
      <w:r>
        <w:rPr>
          <w:i/>
          <w:iCs/>
        </w:rPr>
        <w:t>с регенеративным ядерным сдвигом влево</w:t>
      </w:r>
      <w:r>
        <w:rPr/>
        <w:t xml:space="preserve"> - на фоне нейтрофилии и увеличенного содержания палочкоядерных форм обнаруживаются метамиелоциты; общее количество лейкоцитов, как правило, увеличено; характерен для гнойно-септических процессов;</w:t>
      </w:r>
    </w:p>
    <w:p>
      <w:pPr>
        <w:pStyle w:val="Style15"/>
        <w:rPr/>
      </w:pPr>
      <w:r>
        <w:rPr/>
        <w:t xml:space="preserve">4) </w:t>
      </w:r>
      <w:r>
        <w:rPr>
          <w:i/>
          <w:iCs/>
        </w:rPr>
        <w:t>с гиперрегенеративным ядерным сдвигом влево</w:t>
      </w:r>
      <w:r>
        <w:rPr/>
        <w:t xml:space="preserve"> - характеризуется появлением в гемограмме еще более молодых форм лейкоцитов (миелоциты и даже отдельные промиелоциты и миелобласты), при этом эозинофилы часто вообще отсутствуют (анэозинофилия). Подобная картина является тревожным показателем, указывающим на неблагоприятное течение инфекционных и гнойно-септических заболеваний; </w:t>
      </w:r>
    </w:p>
    <w:p>
      <w:pPr>
        <w:pStyle w:val="Style15"/>
        <w:rPr/>
      </w:pPr>
      <w:r>
        <w:rPr/>
        <w:t xml:space="preserve">5) </w:t>
      </w:r>
      <w:r>
        <w:rPr>
          <w:i/>
          <w:iCs/>
        </w:rPr>
        <w:t>с дегенеративным ядерным сдвигом</w:t>
      </w:r>
      <w:r>
        <w:rPr/>
        <w:t xml:space="preserve"> - повышение содержания палочкоядерных нейтрофилов сопровождается появлением значительного числа деструктивно измененных сегментоядерных форм (пикноз ядер, токсогенная зернистость и вакуолизация цитоплазмы и т. д.). Дегенеративный сдвиг является показателем угнетения функциональной активности костного мозга и может иметь место при тяжелом течении инфекционных заболеваний, при эндогенной интоксикации и т. д.; </w:t>
      </w:r>
    </w:p>
    <w:p>
      <w:pPr>
        <w:pStyle w:val="Style15"/>
        <w:rPr/>
      </w:pPr>
      <w:r>
        <w:rPr/>
        <w:t xml:space="preserve">6) </w:t>
      </w:r>
      <w:r>
        <w:rPr>
          <w:i/>
          <w:iCs/>
        </w:rPr>
        <w:t>с ядерным сдвигом вправо</w:t>
      </w:r>
      <w:r>
        <w:rPr/>
        <w:t xml:space="preserve"> - характеризуется появлением в гемограмме гиперсегментированных (свыше 5 сегментов) нейтрофилов; отмечается при лучевой болезни, злокачественной анемии Аддисона-Бирмера, но в ряде случаев может обнаруживаться и у практически здоровых людей.</w:t>
      </w:r>
    </w:p>
    <w:p>
      <w:pPr>
        <w:pStyle w:val="Style15"/>
        <w:rPr/>
      </w:pPr>
      <w:r>
        <w:rPr>
          <w:i/>
          <w:iCs/>
        </w:rPr>
        <w:t>Эозинофильный лейкоцитоз (эозинофилия)</w:t>
      </w:r>
      <w:r>
        <w:rPr/>
        <w:t xml:space="preserve"> - увеличение содержания эозинофилов свыше 5 %. По современным представлениям эозинофилия является своеобразной реакцией организма на поступление в него чужеродных белков и гистамина и связана с антитоксической и фагоцитарной функцией эозинофилов (основным объектом фагоцитоза эозинофилов являются не микробы и не бактериальные частицы, а иммунный комплекс антиген - антитело).</w:t>
      </w:r>
    </w:p>
    <w:p>
      <w:pPr>
        <w:pStyle w:val="Style15"/>
        <w:rPr/>
      </w:pPr>
      <w:r>
        <w:rPr/>
        <w:t xml:space="preserve">Развитие эозинофилии имеет место при различных аллергических заболеваниях и синдромах (бронхиальная астма, отек Квинке, крапивница и др.); при паразитарных заболеваниях (описторхоз, аскаридоз, лямблиоз и др.), некоторых кожных болезнях (псориаз, экзема), коллагенозах (ревматизм, дерматомиозит), гемобластозах (хронический миелолейкоз, лимфогранулематоз), некоторых эндокринопатиях (гипофизарная кахексия, микседема и др.), ряде инфекционных заболеваний (скарлатина, сифилис, туберкулез), при применении некоторых лекарственных препаратов (антибиотики, сульфаниламиды и др.); описаны также наследственные формы эозинофилии. </w:t>
      </w:r>
    </w:p>
    <w:p>
      <w:pPr>
        <w:pStyle w:val="Style15"/>
        <w:rPr/>
      </w:pPr>
      <w:r>
        <w:rPr>
          <w:i/>
          <w:iCs/>
        </w:rPr>
        <w:t>Базофильный лейкоцитоз (базофилия)</w:t>
      </w:r>
      <w:r>
        <w:rPr/>
        <w:t xml:space="preserve"> - редкая форма лейкоцитоза, встречающаяся при хроническом миелолейкозе, гемолитических анемиях, гемофилии, а также при вакцинациях и введении в организм чужеродного белка. </w:t>
      </w:r>
    </w:p>
    <w:p>
      <w:pPr>
        <w:pStyle w:val="Style15"/>
        <w:rPr/>
      </w:pPr>
      <w:r>
        <w:rPr>
          <w:b/>
          <w:bCs/>
        </w:rPr>
        <w:t>Лимфоцитоз</w:t>
      </w:r>
      <w:r>
        <w:rPr/>
        <w:t xml:space="preserve"> - </w:t>
      </w:r>
      <w:r>
        <w:rPr>
          <w:i/>
          <w:iCs/>
        </w:rPr>
        <w:t>увеличение содержания лимфоцитов свыше 44 %</w:t>
      </w:r>
      <w:r>
        <w:rPr/>
        <w:t xml:space="preserve">. </w:t>
      </w:r>
      <w:r>
        <w:rPr>
          <w:i/>
          <w:iCs/>
        </w:rPr>
        <w:t>Физиологический лимфоцитоз</w:t>
      </w:r>
      <w:r>
        <w:rPr/>
        <w:t xml:space="preserve"> характерен для детей первых 10 лет жизни, а также отмечается у вегетарианцев и после физических нагрузок (миогенный). В условиях патологии лимфоцитоз развивается при ряде инфекционных заболеваний (брюшной тиф, свинка, малярия, бруцеллез, инфекционный мононуклеоз, туберкулез, сифилис и др.), а также при алиментарной дистрофии, бронхиальной астме и некоторых эндокринных расстройствах (евнухоидизм, микседема, акромегалия).</w:t>
      </w:r>
    </w:p>
    <w:p>
      <w:pPr>
        <w:pStyle w:val="Style15"/>
        <w:rPr/>
      </w:pPr>
      <w:r>
        <w:rPr>
          <w:b/>
          <w:bCs/>
        </w:rPr>
        <w:t>Моноцитоз</w:t>
      </w:r>
      <w:r>
        <w:rPr/>
        <w:t xml:space="preserve"> </w:t>
      </w:r>
      <w:r>
        <w:rPr>
          <w:i/>
          <w:iCs/>
        </w:rPr>
        <w:t>- увеличение числа моноцитов свыше 8 %,</w:t>
      </w:r>
      <w:r>
        <w:rPr/>
        <w:t xml:space="preserve"> является показателем развития в организме иммунных процессов; характерен для целого ряда острых инфекционных и вирусных заболеваний (оспа, корь, свинка, краснуха, дифтерия и др.).</w:t>
      </w:r>
    </w:p>
    <w:p>
      <w:pPr>
        <w:pStyle w:val="Style15"/>
        <w:rPr>
          <w:b/>
          <w:b/>
          <w:bCs/>
        </w:rPr>
      </w:pPr>
      <w:r>
        <w:rPr>
          <w:b/>
          <w:bCs/>
        </w:rPr>
        <w:t>12.3.3. Лейкемоидные реакции</w:t>
      </w:r>
    </w:p>
    <w:p>
      <w:pPr>
        <w:pStyle w:val="Style15"/>
        <w:rPr/>
      </w:pPr>
      <w:r>
        <w:rPr>
          <w:b/>
          <w:bCs/>
        </w:rPr>
        <w:t>Лейкемоидные реакции</w:t>
      </w:r>
      <w:r>
        <w:rPr/>
        <w:t xml:space="preserve"> - </w:t>
      </w:r>
      <w:r>
        <w:rPr>
          <w:i/>
          <w:iCs/>
        </w:rPr>
        <w:t>патологические реакции системы крови, характеризующиеся изменениями в периферической крови (высоким лейкоцитозом, появлением незрелых форм лейкоцитов), сходными с таковыми при лейкозах и исчезающими после купирования вызвавшего их первичного процесса</w:t>
      </w:r>
      <w:r>
        <w:rPr/>
        <w:t xml:space="preserve">. </w:t>
      </w:r>
    </w:p>
    <w:p>
      <w:pPr>
        <w:pStyle w:val="Style15"/>
        <w:rPr/>
      </w:pPr>
      <w:r>
        <w:rPr/>
        <w:t xml:space="preserve">Выделяют две большие группы лейкемоидных реакций: </w:t>
      </w:r>
    </w:p>
    <w:p>
      <w:pPr>
        <w:pStyle w:val="Style15"/>
        <w:rPr/>
      </w:pPr>
      <w:r>
        <w:rPr/>
        <w:t xml:space="preserve">1) </w:t>
      </w:r>
      <w:r>
        <w:rPr>
          <w:i/>
          <w:iCs/>
        </w:rPr>
        <w:t>миелоидного типа</w:t>
      </w:r>
      <w:r>
        <w:rPr/>
        <w:t>;</w:t>
      </w:r>
    </w:p>
    <w:p>
      <w:pPr>
        <w:pStyle w:val="Style15"/>
        <w:rPr/>
      </w:pPr>
      <w:r>
        <w:rPr/>
        <w:t xml:space="preserve">2) </w:t>
      </w:r>
      <w:r>
        <w:rPr>
          <w:i/>
          <w:iCs/>
        </w:rPr>
        <w:t>лимфатического</w:t>
      </w:r>
      <w:r>
        <w:rPr/>
        <w:t xml:space="preserve"> (моноцитарно-лимфатического) </w:t>
      </w:r>
      <w:r>
        <w:rPr>
          <w:i/>
          <w:iCs/>
        </w:rPr>
        <w:t>типа</w:t>
      </w:r>
      <w:r>
        <w:rPr/>
        <w:t xml:space="preserve">. </w:t>
      </w:r>
    </w:p>
    <w:p>
      <w:pPr>
        <w:pStyle w:val="Style15"/>
        <w:rPr/>
      </w:pPr>
      <w:r>
        <w:rPr/>
        <w:t>В свою очередь, лейкемоидные реакции миелоидного типа подразделяют на реакции с картиной крови, соответствующей таковой при хроническом миелолейкозе (при инфекционно-воспалительных заболеваниях, интоксикациях, лимфогранулематозе и др.), и так называемые большие эозинофилии крови (при паразитарных инвазиях, аллергических заболеваниях, коллагенозах и др.). Среди лейкемоидных реакций лимфатического типа наиболее важной в практическом отношении является монолимфатическая реакция крови при инфекционном мононуклеозе, при которой в периферической крови обнаруживаются атипичные мононуклеары ("лимфо-моноциты"), сходные по морфологии с бластными клетками.</w:t>
      </w:r>
    </w:p>
    <w:p>
      <w:pPr>
        <w:pStyle w:val="Style15"/>
        <w:rPr>
          <w:b/>
          <w:b/>
          <w:bCs/>
        </w:rPr>
      </w:pPr>
      <w:r>
        <w:rPr>
          <w:b/>
          <w:bCs/>
        </w:rPr>
        <w:t>12.3.4. Лейкопении</w:t>
      </w:r>
    </w:p>
    <w:p>
      <w:pPr>
        <w:pStyle w:val="Style15"/>
        <w:rPr/>
      </w:pPr>
      <w:r>
        <w:rPr>
          <w:b/>
          <w:bCs/>
        </w:rPr>
        <w:t>Лейкопения</w:t>
      </w:r>
      <w:r>
        <w:rPr/>
        <w:t xml:space="preserve"> </w:t>
      </w:r>
      <w:r>
        <w:rPr>
          <w:i/>
          <w:iCs/>
        </w:rPr>
        <w:t>- уменьшение общего количества лейкоцитов ниже 4х10</w:t>
      </w:r>
      <w:r>
        <w:rPr>
          <w:i/>
          <w:iCs/>
          <w:vertAlign w:val="superscript"/>
        </w:rPr>
        <w:t>9</w:t>
      </w:r>
      <w:r>
        <w:rPr>
          <w:i/>
          <w:iCs/>
        </w:rPr>
        <w:t>/л</w:t>
      </w:r>
      <w:r>
        <w:rPr/>
        <w:t>. Наиболее часто развитие лейкопении связано с уменьшением абсолютного числа нейтрофилов (</w:t>
      </w:r>
      <w:r>
        <w:rPr>
          <w:i/>
          <w:iCs/>
        </w:rPr>
        <w:t>нейтропения</w:t>
      </w:r>
      <w:r>
        <w:rPr/>
        <w:t>). Лимфоцитопения может иметь место при лимфогранулематозе, пневмонии, сепсисе, коллагенозах и некоторых других заболеваниях, но редко является причиной лейкопении. Моноцитопения, эозинопения хотя и имеют существенное диагностическое значение, не отражаются на общем количестве лейкоцитов.</w:t>
      </w:r>
    </w:p>
    <w:p>
      <w:pPr>
        <w:pStyle w:val="Style15"/>
        <w:rPr/>
      </w:pPr>
      <w:r>
        <w:rPr/>
        <w:t>В основе патогенеза лейкопении (нейтропении) лежат три основных механизма:</w:t>
      </w:r>
    </w:p>
    <w:p>
      <w:pPr>
        <w:pStyle w:val="Style15"/>
        <w:rPr/>
      </w:pPr>
      <w:r>
        <w:rPr/>
        <w:t xml:space="preserve">1) угнетение лейкопоэтической функции костного мозга с нарушением продукции лейкоцитов, их созревания и выхода в периферическую кровь; </w:t>
      </w:r>
    </w:p>
    <w:p>
      <w:pPr>
        <w:pStyle w:val="Style15"/>
        <w:rPr/>
      </w:pPr>
      <w:r>
        <w:rPr/>
        <w:t xml:space="preserve">2) повышенное разрушение клеток в сосудистом русле; </w:t>
      </w:r>
    </w:p>
    <w:p>
      <w:pPr>
        <w:pStyle w:val="Style15"/>
        <w:rPr/>
      </w:pPr>
      <w:r>
        <w:rPr/>
        <w:t xml:space="preserve">3) перераспределение лейкоцитов в сосудистом русле, задержка их в органах депо. </w:t>
      </w:r>
    </w:p>
    <w:p>
      <w:pPr>
        <w:pStyle w:val="Style15"/>
        <w:rPr/>
      </w:pPr>
      <w:r>
        <w:rPr>
          <w:i/>
          <w:iCs/>
        </w:rPr>
        <w:t>Нейтропении, обусловленные уменьшением продукции нейтрофилов в костном мозге</w:t>
      </w:r>
      <w:r>
        <w:rPr/>
        <w:t xml:space="preserve">. </w:t>
      </w:r>
    </w:p>
    <w:p>
      <w:pPr>
        <w:pStyle w:val="Style15"/>
        <w:rPr/>
      </w:pPr>
      <w:r>
        <w:rPr/>
        <w:t>Развитие их связано прежде всего с нарушением пролиферации, дифференцировки и созревания стволовых гемопоэтических клеток (при миелотоксическом и иммунном воздействии различных токсических веществ и лекарственных препаратов, в случаях выпадения стимулирующей дифференцировку стволовых клеток, функции Т-лимфоцитов, а также при "внутреннем" дефекте клеток-предшественников гранулоцитопоэза - потери способности их к дифференцировке в клетки нейтрофильного ряда при сохраняющейся способности к нормальной дифференцировке в эозинофильные, базофильные и моноцитарные клетки. К снижению костномозговой продукции нейтрофилов приводят также уменьшение плацдарма гранулоцитопоэза из-за вытеснения гемопоэтических клеток опухолевыми клетками при лейкозах и карцинозах (метастазах рака в костный мозг), дефицит различных веществ, необходимых для пролиферации, дифференцировки и созревания кроветворных клеток (белки, аминокислоты, витамины В</w:t>
      </w:r>
      <w:r>
        <w:rPr>
          <w:vertAlign w:val="subscript"/>
        </w:rPr>
        <w:t>12</w:t>
      </w:r>
      <w:r>
        <w:rPr/>
        <w:t>, фолиевая кислота и др.), патология клеток, образующих так называемые гемопоэтические факторы роста и цитокины (ГМ-КСФ, Г-КСФ, ИЛ-3, М-КСФ и др.)(Из различных тканей выделены и очищены 4 различных гликопротеина, которые стимулируют колониеобразование гемопоэтических клеток in vitro. Они получили название "колониестимулирующие факторы" (КСФ); ГМ-КСФ стимулирует образование гранулоцитов и макрофагов, Г-КСФ-образование гранулоцитов, М-КСФ-образованиемакрофагов, мульти-КСФ (или интерлейкин-3 - ИЛ-3). Наиболее специфичными их продуцентами являются фибробласты, эпителиальные клетки, стромальные клетки, макрофаги и лимфоциты) и ряд других причин.</w:t>
      </w:r>
    </w:p>
    <w:p>
      <w:pPr>
        <w:pStyle w:val="Style15"/>
        <w:rPr/>
      </w:pPr>
      <w:r>
        <w:rPr>
          <w:i/>
          <w:iCs/>
        </w:rPr>
        <w:t>Нейтропении, обусловленные интенсивным разрушением нейтрофилов</w:t>
      </w:r>
      <w:r>
        <w:rPr/>
        <w:t xml:space="preserve">. </w:t>
      </w:r>
    </w:p>
    <w:p>
      <w:pPr>
        <w:pStyle w:val="Style15"/>
        <w:rPr/>
      </w:pPr>
      <w:r>
        <w:rPr/>
        <w:t>Разрушение нейтрофилов может происходить под влиянием антител типа лейкоагглютининов, которые образуются при переливании крови (особенно лейкоцитарной массы) под влиянием некоторых лекарственных препаратов, являющихся аллергенами-гаптенами (сульфаниламиды, амидопирин и др.), при заболеваниях, сопровождающихся увеличением количества циркулирующих в крови иммунных комплексов (аутоиммунные заболевания, лимфомы, опухоли, лейкозы и др.), при действии токсических факторов инфекционного происхождения (тяжелые инфекционные заболевания, обширные воспалительные процессы). Нейтропения может развиваться вследствие повышенного разрушения нейтрофилов в селезенке при заболеваниях, сопровождающихся гиперспленизмом (коллагенозы, цирроз печени, гемолитическая анемия и др.).</w:t>
      </w:r>
    </w:p>
    <w:p>
      <w:pPr>
        <w:pStyle w:val="Style15"/>
        <w:rPr/>
      </w:pPr>
      <w:r>
        <w:rPr>
          <w:i/>
          <w:iCs/>
        </w:rPr>
        <w:t>Нейтропения, связанная с перераспределением нейтрофилов внутри сосудистого русла</w:t>
      </w:r>
      <w:r>
        <w:rPr/>
        <w:t>.</w:t>
      </w:r>
    </w:p>
    <w:p>
      <w:pPr>
        <w:pStyle w:val="Style15"/>
        <w:rPr/>
      </w:pPr>
      <w:r>
        <w:rPr/>
        <w:t>Наблюдается при шоке, неврозах, острой малярии и некоторых других состояниях в результате скопления клеток в расширенных капиллярах органов-депо (легкие, печень, кишечник). Перераспределительная нейтропения имеет временный характер и, как правило, сменяется лейкоцитозом.</w:t>
      </w:r>
    </w:p>
    <w:p>
      <w:pPr>
        <w:pStyle w:val="Style15"/>
        <w:rPr/>
      </w:pPr>
      <w:r>
        <w:rPr>
          <w:b/>
          <w:bCs/>
        </w:rPr>
        <w:t>Агранулоцитоз</w:t>
      </w:r>
      <w:r>
        <w:rPr/>
        <w:t xml:space="preserve"> - </w:t>
      </w:r>
      <w:r>
        <w:rPr>
          <w:i/>
          <w:iCs/>
        </w:rPr>
        <w:t>клинико-гематологический синдром, характеризующийся полным или почти полным исчезновением нейтрофильных гранулоцитов в крови</w:t>
      </w:r>
      <w:r>
        <w:rPr/>
        <w:t xml:space="preserve">. </w:t>
      </w:r>
    </w:p>
    <w:p>
      <w:pPr>
        <w:pStyle w:val="Style15"/>
        <w:rPr/>
      </w:pPr>
      <w:r>
        <w:rPr/>
        <w:t>Условно за агранулоцитоз принимают уровень гранулоцитов менее 750 в 1 мкл или общее количество лейкоцитов ниже 1000 в 1 мкл.</w:t>
      </w:r>
    </w:p>
    <w:p>
      <w:pPr>
        <w:pStyle w:val="Style15"/>
        <w:rPr/>
      </w:pPr>
      <w:r>
        <w:rPr/>
        <w:t>Наиболее часто развитие агранулоцитоза связано с приемом медикаментов (цитостатические препараты, амидопирин, аминазин, антитиреоидные средства, сульфаниламиды, некоторые антибиотики и др.). Во многих случаях этиологические факторы, приводящие к возникновению тяжелой гранулоцитопении, остаются неустановленными ("генуинные" или идиопатические агранулоцитозы).</w:t>
      </w:r>
    </w:p>
    <w:p>
      <w:pPr>
        <w:pStyle w:val="Style15"/>
        <w:rPr/>
      </w:pPr>
      <w:r>
        <w:rPr/>
        <w:t>По механизму развития медикаментозные агранулоцитозы подразделяют на:</w:t>
      </w:r>
    </w:p>
    <w:p>
      <w:pPr>
        <w:pStyle w:val="Style15"/>
        <w:rPr/>
      </w:pPr>
      <w:r>
        <w:rPr/>
        <w:t xml:space="preserve">1) </w:t>
      </w:r>
      <w:r>
        <w:rPr>
          <w:b/>
          <w:bCs/>
        </w:rPr>
        <w:t>миелотоксический</w:t>
      </w:r>
      <w:r>
        <w:rPr/>
        <w:t>;</w:t>
      </w:r>
    </w:p>
    <w:p>
      <w:pPr>
        <w:pStyle w:val="Style15"/>
        <w:rPr/>
      </w:pPr>
      <w:r>
        <w:rPr/>
        <w:t xml:space="preserve">2) </w:t>
      </w:r>
      <w:r>
        <w:rPr>
          <w:b/>
          <w:bCs/>
        </w:rPr>
        <w:t>иммунный</w:t>
      </w:r>
      <w:r>
        <w:rPr/>
        <w:t xml:space="preserve">. </w:t>
      </w:r>
    </w:p>
    <w:p>
      <w:pPr>
        <w:pStyle w:val="Style15"/>
        <w:rPr/>
      </w:pPr>
      <w:r>
        <w:rPr/>
        <w:t xml:space="preserve">В основе миелотоксического агранулоцитоза лежит угнетающее действие медикаментозных препаратов на пролиферативную активность гранулоцитарных элементов, вследствие чего развивается гиперплазия гранулоцитопоэза; возможность возникновения тяжелой гранулоцитопении при этом определяется суммарной дозой принятого препарата. Миелотоксический агранулоцитоз обычно сочетается с анемией и тромбоцитопенией. </w:t>
      </w:r>
    </w:p>
    <w:p>
      <w:pPr>
        <w:pStyle w:val="Style15"/>
        <w:rPr/>
      </w:pPr>
      <w:r>
        <w:rPr/>
        <w:t xml:space="preserve">Ведущее значение в патогенезе иммунных (гаптеновых) агранулоцитозов имеет появление в организме антител (агглютинины, лизины и т. д.), действие которых направлено против собственных лейкоцитов. Считается, что медикаментозные препараты выступают в роли гаптенов, образующих комплексные соединения с белками плазмы и мембран лейкоцитов. Вырабатываемые на образовавшийся "чужеродный" комплекс (антиген) антитела, фиксируясь на поверхности лейкоцитов, вызывают их разрушение. </w:t>
      </w:r>
    </w:p>
    <w:p>
      <w:pPr>
        <w:pStyle w:val="Style15"/>
        <w:rPr/>
      </w:pPr>
      <w:r>
        <w:rPr/>
        <w:t xml:space="preserve">Классическим клиническим проявлением агранулоцитоза независимо от причин и механизмов его развития является </w:t>
      </w:r>
      <w:r>
        <w:rPr>
          <w:b/>
          <w:bCs/>
        </w:rPr>
        <w:t>язвенно-некротическая ангина</w:t>
      </w:r>
      <w:r>
        <w:rPr/>
        <w:t xml:space="preserve"> (angina agranulocytotica), развивающаяся вследствие подавления защитных реакций организма (снижения резистентности к бактериальной флоре).</w:t>
      </w:r>
    </w:p>
    <w:p>
      <w:pPr>
        <w:pStyle w:val="Style15"/>
        <w:rPr>
          <w:b/>
          <w:b/>
          <w:bCs/>
        </w:rPr>
      </w:pPr>
      <w:r>
        <w:rPr>
          <w:b/>
          <w:bCs/>
        </w:rPr>
        <w:t>12.3.5. Лейкозы</w:t>
      </w:r>
    </w:p>
    <w:p>
      <w:pPr>
        <w:pStyle w:val="Style15"/>
        <w:rPr/>
      </w:pPr>
      <w:r>
        <w:rPr>
          <w:b/>
          <w:bCs/>
        </w:rPr>
        <w:t>Лейкозы</w:t>
      </w:r>
      <w:r>
        <w:rPr/>
        <w:t xml:space="preserve"> - </w:t>
      </w:r>
      <w:r>
        <w:rPr>
          <w:i/>
          <w:iCs/>
        </w:rPr>
        <w:t>опухоль, исходящая из родоначальных (стволовых) кроветворных клеток с первичным поражением костного мозга</w:t>
      </w:r>
      <w:r>
        <w:rPr/>
        <w:t>.</w:t>
      </w:r>
    </w:p>
    <w:p>
      <w:pPr>
        <w:pStyle w:val="Style15"/>
        <w:rPr/>
      </w:pPr>
      <w:r>
        <w:rPr/>
        <w:t xml:space="preserve">В отличие от лейкоцитозов, лейкемоидных реакций и других реактивных разрастании кроветворной </w:t>
      </w:r>
      <w:r>
        <w:rPr>
          <w:b/>
          <w:bCs/>
        </w:rPr>
        <w:t>ткани в основе лейкозов лежит неконтролируемая (безграничная) пролиферация клеток с нарушением способности их к дифференцировке и созреванию</w:t>
      </w:r>
      <w:r>
        <w:rPr/>
        <w:t>. Утратившие способность к созреванию лейкозные клетки могут проходить значительно большее, чем нормальные клетки крови, число циклов деления, что и создает огромную клеточную продукцию, характеризующую лейкоз.</w:t>
      </w:r>
    </w:p>
    <w:p>
      <w:pPr>
        <w:pStyle w:val="Style15"/>
        <w:rPr/>
      </w:pPr>
      <w:r>
        <w:rPr>
          <w:b/>
          <w:bCs/>
          <w:i/>
          <w:iCs/>
        </w:rPr>
        <w:t>Этиология</w:t>
      </w:r>
      <w:r>
        <w:rPr/>
        <w:t xml:space="preserve"> лейкозов до настоящего времени точно не установлена. Об опухолевой природе лейкозов свидетельствует наличие общих закономерностей, объединяющих лейкозы и опухоли: нарушение способности клеток к дифференцировке; морфологическая и метаболическая анаплазия клеток; общие этиологические факторы, способствующие развитию лейкозов и опухолей, и др. </w:t>
      </w:r>
    </w:p>
    <w:p>
      <w:pPr>
        <w:pStyle w:val="Style15"/>
        <w:rPr/>
      </w:pPr>
      <w:r>
        <w:rPr/>
        <w:t xml:space="preserve">К возможным этиологическим факторам, вызывающим развитие лейкозов, относят ионизирующую радиацию, ряд химических веществ, вирусы. Определенное значение в развитии лейкозов придается генетическим факторам, наследственной и приобретенной иммунной недостаточности, действию бластомогенных метаболитов триптофана и тирозина. </w:t>
      </w:r>
    </w:p>
    <w:p>
      <w:pPr>
        <w:pStyle w:val="Style15"/>
        <w:rPr/>
      </w:pPr>
      <w:r>
        <w:rPr/>
        <w:t>Соответственно существует несколько теорий происхождения лейкозов.</w:t>
      </w:r>
    </w:p>
    <w:p>
      <w:pPr>
        <w:pStyle w:val="Style15"/>
        <w:rPr>
          <w:b/>
          <w:b/>
          <w:bCs/>
        </w:rPr>
      </w:pPr>
      <w:r>
        <w:rPr>
          <w:b/>
          <w:bCs/>
        </w:rPr>
        <w:t>Радиационная теория.</w:t>
      </w:r>
    </w:p>
    <w:p>
      <w:pPr>
        <w:pStyle w:val="Style15"/>
        <w:rPr/>
      </w:pPr>
      <w:r>
        <w:rPr/>
        <w:t>Роль ионизирующих излучений в возникновении лейкозов доказана в эксперименте. Как однократное (в дозе 2 Гр и выше), так и хроническое (в течение 2-3 мес) облучение лучами Рентгена в малых дозах может индуцировать лейкоз у лабораторных животных (крысы, мыши). Прослежено повышение (учащение) заболеваемости острым и хроническим миелолейкозом у жителей Хиросимы и Нагасаки, пострадавших после атомного взрыва, у рентгенологов и радиологов. Приводятся данные об увеличении частоты лейкозов у больных, леченных большими дозами лучей Рентгена, иттрия, радия по поводу злокачественных новообразований и анкилозирующего спондилоартрита, а также среди детей, получавших облучение вилочковой железы в раннем возрасте, и др. Описано учащение случаев острых лейкозов среди больных эритремией после лечения их радиоактивным фосфором.</w:t>
      </w:r>
    </w:p>
    <w:p>
      <w:pPr>
        <w:pStyle w:val="Style15"/>
        <w:rPr/>
      </w:pPr>
      <w:r>
        <w:rPr>
          <w:b/>
          <w:bCs/>
        </w:rPr>
        <w:t xml:space="preserve">Теория химического лейкозогенеза. </w:t>
      </w:r>
      <w:r>
        <w:rPr/>
        <w:t xml:space="preserve">Экспериментально доказана возможность индуцирования лейкозов у животных введением канцерогенных веществ (диметилбензантрацен, метилхолантрен и др.). Также в эксперименте показана возможность стимуляции лейкозогенеза метаболитами триптофана и тирозина (М. А. Раушенбах). Однако роль этих веществ в лейкозогенезе человека не доказана. В то же время накоплены данные, указывающие на увеличение риска заболевания лейкозами (как правило, острыми) у людей, имеющих длительный профессиональный контакт с бензолом и летучими органическими растворителями (шоферы, работники кожевенной и обувной промышленности и т. д.). В последние годы отмечено заметное учащение случаев острого лейкоза у больных злокачественными новообразованиями, леченных такими цитостатическими препаратами, как циклофосфан, хлорбутин, метотрексат, миелосан, адриамицин и др. К лекарственным препаратам, способным индуцировать лейкозы, относятся также бутадион, левомицетин и некоторые другие фармакологические агенты. </w:t>
      </w:r>
    </w:p>
    <w:p>
      <w:pPr>
        <w:pStyle w:val="Style15"/>
        <w:rPr/>
      </w:pPr>
      <w:r>
        <w:rPr>
          <w:b/>
          <w:bCs/>
        </w:rPr>
        <w:t>Вирусная теория</w:t>
      </w:r>
      <w:r>
        <w:rPr/>
        <w:t xml:space="preserve"> связывает возникновение лейкозов с активацией (под действием радиации и химических факторов) латентных лейкозогенных вирусов. Несомненно доказанным является вирусное происхождение лейкозов у многих видов животных - птиц, мышей, крыс, хомячков, кошек, крупного рогатого скота. К настоящему времени выделено и детально охарактеризовано несколько типов вирусов, вызывающих различные виды лейкозов у животных. Как правило, это РНК-сод ержащие вирусы, некоторые формы лейкозов вызывают ДНК-содержащие вирусы, которые относятся к герпес-вирусам. </w:t>
      </w:r>
    </w:p>
    <w:p>
      <w:pPr>
        <w:pStyle w:val="Style15"/>
        <w:rPr/>
      </w:pPr>
      <w:r>
        <w:rPr/>
        <w:t xml:space="preserve">Вопрос о роли вирусов в происхождении лейкозов у человека остается открытым. Против вирусной этиологии лейкозов у человека говорит прежде всего факт невозможности прямой перевивки лейкозов при случайном переливании крови лиц, больных лейкозом, и отсутствие убедительных доказательств, контагиозности лейкозов. Не описаны также случаи передачи лейкоза от больной матери плоду и новорожденному в период вскармливания грудью. </w:t>
      </w:r>
    </w:p>
    <w:p>
      <w:pPr>
        <w:pStyle w:val="Style15"/>
        <w:rPr/>
      </w:pPr>
      <w:r>
        <w:rPr>
          <w:b/>
          <w:bCs/>
        </w:rPr>
        <w:t>Генетическая теория</w:t>
      </w:r>
      <w:r>
        <w:rPr/>
        <w:t xml:space="preserve"> располагает достаточно убедительными аргументами, указывающими на возможность наследственного предрасположения к лейкозам. Известны случаи семейных лейкозов, доказана роль этнических особенностей в развитии лимфолейкоза. К возникновению лейкозов предрасполагают болезни, характеризующиеся спонтанными разрывами хромосом и нерасхождением соматических или половых хромосом (болезнь Дауна, анемия Фанкони, синдромы Кляйнфелтера, Тернера и др.). Получены линии мышей, у которых частота спонтанных лейкозов близка к 100 %.</w:t>
      </w:r>
    </w:p>
    <w:p>
      <w:pPr>
        <w:pStyle w:val="Style15"/>
        <w:rPr/>
      </w:pPr>
      <w:r>
        <w:rPr>
          <w:b/>
          <w:bCs/>
          <w:i/>
          <w:iCs/>
        </w:rPr>
        <w:t>Патогенез</w:t>
      </w:r>
      <w:r>
        <w:rPr>
          <w:b/>
          <w:bCs/>
        </w:rPr>
        <w:t xml:space="preserve"> лейкозов</w:t>
      </w:r>
      <w:r>
        <w:rPr/>
        <w:t xml:space="preserve">. </w:t>
      </w:r>
    </w:p>
    <w:p>
      <w:pPr>
        <w:pStyle w:val="Style15"/>
        <w:rPr/>
      </w:pPr>
      <w:r>
        <w:rPr/>
        <w:t xml:space="preserve">Согласно мутационно-клоновой теории происхождения лейкозов, лейкозогенный фактор (ионизирующая радиация, химическое вещество, вирус и др.) вызывает мутацию (повреждение ДНК, нарушение генетического кода) одной из клеток-предшественников гемопоэза II - III классов. В результате нарушается информация деления и дифференцировки клеток, наблюдается выход их из-под контроля регулирующих систем организма. Это приводит к безудержному размножению определенной разновидности клеток. Таким образом, составляющие субстрат опухоли лейкозные клетки представляют собой моноклональное потомство первоначально мутировавшей клетки и сохраняют все присущие ей признаки. </w:t>
      </w:r>
    </w:p>
    <w:p>
      <w:pPr>
        <w:pStyle w:val="Style15"/>
        <w:rPr/>
      </w:pPr>
      <w:r>
        <w:rPr/>
        <w:t>В пользу клоновой природы лейкозов приводятся следующие факты: возможность перевивки лейкоза мышам путем введения одной лейкозной клетки; продукция гомогенного иммуноглобулина при миеломной болезни и макроглобулинемии Вальденстрема; однотипность лейкозных клеток (несущих на поверхности иммуноглобулины одного класса и подкласса) при хроническом лимфолейкозе; наличие специфических хромосомных изменений в опухолевых клетках (например, кольцевые хромосомы как маркер радиационного поражения) при острых лейкозах, которые возникли у больных эритремией, леченных радиоактивным фосфором и др.</w:t>
      </w:r>
    </w:p>
    <w:p>
      <w:pPr>
        <w:pStyle w:val="Style15"/>
        <w:rPr/>
      </w:pPr>
      <w:r>
        <w:rPr/>
        <w:t>Убедительным подтверждением клонового происхождения лейкозов является обнаружение у подавляющего большинства больных хроническим миелолейкозом (в 80- 90 % случаев) аномальной (с укороченным длинным плечом) так называемой филадельфийской (Ph') хромосомы во всех миелоидных клетках, включая гранулоцитарный, эритроидный и мегакарибцитерный ростки, возможно, за исключением Т-лимфоцитов (Отсутствие Рh'-хромосомы и ее генетического эквивалента реаранжировки гена ber и протоонкогена abl может быть объяснено появлением этих долгоживущих клеток до момента опухолевой трансформации). Этот факт яляется неоспоримым доказательством происхождения хронического миелолейкоза из одного патологического клона, родоначальницей которого является плюрипотентная стволовая клетка-предшественница миелопоэза (КОЕ-ГЭММ) (см. рис. 64).</w:t>
      </w:r>
    </w:p>
    <w:p>
      <w:pPr>
        <w:pStyle w:val="Style15"/>
        <w:rPr/>
      </w:pPr>
      <w:r>
        <w:rPr/>
        <w:t>В процессе развития лейкоза (</w:t>
      </w:r>
      <w:r>
        <w:rPr>
          <w:b/>
          <w:bCs/>
        </w:rPr>
        <w:t>опухолевая прогрессия</w:t>
      </w:r>
      <w:r>
        <w:rPr/>
        <w:t xml:space="preserve">) происходят качественные изменения составляющих субстрат опухоли клеток, обусловленные нестабильностью их генетического аппарата. Деятельность последнего, в свою очередь, подвергается изменениям под влиянием нарушающегося состава хромосом (изменения структуры, появление анэуплоидии) и эпигеномных, т. е. не связанных с изменением структуры генов, нарушений - переходом части ранее неактивных в клетке генов в активное состояние (феномен дерепрессирования генов). Эти изменения опухолевых клеток ведут к появлению новых клонов. В результате </w:t>
      </w:r>
      <w:r>
        <w:rPr>
          <w:b/>
          <w:bCs/>
        </w:rPr>
        <w:t>развивается поликлоновость, опухоль становится злокачественной</w:t>
      </w:r>
      <w:r>
        <w:rPr/>
        <w:t>. Отдельные клоны опухолевых клеток выходят из-под контроля регулирующих систем организма, становятся устойчивыми к проводящейся цитостатической терапии, метастазируют в органы и ткани, не участвующие в гемопоэзе (А. И. Воробьев).</w:t>
      </w:r>
    </w:p>
    <w:p>
      <w:pPr>
        <w:pStyle w:val="Style15"/>
        <w:rPr>
          <w:b/>
          <w:b/>
          <w:bCs/>
        </w:rPr>
      </w:pPr>
      <w:r>
        <w:rPr>
          <w:b/>
          <w:bCs/>
        </w:rPr>
        <w:t>Классификация лейкозов, особенности кроветворения и клеточного состава периферической крови при различных видах лейкозов</w:t>
      </w:r>
    </w:p>
    <w:p>
      <w:pPr>
        <w:pStyle w:val="Style15"/>
        <w:rPr/>
      </w:pPr>
      <w:r>
        <w:rPr/>
        <w:t xml:space="preserve">По патогенетическому принципу, исходя из особенностей морфологической характеристики лейкозных клеток, лейкозы подразделяют на острые и хронические. </w:t>
      </w:r>
      <w:r>
        <w:rPr>
          <w:b/>
          <w:bCs/>
        </w:rPr>
        <w:t>К острым лейкозам относят опухоли с полной остановкой дифференпировки родоначальных кроветворных клеток на каком-то уровне созревания</w:t>
      </w:r>
      <w:r>
        <w:rPr/>
        <w:t xml:space="preserve">; субстрат опухоли составляют клетки II, III и IV классов по современной схеме кроветворения (см. рис. 64). </w:t>
      </w:r>
      <w:r>
        <w:rPr>
          <w:b/>
          <w:bCs/>
        </w:rPr>
        <w:t>В группу хронических лейкозов входят опухоли с частичной задержкой созревания клеток и накоплением клеток определенной степени зрелости</w:t>
      </w:r>
      <w:r>
        <w:rPr/>
        <w:t xml:space="preserve">. </w:t>
      </w:r>
    </w:p>
    <w:p>
      <w:pPr>
        <w:pStyle w:val="Style15"/>
        <w:rPr/>
      </w:pPr>
      <w:r>
        <w:rPr>
          <w:b/>
          <w:bCs/>
        </w:rPr>
        <w:t>Острые лейкозы</w:t>
      </w:r>
      <w:r>
        <w:rPr/>
        <w:t>.</w:t>
      </w:r>
    </w:p>
    <w:p>
      <w:pPr>
        <w:pStyle w:val="Style15"/>
        <w:rPr/>
      </w:pPr>
      <w:r>
        <w:rPr/>
        <w:t>Гематологическая картина в развернутой стадии, заболевания характеризуется классической триадой - лейкоцитозом, появлением в крови большого числа бластных клеток и так называемым лейкемическим зиянием (hiatus leukaemicus), когда в периферической крови преобладают бластные клетки, имеется небольшой процент зрелых лейкоцитов и практически отсутствуют промежуточные формы созревания. Уже на ранних стадиях болезни отмечаются нормохромная анемия и тромбоцитопения, развитие которых обусловлено угнетением нормального гемопоэза вследствие лейкемической трансформации кроветворения.</w:t>
      </w:r>
    </w:p>
    <w:p>
      <w:pPr>
        <w:pStyle w:val="Style15"/>
        <w:rPr/>
      </w:pPr>
      <w:r>
        <w:rPr/>
        <w:t xml:space="preserve">Составляющие субстрат опухоли бластные клетки при различных вариантах острого лейкоза морфологически трудно различимы, но могут быть дифференцированы с помощью цитохимических методов по разнице в содержании ферментов (рис. 69). Исходя из особенностей цитохимических свойств лейкозных клеток, в большинстве современных классификаций острые лейкозы подразделяют на миелобластный, лимфобластный, промиелоцитарный (Термин "острый промиелоцитарный лейкоз" в значительной мере является условным, поскольку опухоль состоит не из промиелоцитов, а из атипичных бластных клеток (миелобластов), цитоплазма которых богата крупной зернистостью), монобластный, эритромиелоз, мегакариобластный и недифференцированный (табл. 26). Выделенные нозологические формы различаются также по клиническим признакам и, что особенно важно, по ответу на цитостатическую медикаментозную терапию. У взрослых больных чаще встречаются миелобластный и лимфобластный, у детей - лимфобластный и (реже) недифференцированный варианты острого лейкоза. </w:t>
      </w:r>
    </w:p>
    <w:p>
      <w:pPr>
        <w:pStyle w:val="Style15"/>
        <w:rPr>
          <w:i/>
          <w:i/>
          <w:iCs/>
        </w:rPr>
      </w:pPr>
      <w:r>
        <w:rPr>
          <w:i/>
          <w:iCs/>
        </w:rPr>
        <w:t>Острый миелобластный лейкоз.</w:t>
      </w:r>
    </w:p>
    <w:p>
      <w:pPr>
        <w:pStyle w:val="Style15"/>
        <w:rPr/>
      </w:pPr>
      <w:r>
        <w:rPr/>
        <w:t>Представляет собой опухоль, исходящую из клетки-предшественницы миелопоэза и состоящую преимущественно из родоначальных клеток гранулоцитарного ряда - миелобластов.</w:t>
      </w:r>
    </w:p>
    <w:p>
      <w:pPr>
        <w:pStyle w:val="Style15"/>
        <w:rPr>
          <w:i/>
          <w:i/>
          <w:iCs/>
        </w:rPr>
      </w:pPr>
      <w:r>
        <w:rPr>
          <w:i/>
          <w:iCs/>
        </w:rPr>
        <w:t>Острый лимфобластный лейкоз.</w:t>
      </w:r>
    </w:p>
    <w:p>
      <w:pPr>
        <w:pStyle w:val="Style15"/>
        <w:rPr/>
      </w:pPr>
      <w:r>
        <w:rPr/>
        <w:t>Это опухоль, возникающая из клеткипредшественницы лимфопоэза. Поверхностные мембраны составляющих субстрат опухоли бластных клеток у одной трети больных несут маркеры Т-клеток (Т-клеточный вариант), однако чаще всего поверхностные Т- и В-маркеры при остром лимфобластном лейкозе не обнаруживаются (не Т-, не В-форма или 0-бластный вариант).</w:t>
      </w:r>
    </w:p>
    <w:p>
      <w:pPr>
        <w:pStyle w:val="Style15"/>
        <w:rPr/>
      </w:pPr>
      <w:r>
        <w:rPr/>
        <w:t>У 50 % взрослых больных с острым миелобластным лейкозом и у 80 % детей с острым лимфобластным лейкозом обнаруживаются бластные клетки с аномальным кариотипом (анэуплоидия, изменения структуры хромосом).</w:t>
      </w:r>
    </w:p>
    <w:p>
      <w:pPr>
        <w:pStyle w:val="Style15"/>
        <w:rPr>
          <w:i/>
          <w:i/>
          <w:iCs/>
        </w:rPr>
      </w:pPr>
      <w:r>
        <w:rPr>
          <w:i/>
          <w:iCs/>
        </w:rPr>
        <w:t>Острый недифференцированный лейкоз.</w:t>
      </w:r>
    </w:p>
    <w:p>
      <w:pPr>
        <w:pStyle w:val="Style15"/>
        <w:rPr/>
      </w:pPr>
      <w:r>
        <w:rPr/>
        <w:t>Морфологический субстрат опухоли представлен клетками II - III классов по современной схеме кроветворения; морфологически они напоминают лимфобласты, но отличаются цитохимической интактностью.</w:t>
      </w:r>
    </w:p>
    <w:p>
      <w:pPr>
        <w:pStyle w:val="Style15"/>
        <w:rPr/>
      </w:pPr>
      <w:r>
        <w:rPr/>
        <w:t xml:space="preserve">Окончательный диагноз острого лейкоза (особенно в тех случаях, когда лейкемические клетки не выходят в периферическую кровь) должен ставиться на основании исследования пунктата костного мозга. При этом основным диагностическим признаком является мономорфная картина костного мозга с преобладанием однотипных бластных клеток. Морфологические критерии последних очень изменчивы; как и все опухолевые клетки, лейкемические бласты атипичны, отличаются прогрессирующей анаплазией. По мере прогрессирования заболевания вследствие опухолевой прогрессии и под влиянием цитостатической терапии бластные клетки могут до неузнаваемости изменять свою морфологию, утрачивать ферментную специфичность. </w:t>
      </w:r>
    </w:p>
    <w:p>
      <w:pPr>
        <w:pStyle w:val="Style15"/>
        <w:rPr/>
      </w:pPr>
      <w:r>
        <w:rPr>
          <w:b/>
          <w:bCs/>
        </w:rPr>
        <w:t>Хронические лейкозы</w:t>
      </w:r>
      <w:r>
        <w:rPr/>
        <w:t xml:space="preserve">. </w:t>
      </w:r>
    </w:p>
    <w:p>
      <w:pPr>
        <w:pStyle w:val="Style15"/>
        <w:rPr/>
      </w:pPr>
      <w:r>
        <w:rPr/>
        <w:t xml:space="preserve">В несколько упрощенном виде классификацию хронических лейкозов можно представить в следующем виде: хронический миелолейкоз, хронический моноцитарный лейкоз, эритремия, хронический лимфолейкоз, миеломная болезнь, макроглобулинемия Вальденстрема. </w:t>
      </w:r>
    </w:p>
    <w:p>
      <w:pPr>
        <w:pStyle w:val="Style15"/>
        <w:rPr>
          <w:i/>
          <w:i/>
          <w:iCs/>
        </w:rPr>
      </w:pPr>
      <w:r>
        <w:rPr>
          <w:i/>
          <w:iCs/>
        </w:rPr>
        <w:t>Хронический миелолейкоз.</w:t>
      </w:r>
    </w:p>
    <w:p>
      <w:pPr>
        <w:pStyle w:val="Style15"/>
        <w:rPr/>
      </w:pPr>
      <w:r>
        <w:rPr/>
        <w:t>Одно из самых частых заболеваний в группе лейкозов; опухоль, исходящая из клетки-предшественницы миелопоэза. Морфологическим субстратом хронического миелолейкоза являются зрелые и созревающие клетки гранулоцитарного ростка кроветворения. В типичном случае (наличие Рр'-хромосомы в кроветворных клетках костного мозга) характерен нейтрофильный лейкоцитоз с выраженным ядерным сдвигом влево: обнаруживаются единичные миелобласты, промиелоциты, миелоциты, метамиелоциты, палочко- и сегментоядерные формы гранулоцитов. Как правило, развивается гипертромбоцитоз. У детей чаще наблюдается ювенильная (Рh-негативная) форма хронического миелолейкоза, характеризующаяся высоким моноцитозом и тромбоцитопенией. Весьма частым признаком хронического миелолейкоза, особенно у детей, является увеличение числа базофилов и эозинофилов (базофильно-эозинофильная ассоциация). Важным диагностическим признаком заболевания является увеличение селезенки и печени, что связано с лейкозной инфильтрацией и появлением очагов миелоидного кроветворения в этих органах.</w:t>
      </w:r>
    </w:p>
    <w:p>
      <w:pPr>
        <w:pStyle w:val="Style15"/>
        <w:rPr/>
      </w:pPr>
      <w:r>
        <w:rPr/>
        <w:t xml:space="preserve">Развернутая стадия хронического миелолейкоза закономерно переходит в терминальную фазу, характеризующуюся так называемым </w:t>
      </w:r>
      <w:r>
        <w:rPr>
          <w:b/>
          <w:bCs/>
        </w:rPr>
        <w:t>"бластным кризом"</w:t>
      </w:r>
      <w:r>
        <w:rPr/>
        <w:t xml:space="preserve"> (появление в костном мозге и в периферической крови значительного числа бластных клеток), прогрессирующей цитопениеи (анемия, лейко- и тромбоцитопения), возникновением лейкемических инфильтратов в коже, лимфоузлах, миокарде и других органах. При кариологическом исследовании выявляется поликлоновость патологических клеток (анэуплоидия), которая является основным признаком терминальной стадии - новым этапом опухолевой прогрессии.</w:t>
      </w:r>
    </w:p>
    <w:p>
      <w:pPr>
        <w:pStyle w:val="Style15"/>
        <w:rPr/>
      </w:pPr>
      <w:r>
        <w:rPr>
          <w:i/>
          <w:iCs/>
        </w:rPr>
        <w:t>Хронический лимфолейкоз</w:t>
      </w:r>
      <w:r>
        <w:rPr/>
        <w:t>.</w:t>
      </w:r>
    </w:p>
    <w:p>
      <w:pPr>
        <w:pStyle w:val="Style15"/>
        <w:rPr/>
      </w:pPr>
      <w:r>
        <w:rPr/>
        <w:t>Представляет собой опухоль иммунокомпетентной ткани, состоящую преимущественно из зрелых лимфоцитов, представленных в большинстве случаев В-клетками (Хронический лейкоз, представленный Т-лимфоцитами, встречается приблизительно в 5% случаев). Характерен лейкоцитоз; в мазках крови преобладают зрелые узкоцитоплазменные лимфоциты, содержание которых может доходить до 80 % и более. Важным признаком является появление теней Гумпрехта (раздавленные при приготовлении мазков неполноценные лимфоциты). Количество лимфоцитов в костном мозге составляет не менее 50 % всех миелокариоцитов. Разрастание лимфоидной ткани имеет место в лимфатических узлах, селезенке и печени, что сопровождается увеличением указанных органов.</w:t>
      </w:r>
    </w:p>
    <w:p>
      <w:pPr>
        <w:pStyle w:val="Style15"/>
        <w:rPr/>
      </w:pPr>
      <w:r>
        <w:rPr/>
        <w:t>Функциональная неполноценность образующих опухоль лимфоцитов приводит к нарушению иммунологического гомеостаза у больных, что, в свою очередь, становится причиной аутоиммунных конфликтов (аутоиммунные гемолитические анемии и тромбоцитопении); инфекционных осложнений (вследствие нарушения антителообразования) и т. д.</w:t>
      </w:r>
    </w:p>
    <w:p>
      <w:pPr>
        <w:pStyle w:val="Style15"/>
        <w:rPr/>
      </w:pPr>
      <w:r>
        <w:rPr/>
        <w:t xml:space="preserve">В отличие от хронического миелолейкоза, бластные кризы наблюдаются крайне редко, не развивается также вторичная резистентность к цитостатическим препаратам. </w:t>
      </w:r>
    </w:p>
    <w:p>
      <w:pPr>
        <w:pStyle w:val="Style15"/>
        <w:rPr/>
      </w:pPr>
      <w:r>
        <w:rPr>
          <w:i/>
          <w:iCs/>
        </w:rPr>
        <w:t>Эритремия</w:t>
      </w:r>
      <w:r>
        <w:rPr/>
        <w:t xml:space="preserve"> (истинная полицитемия, болезнь Вакеза). </w:t>
      </w:r>
    </w:p>
    <w:p>
      <w:pPr>
        <w:pStyle w:val="Style15"/>
        <w:rPr/>
      </w:pPr>
      <w:r>
        <w:rPr/>
        <w:t>Заболевание опухолевой природы, характеризующееся относительно доброкачественным течением. Источником роста опухоли является клетка - предшественница миелопоэза, основной субстрат опухоли - эритроциты. Наиболее характерны изменения со стороны периферической крови: количество эритроцитов достигает 6-12 x 10</w:t>
      </w:r>
      <w:r>
        <w:rPr>
          <w:vertAlign w:val="superscript"/>
        </w:rPr>
        <w:t>12</w:t>
      </w:r>
      <w:r>
        <w:rPr/>
        <w:t>/л, уровень гемоглобина - 160-200 г/л, показатель гематокрита увеличивается до 0,60-0,80 г/л. Уровень эритропоэтина в крови и моче, в отличие от симптоматических эритроцитозов, понижен. Имеются лейко- и тромбоцитоз, уменьшается СОЭ, возрастает вязкость крови. Важным диагностическим признаком является увеличение массы циркулирующих эритроцитов.</w:t>
      </w:r>
    </w:p>
    <w:p>
      <w:pPr>
        <w:pStyle w:val="Style15"/>
        <w:rPr>
          <w:i/>
          <w:i/>
          <w:iCs/>
        </w:rPr>
      </w:pPr>
      <w:r>
        <w:rPr>
          <w:i/>
          <w:iCs/>
        </w:rPr>
        <w:t>Миеломная болезнь (плазмоцитома). Макроглобулинемия Вальденстрема.</w:t>
      </w:r>
    </w:p>
    <w:p>
      <w:pPr>
        <w:pStyle w:val="Style15"/>
        <w:rPr/>
      </w:pPr>
      <w:r>
        <w:rPr/>
        <w:t>Заболевания из группы парапротеинемических гемобластозов - опухолей из иммунокомпетентных клеток (плазматические и В-лимфоциты), синтезирующих гомогенные (моноклональные) иммуноглобулины.</w:t>
      </w:r>
    </w:p>
    <w:p>
      <w:pPr>
        <w:pStyle w:val="Style15"/>
        <w:rPr/>
      </w:pPr>
      <w:r>
        <w:rPr/>
        <w:t xml:space="preserve">Общие нарушения в организме при лейкозах проявляются в виде ряда синдромов: анемического, геморрагического, инфекционного, метастатического и интоксикационного. </w:t>
      </w:r>
    </w:p>
    <w:p>
      <w:pPr>
        <w:pStyle w:val="Style15"/>
        <w:rPr>
          <w:i/>
          <w:i/>
          <w:iCs/>
        </w:rPr>
      </w:pPr>
      <w:r>
        <w:rPr>
          <w:i/>
          <w:iCs/>
        </w:rPr>
        <w:t>Анемический синдром.</w:t>
      </w:r>
    </w:p>
    <w:p>
      <w:pPr>
        <w:pStyle w:val="Style15"/>
        <w:rPr/>
      </w:pPr>
      <w:r>
        <w:rPr/>
        <w:t xml:space="preserve">Связан с угнетением эритроидного ростка костного мозга. </w:t>
      </w:r>
    </w:p>
    <w:p>
      <w:pPr>
        <w:pStyle w:val="Style15"/>
        <w:rPr/>
      </w:pPr>
      <w:r>
        <w:rPr>
          <w:i/>
          <w:iCs/>
        </w:rPr>
        <w:t xml:space="preserve">Геморрагический синдром </w:t>
      </w:r>
      <w:r>
        <w:rPr/>
        <w:t xml:space="preserve">(кровотечения из десен, носа, кишечника; возможны кровоизлияния в жизненно важные органы). Обусловлен снижением продукции тромбоцитов. </w:t>
      </w:r>
    </w:p>
    <w:p>
      <w:pPr>
        <w:pStyle w:val="Style15"/>
        <w:rPr>
          <w:i/>
          <w:i/>
          <w:iCs/>
        </w:rPr>
      </w:pPr>
      <w:r>
        <w:rPr>
          <w:i/>
          <w:iCs/>
        </w:rPr>
        <w:t>Инфекционный синдром.</w:t>
      </w:r>
    </w:p>
    <w:p>
      <w:pPr>
        <w:pStyle w:val="Style15"/>
        <w:rPr/>
      </w:pPr>
      <w:r>
        <w:rPr/>
        <w:t>Причиной его является функциональная неполноценность лейкемических лейкоцитов (снижение способности к фагоцитозу, нарушение ферментного гомеостаза, угнетение синтеза антител в лимфоцитах и т. д.).</w:t>
      </w:r>
    </w:p>
    <w:p>
      <w:pPr>
        <w:pStyle w:val="Style15"/>
        <w:rPr>
          <w:i/>
          <w:i/>
          <w:iCs/>
        </w:rPr>
      </w:pPr>
      <w:r>
        <w:rPr>
          <w:i/>
          <w:iCs/>
        </w:rPr>
        <w:t>Метастатический синдром.</w:t>
      </w:r>
    </w:p>
    <w:p>
      <w:pPr>
        <w:pStyle w:val="Style15"/>
        <w:rPr/>
      </w:pPr>
      <w:r>
        <w:rPr/>
        <w:t>Проявляется нарушением функции различных органов и систем вследствие появления в них лейкемических инфильтратов.</w:t>
      </w:r>
    </w:p>
    <w:p>
      <w:pPr>
        <w:pStyle w:val="Style15"/>
        <w:rPr>
          <w:i/>
          <w:i/>
          <w:iCs/>
        </w:rPr>
      </w:pPr>
      <w:r>
        <w:rPr>
          <w:i/>
          <w:iCs/>
        </w:rPr>
        <w:t>Интоксикационный синдром.</w:t>
      </w:r>
    </w:p>
    <w:p>
      <w:pPr>
        <w:pStyle w:val="Style15"/>
        <w:rPr/>
      </w:pPr>
      <w:r>
        <w:rPr/>
        <w:t>Связан с наводнением организма нуклеопротеидами - токсическими продуктами, образующимися при распаде (гибели) лейкемических клеток.</w:t>
      </w:r>
    </w:p>
    <w:p>
      <w:pPr>
        <w:pStyle w:val="Style15"/>
        <w:rPr/>
      </w:pPr>
      <w:r>
        <w:rPr/>
        <w:t xml:space="preserve">Используемые в терапии лейкозов цитостатические лекарственные препараты могут вызвать целый комплекс побочных эффектов со стороны нормальных органов и систем организма, объединенных термином </w:t>
      </w:r>
      <w:r>
        <w:rPr>
          <w:b/>
          <w:bCs/>
        </w:rPr>
        <w:t>"цитостатическая болезнь"</w:t>
      </w:r>
      <w:r>
        <w:rPr/>
        <w:t>. Особенно высокую чувствительность к токсическому действию противолейкозных препаратов проявляют нормальные быстро обновляющиеся клеточные системы: костный мозг, лимфоидные органы, эпителий желудочно-кишечного тракта, кожа, волосяные фолликулы, активно пролиферирующие ткани репродуктивных органов. В связи с этим под влиянием применяемой терапии клинические и морфологические проявления того или иного вида лейкоза могут существенно изменяться.</w:t>
      </w:r>
    </w:p>
    <w:p>
      <w:pPr>
        <w:pStyle w:val="Style15"/>
        <w:rPr/>
      </w:pPr>
      <w:r>
        <w:rPr/>
        <w:t>Причинами смерти при лейкозах являются резкое малокровие и тяжелая общая интоксикация, поражение жизненно важных органов (лейкозная инфильтрация, обширные кровоизлияния). Непосредственной причиной смерти больных могут стать инфекционные осложнения (пневмонии, сепсис, перитонит).</w:t>
      </w:r>
    </w:p>
    <w:p>
      <w:pPr>
        <w:pStyle w:val="Style15"/>
        <w:rPr>
          <w:b/>
          <w:b/>
          <w:bCs/>
        </w:rPr>
      </w:pPr>
      <w:r>
        <w:rPr>
          <w:b/>
          <w:bCs/>
        </w:rPr>
        <w:t>ПАТОЛОГИЧЕСКАЯ ФИЗИОЛОГИЯ СЕРДЕЧНО-СОСУДИСТОЙ СИСТЕМЫ</w:t>
      </w:r>
    </w:p>
    <w:p>
      <w:pPr>
        <w:pStyle w:val="Style15"/>
        <w:rPr>
          <w:b/>
          <w:b/>
          <w:bCs/>
        </w:rPr>
      </w:pPr>
      <w:r>
        <w:rPr>
          <w:b/>
          <w:bCs/>
        </w:rPr>
        <w:t>13.1. НЕДОСТАТОЧНОСТЬ КРОВООБРАЩЕНИЯ</w:t>
      </w:r>
    </w:p>
    <w:p>
      <w:pPr>
        <w:pStyle w:val="Style15"/>
        <w:rPr/>
      </w:pPr>
      <w:r>
        <w:rPr/>
        <w:t>Недостаточность кровообращения развивается вследствие:</w:t>
      </w:r>
    </w:p>
    <w:p>
      <w:pPr>
        <w:pStyle w:val="Style15"/>
        <w:rPr/>
      </w:pPr>
      <w:r>
        <w:rPr/>
        <w:t>- нарушений нейрогуморальной регуляции сосудистого тонуса,</w:t>
      </w:r>
    </w:p>
    <w:p>
      <w:pPr>
        <w:pStyle w:val="Style15"/>
        <w:rPr/>
      </w:pPr>
      <w:r>
        <w:rPr/>
        <w:t>- поражения сосудистой стенки,</w:t>
      </w:r>
    </w:p>
    <w:p>
      <w:pPr>
        <w:pStyle w:val="Style15"/>
        <w:rPr/>
      </w:pPr>
      <w:r>
        <w:rPr/>
        <w:t>- гиповолемии,</w:t>
      </w:r>
    </w:p>
    <w:p>
      <w:pPr>
        <w:pStyle w:val="Style15"/>
        <w:rPr/>
      </w:pPr>
      <w:r>
        <w:rPr/>
        <w:t>- изменений реологических свойств крови.</w:t>
      </w:r>
    </w:p>
    <w:p>
      <w:pPr>
        <w:pStyle w:val="Style15"/>
        <w:rPr/>
      </w:pPr>
      <w:r>
        <w:rPr/>
        <w:t>Существенно осложняя течение основного заболевания, недостаточность кровообращения является одной из главных непосредственных причин гибели больных.</w:t>
      </w:r>
    </w:p>
    <w:p>
      <w:pPr>
        <w:pStyle w:val="Style15"/>
        <w:rPr>
          <w:b/>
          <w:b/>
          <w:bCs/>
        </w:rPr>
      </w:pPr>
      <w:r>
        <w:rPr>
          <w:b/>
          <w:bCs/>
        </w:rPr>
        <w:t>13.1.1. Определение понятия. Классификация</w:t>
      </w:r>
    </w:p>
    <w:p>
      <w:pPr>
        <w:pStyle w:val="Style15"/>
        <w:rPr/>
      </w:pPr>
      <w:r>
        <w:rPr>
          <w:b/>
          <w:bCs/>
        </w:rPr>
        <w:t>Недостаточность кровообращения - состояние, характеризующееся неспособностью системы кровообращения доставлять органам и тканям кровь в количестве, достаточном для нормального их функционирования при нагрузке</w:t>
      </w:r>
      <w:r>
        <w:rPr/>
        <w:t xml:space="preserve"> (компенсированная недостаточность) или</w:t>
      </w:r>
      <w:r>
        <w:rPr>
          <w:b/>
          <w:bCs/>
        </w:rPr>
        <w:t xml:space="preserve"> в покое</w:t>
      </w:r>
      <w:r>
        <w:rPr/>
        <w:t xml:space="preserve"> (некомпенсированная недостаточность).</w:t>
      </w:r>
    </w:p>
    <w:p>
      <w:pPr>
        <w:pStyle w:val="Style15"/>
        <w:rPr/>
      </w:pPr>
      <w:r>
        <w:rPr/>
        <w:t>При недостаточности кровообращения развивается гипоперфузия тканей, обусловленная уменьшением минутного объема кровотока.</w:t>
      </w:r>
    </w:p>
    <w:p>
      <w:pPr>
        <w:pStyle w:val="Style15"/>
        <w:rPr/>
      </w:pPr>
      <w:r>
        <w:rPr/>
        <w:t>Выделяют острую и хроническую недостаточность кровообращения.</w:t>
      </w:r>
    </w:p>
    <w:p>
      <w:pPr>
        <w:pStyle w:val="Style15"/>
        <w:rPr/>
      </w:pPr>
      <w:r>
        <w:rPr>
          <w:b/>
          <w:bCs/>
        </w:rPr>
        <w:t>К острой недостаточности кровообращения</w:t>
      </w:r>
      <w:r>
        <w:rPr/>
        <w:t xml:space="preserve"> относят</w:t>
      </w:r>
      <w:r>
        <w:rPr>
          <w:b/>
          <w:bCs/>
        </w:rPr>
        <w:t xml:space="preserve"> острую сердечную недостаточность</w:t>
      </w:r>
      <w:r>
        <w:rPr/>
        <w:t xml:space="preserve"> (левожелудочковая, правожелудочковая, гиподиастолическая недостаточность при пароксизмальной тахикардии, недостаточность кровообращения при глубокой брадикардии и др.)</w:t>
      </w:r>
      <w:r>
        <w:rPr>
          <w:b/>
          <w:bCs/>
        </w:rPr>
        <w:t xml:space="preserve"> и острую сосудистую недостаточность</w:t>
      </w:r>
      <w:r>
        <w:rPr/>
        <w:t xml:space="preserve"> (шок, коллапс, обморок).</w:t>
      </w:r>
    </w:p>
    <w:p>
      <w:pPr>
        <w:pStyle w:val="Style15"/>
        <w:rPr/>
      </w:pPr>
      <w:r>
        <w:rPr/>
        <w:t>Хроническую недостаточность кровообращения разделяют по ее выраженности на три степени.</w:t>
      </w:r>
    </w:p>
    <w:p>
      <w:pPr>
        <w:pStyle w:val="Style15"/>
        <w:rPr/>
      </w:pPr>
      <w:r>
        <w:rPr/>
        <w:t>Для</w:t>
      </w:r>
      <w:r>
        <w:rPr>
          <w:b/>
          <w:bCs/>
        </w:rPr>
        <w:t xml:space="preserve"> I степени</w:t>
      </w:r>
      <w:r>
        <w:rPr/>
        <w:t xml:space="preserve"> недостаточности кровообращения, называемой также латентной, характерно появление одышки, тахикардии, утомляемости после нагрузки. В основе ее развития лежат нарушения вегетативной регуляции сосудистого тонуса, системы гипофиз-надпочечники.</w:t>
      </w:r>
      <w:r>
        <w:rPr>
          <w:b/>
          <w:bCs/>
        </w:rPr>
        <w:t xml:space="preserve"> При IIА степени</w:t>
      </w:r>
      <w:r>
        <w:rPr/>
        <w:t xml:space="preserve"> характерно появление тех же симптомов в покое.</w:t>
      </w:r>
      <w:r>
        <w:rPr>
          <w:b/>
          <w:bCs/>
        </w:rPr>
        <w:t xml:space="preserve"> При IIВ степени</w:t>
      </w:r>
      <w:r>
        <w:rPr/>
        <w:t xml:space="preserve"> развиваются застойные явления в обоих кругах кровообращения.</w:t>
      </w:r>
      <w:r>
        <w:rPr>
          <w:b/>
          <w:bCs/>
        </w:rPr>
        <w:t xml:space="preserve"> Для III степени</w:t>
      </w:r>
      <w:r>
        <w:rPr/>
        <w:t xml:space="preserve"> недостаточности кровообращения (терминальной) характерно развитие значительных изменений функции и структуры органов и тканей. II и III степени имеют преимущественно сердечное происхождение и развиваются в соответствующие стадии сердечной недостаточности.</w:t>
      </w:r>
    </w:p>
    <w:p>
      <w:pPr>
        <w:pStyle w:val="Style15"/>
        <w:rPr/>
      </w:pPr>
      <w:r>
        <w:rPr/>
        <w:t>Острая недостаточность кровообращения, осложненная потерей сознания, встречается при выраженной брадикардии (преавтоматическая пауза при синдроме Морганьи - Эдемса - Стокса) или пароксизмальной тахикардии (гиподиастолический синдром). Острая недостаточность кровообращения может развиться также при гиповолемии (при острой кровопотере, после приема большой дозы быстродействующих диуретиков). Во всех случаях клиническая картина острой недостаточности кровообращения определяется степенью уменьшения объемной скорости кровотока через жизненно важные органы.</w:t>
      </w:r>
    </w:p>
    <w:p>
      <w:pPr>
        <w:pStyle w:val="Style15"/>
        <w:rPr/>
      </w:pPr>
      <w:r>
        <w:rPr/>
        <w:t>Причины и механизмы развития острой недостаточности кровообращения (общие и местные расстройства кровообращения) в основном изложены в разд. 13.2 и 13.3.</w:t>
      </w:r>
    </w:p>
    <w:p>
      <w:pPr>
        <w:pStyle w:val="Style15"/>
        <w:rPr/>
      </w:pPr>
      <w:r>
        <w:rPr/>
        <w:t>К хронической недостаточности кровообращения некардиального генеза приводят эссенциальная гипотония, симптоматические гипотонии, врожденная или приобретенная сосудистая патология. Примером такого рода нарушений может быть стеноз устья аорты (коарктация аорты), стеноз легочной артерии, а также облитерирующие процессы, вызывающие нарушения регионарного кровотока (облитерирующий эндартериит, болезнь Рейно, тромбоз сосудов, выраженный атеросклероз). В частности, при стенозе устья аорты возникает препятствие току крови в большой круг кровообращения. Уменьшаются сердечный выброс и минутный объем кровотока. Однако клинические проявления данного вида патологии в основном связаны с затруднением эвакуации крови из малого круга кровообращения, с развитием венозной гиперемии в легких.</w:t>
      </w:r>
    </w:p>
    <w:p>
      <w:pPr>
        <w:pStyle w:val="Style15"/>
        <w:rPr/>
      </w:pPr>
      <w:r>
        <w:rPr/>
        <w:t>Компенсация расстройств осуществляется в первую очередь за счет усиления сердечной деятельности, что приводит к гипертрофии левого желудочка и в конечном счете к сердечной недостаточности. Стеноз устья легочной артерии, вызывая недостаточность кровообращения в малом и венозный застой в большом кругах кровообращения, также приводит к сердечной недостаточности, следующей за развитием гипертрофии правых отделов сердца. Регионарная недостаточность кровообращения редко осложняется сердечной недостаточностью и протекает как длительная ишемия органа.</w:t>
      </w:r>
    </w:p>
    <w:p>
      <w:pPr>
        <w:pStyle w:val="Style15"/>
        <w:rPr>
          <w:b/>
          <w:b/>
          <w:bCs/>
        </w:rPr>
      </w:pPr>
      <w:r>
        <w:rPr>
          <w:b/>
          <w:bCs/>
        </w:rPr>
        <w:t>13.1.2. Основные показатели состояния системы кровообращения</w:t>
      </w:r>
    </w:p>
    <w:p>
      <w:pPr>
        <w:pStyle w:val="Style15"/>
        <w:rPr/>
      </w:pPr>
      <w:r>
        <w:rPr/>
        <w:t>Для оценки состояния общего и регионарного кровотока используют ряд физиологических показателей, получаемых при инструментальном исследовании или расчетным путем. К их числу относятся: уровень артериального давления (систолическое, диастолическое, среднее), периферическое сопротивление сосудистого русла, ударный (систолический) объем, минутный объем, средняя скорость тока крови, минимальное время полного оборота крови, ударный индекс, сердечный индекс, уровень потребления организмом кислорода и ряд других показателей (табл. 27). Учитывая, что физическая нагрузка существенно изменяет величины показателей, исследования проводят в состоянии покоя пациентов и после выполнения ими определенной работы. Сравнение этих показателей позволяет не только оценить достаточность кровообращения, но и выявить скрытую патологию (недостаточность кровообращения I и IIА степени).</w:t>
      </w:r>
    </w:p>
    <w:p>
      <w:pPr>
        <w:pStyle w:val="Style15"/>
        <w:rPr/>
      </w:pPr>
      <w:r>
        <w:rPr/>
        <w:t>Наиболее важным показателем достаточности кровообращения является объемная скорость кровотока. Ток крови в замкнутой системе определяется градиентом давления крови на данном участке сосудистого русла и уровнем сопротивления движению жидкости (периферическое сопротивление), зависящим от суммарного просвета сосудов в системе. Для расчета объемной скорости кровотока в клинических исследованиях прибегают к эмпирически полученным зависимостям, связывающим расход крови в органах и тканях с уровнем поглощения в них кислорода (зависимость Фика): объемная скорость кровотока тем выше, чем меньше разница между артериальной и венозной кровью по содержанию кислорода при постоянном (нормальном) уровне поглощения его легкими. Для более точного нахождения объемной скорости кровотока используют введение различных индикаторов (краска Эванса, радиоактивные изотопы), после чего определяют скорость накопления индикатора на периферии. Минутный объем рассчитывают по формуле</w:t>
      </w:r>
    </w:p>
    <w:p>
      <w:pPr>
        <w:pStyle w:val="Style15"/>
        <w:jc w:val="center"/>
        <w:rPr/>
      </w:pPr>
      <w:r>
        <w:rPr/>
        <w:t>МO=((Jx60)/S)x(100/(100-Ht)), где</w:t>
      </w:r>
    </w:p>
    <w:p>
      <w:pPr>
        <w:pStyle w:val="Style15"/>
        <w:rPr/>
      </w:pPr>
      <w:r>
        <w:rPr/>
        <w:t>J - количество введенного индикатора, мг;</w:t>
      </w:r>
    </w:p>
    <w:p>
      <w:pPr>
        <w:pStyle w:val="Style15"/>
        <w:rPr/>
      </w:pPr>
      <w:r>
        <w:rPr/>
        <w:t>S - величина, обратная скорости нарастания концентрации индикатора в исследуемом участке кровеносного русла;</w:t>
      </w:r>
    </w:p>
    <w:p>
      <w:pPr>
        <w:pStyle w:val="Style15"/>
        <w:rPr/>
      </w:pPr>
      <w:r>
        <w:rPr/>
        <w:t>Ht - показатель гематокрита.</w:t>
      </w:r>
    </w:p>
    <w:p>
      <w:pPr>
        <w:pStyle w:val="Style15"/>
        <w:rPr/>
      </w:pPr>
      <w:r>
        <w:rPr/>
        <w:t>Объемная скорость кровотока зависит от вязкости крови и тем выше, чем больше скорость нарастания концентрации индикатора на периферии сосудистого русла.</w:t>
      </w:r>
    </w:p>
    <w:p>
      <w:pPr>
        <w:pStyle w:val="Style15"/>
        <w:rPr/>
      </w:pPr>
      <w:r>
        <w:rPr/>
        <w:t>Существуют и другие способы расчета этого наиболее важного показателя достаточности кровообращения, базирующиеся на данных прямых измерений объемной скорости, которые получены в экспериментах на животных и во время операций на людях. В этих случаях используют специальные приборы - магнитные расходомеры, датчики которых фиксируют на поверхности сосудов, например на восходящей части аорты.</w:t>
      </w:r>
    </w:p>
    <w:p>
      <w:pPr>
        <w:pStyle w:val="Style15"/>
        <w:rPr/>
      </w:pPr>
      <w:r>
        <w:rPr/>
        <w:t>Эффективность деятельности сердца может быть оценена с помощью расчетного показателя выполняемой полезной (насосная функция) работы сердца (W). Работа сердца складывается из потенциальной энергии (ускорение движения крови). Зависимость имеет вид:</w:t>
      </w:r>
    </w:p>
    <w:p>
      <w:pPr>
        <w:pStyle w:val="Style15"/>
        <w:jc w:val="center"/>
        <w:rPr/>
      </w:pPr>
      <w:r>
        <w:rPr/>
        <w:t>W=УВхPa+(мхV</w:t>
      </w:r>
      <w:r>
        <w:rPr>
          <w:vertAlign w:val="superscript"/>
        </w:rPr>
        <w:t>2</w:t>
      </w:r>
      <w:r>
        <w:rPr/>
        <w:t>)/2g, где</w:t>
      </w:r>
    </w:p>
    <w:p>
      <w:pPr>
        <w:pStyle w:val="Style15"/>
        <w:rPr/>
      </w:pPr>
      <w:r>
        <w:rPr/>
        <w:t>УВ - ударный выброс;</w:t>
      </w:r>
    </w:p>
    <w:p>
      <w:pPr>
        <w:pStyle w:val="Style15"/>
        <w:rPr/>
      </w:pPr>
      <w:r>
        <w:rPr/>
        <w:t>Pa - среднее давление в аорте;</w:t>
      </w:r>
    </w:p>
    <w:p>
      <w:pPr>
        <w:pStyle w:val="Style15"/>
        <w:rPr/>
      </w:pPr>
      <w:r>
        <w:rPr/>
        <w:t>м - масса систолического объема крови;</w:t>
      </w:r>
    </w:p>
    <w:p>
      <w:pPr>
        <w:pStyle w:val="Style15"/>
        <w:rPr/>
      </w:pPr>
      <w:r>
        <w:rPr/>
        <w:t>V - скорость изгнания;</w:t>
      </w:r>
    </w:p>
    <w:p>
      <w:pPr>
        <w:pStyle w:val="Style15"/>
        <w:rPr/>
      </w:pPr>
      <w:r>
        <w:rPr/>
        <w:t>g - ускорение силы тяжести.</w:t>
      </w:r>
    </w:p>
    <w:p>
      <w:pPr>
        <w:pStyle w:val="Style15"/>
        <w:rPr/>
      </w:pPr>
      <w:r>
        <w:rPr/>
        <w:t>В покое кинетическая энергия ускорения (мхV</w:t>
      </w:r>
      <w:r>
        <w:rPr>
          <w:vertAlign w:val="superscript"/>
        </w:rPr>
        <w:t>2</w:t>
      </w:r>
      <w:r>
        <w:rPr/>
        <w:t xml:space="preserve">)/2g составляет 3-5 </w:t>
      </w:r>
      <w:r>
        <w:rPr>
          <w:i/>
          <w:iCs/>
        </w:rPr>
        <w:t>%</w:t>
      </w:r>
      <w:r>
        <w:rPr/>
        <w:t xml:space="preserve"> от общей работы сердца, а при нагрузке возрастает до 25-30 </w:t>
      </w:r>
      <w:r>
        <w:rPr>
          <w:i/>
          <w:iCs/>
        </w:rPr>
        <w:t>%.</w:t>
      </w:r>
      <w:r>
        <w:rPr/>
        <w:t xml:space="preserve"> Сократительная способность сердца наиболее часто оценивается по максимальной и минимальной скорости развития внутрижелудочкового давления в фазы изоволюмического напряжения и расслабления (рис. 72): dP/dt</w:t>
      </w:r>
      <w:r>
        <w:rPr>
          <w:vertAlign w:val="subscript"/>
        </w:rPr>
        <w:t>max</w:t>
      </w:r>
      <w:r>
        <w:rPr/>
        <w:t xml:space="preserve"> и dP/dt</w:t>
      </w:r>
      <w:r>
        <w:rPr>
          <w:vertAlign w:val="subscript"/>
        </w:rPr>
        <w:t>min</w:t>
      </w:r>
      <w:r>
        <w:rPr/>
        <w:t>.</w:t>
      </w:r>
    </w:p>
    <w:p>
      <w:pPr>
        <w:pStyle w:val="Style15"/>
        <w:rPr>
          <w:b/>
          <w:b/>
          <w:bCs/>
        </w:rPr>
      </w:pPr>
      <w:r>
        <w:rPr>
          <w:b/>
          <w:bCs/>
        </w:rPr>
        <w:t>13.2. ПАТОФИЗИОЛОГИЯ СЕРДЦА</w:t>
      </w:r>
    </w:p>
    <w:p>
      <w:pPr>
        <w:pStyle w:val="Style15"/>
        <w:rPr>
          <w:b/>
          <w:b/>
          <w:bCs/>
        </w:rPr>
      </w:pPr>
      <w:r>
        <w:rPr>
          <w:b/>
          <w:bCs/>
        </w:rPr>
        <w:t>13.2.1. Основные факторы нарушения деятельности сердца</w:t>
      </w:r>
    </w:p>
    <w:p>
      <w:pPr>
        <w:pStyle w:val="Style15"/>
        <w:rPr/>
      </w:pPr>
      <w:r>
        <w:rPr/>
        <w:t>Деятельность сердца может нарушаться самыми различными патогенными факторами:</w:t>
      </w:r>
    </w:p>
    <w:p>
      <w:pPr>
        <w:pStyle w:val="Style15"/>
        <w:rPr/>
      </w:pPr>
      <w:r>
        <w:rPr/>
        <w:t>- механическими (травма сердца),</w:t>
      </w:r>
    </w:p>
    <w:p>
      <w:pPr>
        <w:pStyle w:val="Style15"/>
        <w:rPr/>
      </w:pPr>
      <w:r>
        <w:rPr/>
        <w:t>- физическими (электрический ток),</w:t>
      </w:r>
    </w:p>
    <w:p>
      <w:pPr>
        <w:pStyle w:val="Style15"/>
        <w:rPr/>
      </w:pPr>
      <w:r>
        <w:rPr/>
        <w:t>- химическими (электролиты),</w:t>
      </w:r>
    </w:p>
    <w:p>
      <w:pPr>
        <w:pStyle w:val="Style15"/>
        <w:rPr/>
      </w:pPr>
      <w:r>
        <w:rPr/>
        <w:t>- биологическими (бактериальные токсины, пирогенные агенты и др.).</w:t>
      </w:r>
    </w:p>
    <w:p>
      <w:pPr>
        <w:pStyle w:val="Style15"/>
        <w:rPr/>
      </w:pPr>
      <w:r>
        <w:rPr/>
        <w:t>Несмотря на обилие этиологических факторов, патология сердца возникает всего тремя путями:</w:t>
      </w:r>
    </w:p>
    <w:p>
      <w:pPr>
        <w:pStyle w:val="Style15"/>
        <w:rPr/>
      </w:pPr>
      <w:r>
        <w:rPr/>
        <w:t>1) центрогенным,</w:t>
      </w:r>
    </w:p>
    <w:p>
      <w:pPr>
        <w:pStyle w:val="Style15"/>
        <w:rPr/>
      </w:pPr>
      <w:r>
        <w:rPr/>
        <w:t>2) рефлекторным</w:t>
      </w:r>
    </w:p>
    <w:p>
      <w:pPr>
        <w:pStyle w:val="Style15"/>
        <w:rPr/>
      </w:pPr>
      <w:r>
        <w:rPr/>
        <w:t>3) в результате непосредственного повреждения сердечной мышцы.</w:t>
      </w:r>
    </w:p>
    <w:p>
      <w:pPr>
        <w:pStyle w:val="Style15"/>
        <w:rPr/>
      </w:pPr>
      <w:r>
        <w:rPr>
          <w:b/>
          <w:bCs/>
        </w:rPr>
        <w:t>Центрогенные факторы.</w:t>
      </w:r>
      <w:r>
        <w:rPr/>
        <w:t xml:space="preserve"> Поскольку деятельность сердца регулируется симпатическим и парасимпатическим отделами вегетативной нервной системы, значительное изменение тонуса этих нервов, вызванное нарушениями на любом уровне нервной системы, может привести к развитию патологии сердца. Тяжелые поражения миокарда могут возникать как следствие неврозов. Так, например, создание у обезьян конфликтных ситуаций (помещение в одну клетку двух самцов и одной самки) в значительном проценте случаев приводило у них к развитию инфаркта миокарда. Известно, что приступы коронароспазма могут возникать у человека</w:t>
      </w:r>
      <w:r>
        <w:rPr>
          <w:b/>
          <w:bCs/>
        </w:rPr>
        <w:t xml:space="preserve"> условнорефлекторно, </w:t>
      </w:r>
      <w:r>
        <w:rPr/>
        <w:t>при повторении ситуации, в которой у него впервые возникла стенокардия напряжения. Мировая статистика свидетельствует, что у людей интеллектуального труда, особенно у представителей профессий, связанных с обилием отрицательных эмоций, заболевания сердца встречаются гораздо чаще, чем у людей, занимающихся физическим трудом.</w:t>
      </w:r>
    </w:p>
    <w:p>
      <w:pPr>
        <w:pStyle w:val="Style15"/>
        <w:rPr/>
      </w:pPr>
      <w:r>
        <w:rPr/>
        <w:t>Серьезные расстройства сердечной деятельности возникают при воздействии на высшие вегетативные нервные центры, расположенные в подкорковых образованиях, в частности в области гипоталамуса. Наложение стеклянного полукольца или помещение стеклянного шарика в область турецкого седла приводило к развитию некротических повреждений сердечной мышцы у собак. Аналогичные изменения в миокарде наблюдались и при хроническом раздражении блуждающих нервов.</w:t>
      </w:r>
    </w:p>
    <w:p>
      <w:pPr>
        <w:pStyle w:val="Style15"/>
        <w:rPr/>
      </w:pPr>
      <w:r>
        <w:rPr/>
        <w:t>Роль центрогенных влияний в патогенезе расстройств сердечной деятельности особенно значительна в тех случаях, когда функция сердца уже изменена, когда миокард альтерирован. Реакция сердца на неврогенные влияния в данном случае может быть извращенной. Так, например, если вживить кроликам в гипоталамическую область раздражающие электроды и подавать на них слабый электрический ток, то у животных возникает, как правило, лишь легкая брадикардия. Если же у кроликов вызвать инфаркт миокарда и на этом фоне раздражать гипоталамус, то возникают тяжелейшие расстройства сердечного ритма вплоть до фибрилляции желудочков сердца.</w:t>
      </w:r>
    </w:p>
    <w:p>
      <w:pPr>
        <w:pStyle w:val="Style15"/>
        <w:rPr/>
      </w:pPr>
      <w:r>
        <w:rPr>
          <w:b/>
          <w:bCs/>
        </w:rPr>
        <w:t>Рефлекторные повреждения (безусловно-рефлекторные).</w:t>
      </w:r>
      <w:r>
        <w:rPr/>
        <w:t xml:space="preserve"> Ряд патологических процессов в сердце может иметь рефлекторный генез. Известно, например, что у людей, страдающих холециститом или желчнокаменной болезнью, могут возникать приступы стенокардии, которые бесследно проходят после удачной операции на желчных путях. Болевой синдром может вызвать спазм коронарных сосудов, а также нарушение субординационных взаимоотношений в проводниковой системе сердца с развитием аритмий.</w:t>
      </w:r>
    </w:p>
    <w:p>
      <w:pPr>
        <w:pStyle w:val="Style15"/>
        <w:rPr/>
      </w:pPr>
      <w:r>
        <w:rPr>
          <w:b/>
          <w:bCs/>
        </w:rPr>
        <w:t>Непосредственное повреждение миокарда.</w:t>
      </w:r>
      <w:r>
        <w:rPr/>
        <w:t xml:space="preserve"> Этот путь нарушений деятельности сердца является наиболее частым. Микробы и их токсины, нарушение электролитного баланса, воздействие на сердце избытка гормонов, механические факторы и т. д. могут привести к развитию в сердце патологических процессов.</w:t>
      </w:r>
    </w:p>
    <w:p>
      <w:pPr>
        <w:pStyle w:val="Style15"/>
        <w:rPr/>
      </w:pPr>
      <w:r>
        <w:rPr/>
        <w:t>Необходимо заметить, что изолированный путь (либо только центрогенный, либо рефлекторный, либо непосредственный) встречается крайне редко. Обычно наблюдается комбинация факторов. Это положение можно рассмотреть на примере такого патологического процесса, как тампонада сердца, т. е. сдавление сердца жидкостью, скопившейся в полости перикардиальной сумки (при экссудативном перикардите или в результате проникающего ранения сердца). В данном случае имеет место непосредственное повреждение миокарда. В результате нарушается диастола сердца, поскольку миокард не может полноценно расправиться. Согласно закону Франка - Старлинга неполноценное растяжение сердца кровью во время диастолы ведет к ослаблению его сокращения в период систолы: в сочетании с уменьшенным диастолическим наполнением это приводит к уменьшению сердечного выброса, нарушению питания периферических органов, в частности головного мозга. Ишемия нервных центров влечет за собой нарушение регуляции сердечной деятельности (включение центрогенного фактора). В связи с неполноценной диастолой желудочков повышается давление в предсердии и в венозной части кровеносной системы, в частности в устье полых вен, что рефлекторно обусловливает тахикардию (рефлекс Бейнбриджа). Растяжение перикарда вызывает рефлекторную брадикардию (и в ряде случаев - остановку сердца). Таким образом, на определенном этапе развития тампонады сердца важную роль начинает играть рефлекторный путь нарушения сердечной деятельности.</w:t>
      </w:r>
    </w:p>
    <w:p>
      <w:pPr>
        <w:pStyle w:val="Style15"/>
        <w:rPr/>
      </w:pPr>
      <w:r>
        <w:rPr/>
        <w:t>Аналогичные примеры можно привести, анализируя и другие патологические процессы, например стенокардию. Возникнув рефлекторным путем при желчной или печеночной колике, спазм коронарных сосудов вызывает нарушение обмена в миокарде, следствием чего является ослабление сократительной способности сердца, уменьшение сердечного выброса, снижение уровня кровоснабжения высших вегетативных центров и расстройство регуляции деятельности сердца.</w:t>
      </w:r>
    </w:p>
    <w:p>
      <w:pPr>
        <w:pStyle w:val="Style15"/>
        <w:rPr/>
      </w:pPr>
      <w:r>
        <w:rPr/>
        <w:t>Таковы основные пути нарушения деятельности сердца. Но независимо от способа альтерации сердечной мышцы изменения ее функции обусловлены образованием некротических участков в миокарде, нарушениями ритмической активности и развитием сердечной недостаточности. Несмотря на то, что эти проявления взаимосвязаны и встречаются в клинической практике чаще всего комбинированно, каждый из данных патологических процессов представляет собой значительный раздел кардиологии, поэтому и патогенез их рассматривается отдельно.</w:t>
      </w:r>
    </w:p>
    <w:p>
      <w:pPr>
        <w:pStyle w:val="Style15"/>
        <w:rPr>
          <w:b/>
          <w:b/>
          <w:bCs/>
        </w:rPr>
      </w:pPr>
      <w:r>
        <w:rPr>
          <w:b/>
          <w:bCs/>
        </w:rPr>
        <w:t>13.2.2. Сердечные аритмии</w:t>
      </w:r>
    </w:p>
    <w:p>
      <w:pPr>
        <w:pStyle w:val="Style15"/>
        <w:rPr>
          <w:b/>
          <w:b/>
          <w:bCs/>
        </w:rPr>
      </w:pPr>
      <w:r>
        <w:rPr>
          <w:b/>
          <w:bCs/>
        </w:rPr>
        <w:t>Аритмии (от греч. arrhythmia - отсутствие ритма) - нарушения частоты либо последовательности или силы сердечных сокращений, возникающие в результате патологии основных свойств миокарда: автоматизма, возбудимости, проводимости и сократимости.</w:t>
      </w:r>
    </w:p>
    <w:p>
      <w:pPr>
        <w:pStyle w:val="Style15"/>
        <w:rPr/>
      </w:pPr>
      <w:r>
        <w:rPr/>
        <w:t>Классификация аритмий проводится в зависимости от того, нарушение какого именно свойства сердечной мышцы лежит в основе возникновения данной аритмии.</w:t>
      </w:r>
    </w:p>
    <w:p>
      <w:pPr>
        <w:pStyle w:val="Style15"/>
        <w:rPr/>
      </w:pPr>
      <w:r>
        <w:rPr>
          <w:b/>
          <w:bCs/>
        </w:rPr>
        <w:t>Патология сердечного автоматизма</w:t>
      </w:r>
      <w:r>
        <w:rPr/>
        <w:t>.</w:t>
      </w:r>
    </w:p>
    <w:p>
      <w:pPr>
        <w:pStyle w:val="Style15"/>
        <w:rPr/>
      </w:pPr>
      <w:r>
        <w:rPr/>
        <w:t>Этот вид аритмии заключается в изменении деятельности синоаурикулярного узла и нарушении субординационных взаимоотношений в проводниковой системе сердца. Основными нарушениями проявлений автоматизма являются:</w:t>
      </w:r>
    </w:p>
    <w:p>
      <w:pPr>
        <w:pStyle w:val="Style15"/>
        <w:rPr/>
      </w:pPr>
      <w:r>
        <w:rPr/>
        <w:t>1. Синусовая тахикардия. Она проявляется учащением сердечного ритма, превышающим границы относительной нормы для данного возраста при спокойном положении тела, при импульсации, исходящей из синоаурикулярного узла. Причинами синусовой тахикардии могут быть: усиление симпатических или ослабление парасимпатических влияний на миокард, а также непосредственное раздражение синусового узла токсическим, пирогенным и другими агентами. Синусовая тахикардия не представляет самостоятельной патологии, но указывает на изменение регуляции сердечной деятельности. Появление синусовой тахикардии в экстремальных состояниях (шок, коллапс и т. д.) является благоприятным прогностическим признаком, так как свидетельствует о сохранении определенных резервных сил сердца.</w:t>
      </w:r>
    </w:p>
    <w:p>
      <w:pPr>
        <w:pStyle w:val="Style15"/>
        <w:rPr/>
      </w:pPr>
      <w:r>
        <w:rPr/>
        <w:t>2. Синусовая брадикардия - это урежение сердечного ритма ниже границ относительной нормы для данного возраста при спокойном положении тела, при импульсации, исходящей из синоаурикулярного узла. Синусовая брадикардия может возникнуть из-за усиления парасимпатических или ослабления симпатических влияний на миокард, а также в результате непосредственного угнетения деятельности синусового узла токсическими агентами. Появление синусовой брадикардии в экстремальных состояниях является неблагоприятным прогностическим признаком, так как свидетельствует об угнетении сердечной деятельности и истощении функциональных резервов сердца.</w:t>
      </w:r>
    </w:p>
    <w:p>
      <w:pPr>
        <w:pStyle w:val="Style15"/>
        <w:rPr/>
      </w:pPr>
      <w:r>
        <w:rPr/>
        <w:t>3. Синусовая аритмия. Проявляется периодически сменяющими друг друга учащениями и урежениями сердечного ритма при сохраненной синусовой импульсации. Она связана с периодическим изменением тонуса блуждающих нервов (повышение на выдохе и снижение на вдохе). В норме синусовая аритмия незаметна, так как она корригируется центральными нервными влияниями, но в условиях глубокого сна, наркоза, когда ослабевают корковые влияния, а также в раннем детском возрасте, когда не до конца сформированы центральные механизмы, она может быть выраженной. Появление синусовой аритмии при шоке, коллапсе и других экстремальных состояниях является неблагоприятным прогностическим признаком, так как свидетельствует о глубоких нарушениях в деятельности центральной нервной системы.</w:t>
      </w:r>
    </w:p>
    <w:p>
      <w:pPr>
        <w:pStyle w:val="Style15"/>
        <w:rPr/>
      </w:pPr>
      <w:r>
        <w:rPr/>
        <w:t>4. Узловой ритм. Состояние, при котором вследствие подавления деятельности синоаурикулярного узла роль водителя ритма берет на себя атриовентрикулярный узел. При этом темп сердечных сокращений резко замедляется (с 70-90 до 40- 60 уд./мин). Причинами возникновения узлового ритма могут быть различные факторы (токсины микробов, химические яды, ишемия), резко угнетающие деятельность синоаурикулярного узла и делающие его импульсацию более редкой, нежели импульсация узла Ашоф-Тавара. Импульсация из атриовентрикулярного узла распространяется как вниз на желудочки, так и вверх на предсердия. При достаточно низком расположении водителя ритма (нижняя часть атриовентрикулярного узла) может наступить такая ситуация, когда и предсердия, и желудочки возбудятся и сократятся. одновременно. Произойдет столкновение двух волн крови - “закупорка предсердий”, вследствие чего сердечный ритм нарушится еще больше и даже может наступить мерцание предсердий. Клинически закупорка предсердий проявляется резкими перебоями в деятельности сердца, головокружением и даже обмороком.</w:t>
      </w:r>
    </w:p>
    <w:p>
      <w:pPr>
        <w:pStyle w:val="Style15"/>
        <w:rPr/>
      </w:pPr>
      <w:r>
        <w:rPr/>
        <w:t>5. Идиовентрикулярный ритм. Это нарушение сердечного ритма возникает в том случае, когда патогенный агент глубоко повреждает не только синусовый, но и атриовентрикулярный узел и роль водителя ритма берут на себя желудочковые центры автоматизма. Ритм резко урежается (10-30 уд./мин): часто возникают явления закупорки предсердий; резко нарушается гемодинамика.</w:t>
      </w:r>
    </w:p>
    <w:p>
      <w:pPr>
        <w:pStyle w:val="Style15"/>
        <w:rPr>
          <w:b/>
          <w:b/>
          <w:bCs/>
        </w:rPr>
      </w:pPr>
      <w:r>
        <w:rPr>
          <w:b/>
          <w:bCs/>
        </w:rPr>
        <w:t>Патология возбудимости.</w:t>
      </w:r>
    </w:p>
    <w:p>
      <w:pPr>
        <w:pStyle w:val="Style15"/>
        <w:rPr/>
      </w:pPr>
      <w:r>
        <w:rPr/>
        <w:t>Среди аритмий этой группы важное значение в клинике имеют: экстрасистолия, пароксизмальная тахикардия и мерцательная аритмия.</w:t>
      </w:r>
    </w:p>
    <w:p>
      <w:pPr>
        <w:pStyle w:val="Style15"/>
        <w:rPr/>
      </w:pPr>
      <w:r>
        <w:rPr/>
        <w:t>Экстрасистолия (возникновение экстрасистолы) - внеочередное сокращение сердечной мышцы, которое возникает в ответ на возбуждение, исходящее из гетеротопного (эктопического) очага, т. е. центра, расположенного вне области номотопного водителя ритма. Исключение составляют синоаурикулярные экстрасистолы, исходящие из области синусового узла, хотя и в этом случае их источником является не ядро пейсмекера, а расположенные в окружении его и в норме нефункционирующие группы клеток, обладающие способностью к спонтанной автоматии. В основе экстрасистолы лежит появление “тока повреждения”, возникающего вследствие разности потенциалов двух соседних волокон или групп волокон. Эта разность потенциалов может быть результатом любого нарушения обмена веществ в миофибриллах, ведущего к изменению ионного баланса клетки. Такие изменения метаболизма могут быть результатом самых различных воздействий на миокард, начиная от изменения уровня его нейрогуморальной регуляции и заканчивая тяжелой альтерацией при инфаркте или миокардите. Иначе говоря, экстрасистолия может сопровождать любой патологический процесс в миокарде.</w:t>
      </w:r>
    </w:p>
    <w:p>
      <w:pPr>
        <w:pStyle w:val="Style15"/>
        <w:rPr/>
      </w:pPr>
      <w:r>
        <w:rPr/>
        <w:t>В качестве основных выделяют следующие три мембранных механизма развития экстрасистол:</w:t>
      </w:r>
    </w:p>
    <w:p>
      <w:pPr>
        <w:pStyle w:val="Style15"/>
        <w:rPr/>
      </w:pPr>
      <w:r>
        <w:rPr/>
        <w:t>1. Под влиянием различных повреждающих факторов может измениться стабильность величины потенциала покоя с появлением волн деполяризации. В том случае, если трансмембранный потенциал понизится до значений, равных пороговому потенциалу, активируется система входящих токов, что приводит к генерации внеочередного возбуждения. Уменьшение трансмембранного потенциала приводит к удлинению периода сверхнормальной возбудимости сердца, что создает условия для образования экстрасистол.</w:t>
      </w:r>
    </w:p>
    <w:p>
      <w:pPr>
        <w:pStyle w:val="Style15"/>
        <w:rPr/>
      </w:pPr>
      <w:r>
        <w:rPr/>
        <w:t>2. Дестабилизация потенциала покоя инфарктного кардиомиоцита легко происходит при непосредственном контакте его с альтерированной клеткой за счет прямого действия токов повреждения (рис. 73, Б).</w:t>
      </w:r>
    </w:p>
    <w:p>
      <w:pPr>
        <w:pStyle w:val="Style15"/>
        <w:rPr/>
      </w:pPr>
      <w:r>
        <w:rPr/>
        <w:t>3. Появление потенциалов действия разной длительности в соседних кардиомиоцитах (рис. 73, В). В этом случае появление внеочередной волны возбуждения в инфарктном кардиомиоците аналогично по происхождению токам повреждения.</w:t>
      </w:r>
    </w:p>
    <w:p>
      <w:pPr>
        <w:pStyle w:val="Style15"/>
        <w:rPr/>
      </w:pPr>
      <w:r>
        <w:rPr/>
        <w:t>В зависимости от локализации эктопического очага различают</w:t>
      </w:r>
      <w:r>
        <w:rPr>
          <w:b/>
          <w:bCs/>
        </w:rPr>
        <w:t xml:space="preserve"> синусовые, предсердные, атриовентрикулярные, левожелудочковые, правожелудочковые и перегородковые экстрасистолы.</w:t>
      </w:r>
    </w:p>
    <w:p>
      <w:pPr>
        <w:pStyle w:val="Style15"/>
        <w:rPr/>
      </w:pPr>
      <w:r>
        <w:rPr/>
        <w:t>Одиночная экстрасистола не вызывает серьезных расстройств гемодинамической функции сердца и клинически проявляется ощущением “перебоя” сердечной деятельности. Множественные экстрасистолы, и тем более политопные, т. е. исходящие из нескольких эктопических центров, могут серьезно нарушить функционирование сердечной мышцы. Это связано с двумя особенностями экстрасистолы:</w:t>
      </w:r>
    </w:p>
    <w:p>
      <w:pPr>
        <w:pStyle w:val="Style15"/>
        <w:rPr/>
      </w:pPr>
      <w:r>
        <w:rPr/>
        <w:t>1) Во-первых, многие экстрасистолы гемодинамически малоэффективны, поскольку процесс внеочередного возбуждения сердечной мышцы может возникать в различные фазы возбудимости сердечного цикла. Понятно, что, возникнув в фазы сверхнормальной и нормальной возбудимости, внеочередное сокращение будет близко по гемодинамической эффективности к номотопным систолам. В период рефрактерности, напротив, заметным оказывается только биоэлектрический компонент возбуждения, не сопровождающийся моторным актом. В этих случаях развивается дефицит пульса. Периоды эффективной рефрактерности различны для разных отделов сердца (рис. 74). В частности, отмеченные в сердечном цикле моменты Y и Х соответствуют периодам нормальной возбудимости желудочков сердца, в течение которых возникнувшая внеочередная волна возбуждения может обусловить гемодинамически эффективную систолу.</w:t>
      </w:r>
    </w:p>
    <w:p>
      <w:pPr>
        <w:pStyle w:val="Style15"/>
        <w:rPr/>
      </w:pPr>
      <w:r>
        <w:rPr/>
        <w:t>Показано, что даже при одиночной экстрасистоле в момент ее возникновения кровоснабжение головного мозга может уменьшиться на 40%. Естественно, что множественная экстрасистолия может привести к значительному уменьшению сердечного выброса.</w:t>
      </w:r>
    </w:p>
    <w:p>
      <w:pPr>
        <w:pStyle w:val="Style15"/>
        <w:rPr/>
      </w:pPr>
      <w:r>
        <w:rPr/>
        <w:t>2) Во-вторых, после экстрасистолы следует компенсаторная пауза, т. е. удлиненная диастола, в период которой миокард невосприимчив к номотопному импульсу, а его реакция на гетеротопную импульсацию резко извращена вплоть до появления пара-биотических фаз. В том случае, если последующая экстрасистола приходится на компенсаторную фазу предыдущей, может возникнуть фибрилляция желудочков сердца.</w:t>
      </w:r>
    </w:p>
    <w:p>
      <w:pPr>
        <w:pStyle w:val="Style15"/>
        <w:rPr/>
      </w:pPr>
      <w:r>
        <w:rPr>
          <w:b/>
          <w:bCs/>
        </w:rPr>
        <w:t>Пароксизмальная тахикардия</w:t>
      </w:r>
      <w:r>
        <w:rPr/>
        <w:t xml:space="preserve"> проявляется внезапным признаком учащения сердечного ритма. Число сердечных сокращений при этом может превышать 200 уд./мин. Приступ длится от нескольких секунд до нескольких часов и так же внезапно обрывается, клинически он проявляется ощущением сердцебиений, нехваткой воздуха, головокружением, общей слабостью, в отдельных случаях - потерей сознания. Измерение артериального давления в период приступа пароксизмальной тахикардии показывает значительное изменение (уменьшение) величины пульсового давления за счет снижения максимального.</w:t>
      </w:r>
    </w:p>
    <w:p>
      <w:pPr>
        <w:pStyle w:val="Style15"/>
        <w:rPr/>
      </w:pPr>
      <w:r>
        <w:rPr/>
        <w:t>Пароксизмальная тахикардия наиболее часто встречается при ишемических поражениях миокарда, а также при коронарокардиосклерозе. Патогенетически она представляет собой разновидность экстрасистолии, при которой частота самовозбуждения эктопического очага настолько велика, что начинает навязывать сердцу свой ритм. Пароксизмальная тахикардия относится к тяжелым аритмиям:</w:t>
      </w:r>
    </w:p>
    <w:p>
      <w:pPr>
        <w:pStyle w:val="Style15"/>
        <w:rPr/>
      </w:pPr>
      <w:r>
        <w:rPr/>
        <w:t>1) Во-первых, при пароксизмальной тахикардии настолько значительно уменьшается ударный объем, что даже высокий темп сокращений сердца не в состоянии обеспечить нормальный минутный объем и происходит нарушение кровоснабжения периферических органов.</w:t>
      </w:r>
    </w:p>
    <w:p>
      <w:pPr>
        <w:pStyle w:val="Style15"/>
        <w:rPr/>
      </w:pPr>
      <w:r>
        <w:rPr/>
        <w:t>2) Во-вторых, при пароксизмальной тахикардии резко укорачивается диастола, т. е. период, в течение которого в миокарде осуществляется ресинтез макроэргических фосфорных соединений, развивается энергетическое истощение сердечной мышцы.</w:t>
      </w:r>
    </w:p>
    <w:p>
      <w:pPr>
        <w:pStyle w:val="Style15"/>
        <w:rPr/>
      </w:pPr>
      <w:r>
        <w:rPr>
          <w:b/>
          <w:bCs/>
        </w:rPr>
        <w:t>Мерцательная аритмия</w:t>
      </w:r>
      <w:r>
        <w:rPr/>
        <w:t xml:space="preserve"> является одной из самых тяжелых форм нарушения сердечного ритма. Суть этой патологии сводится к тому, что миокардиальные волокна теряют субординацию с водителем ритма и связь друг с другом, в результате чего возникает дискоординированное сокращение сердечной мышцы, т. е. отдельные волокна или группы волокон возбуждаются или сокращаются асинхронно. Это состояние настолько нарушает правильную работу миокарда, что знаменитый французский клиницист Ж. Б. Буйо, одним из первых давший описание мерцательной аритмии, образно назвал ее “delirium corois” (“бред сердца”); фибриллирующие желудочки очень метко сравниваются с “клубком копошащихся червей”.</w:t>
      </w:r>
    </w:p>
    <w:p>
      <w:pPr>
        <w:pStyle w:val="Style15"/>
        <w:rPr/>
      </w:pPr>
      <w:r>
        <w:rPr/>
        <w:t>Причины возникновения мерцательной аритмии различны: поражение электрическим током, ревматический процесс, инфаркт миокарда, нарушение гормонально-электролитного баланса, появление тромба в полостях сердца. Во всех случаях развитие мерцательной аритмии свидетельствует о далеко зашедшем патологическом процессе.</w:t>
      </w:r>
    </w:p>
    <w:p>
      <w:pPr>
        <w:pStyle w:val="Style15"/>
        <w:rPr/>
      </w:pPr>
      <w:r>
        <w:rPr/>
        <w:t>Различают ряд форм мерцательной аритмии, которые входят в две основные группы:</w:t>
      </w:r>
      <w:r>
        <w:rPr>
          <w:b/>
          <w:bCs/>
        </w:rPr>
        <w:t xml:space="preserve"> мерцание предсердий и мерцание желудочков.</w:t>
      </w:r>
      <w:r>
        <w:rPr/>
        <w:t xml:space="preserve"> Принципиальная разница между двумя этими группами заключается в том, что с мерцанием предсердий люди могут жить годами, так как нарушение гемодинамической функции предсердий не вызывает летальных расстройств сердечной гемодинамики в целом, а мерцание желудочков приводит к немедленной гибели организма, поскольку сердце перестает функционировать как насос.</w:t>
      </w:r>
    </w:p>
    <w:p>
      <w:pPr>
        <w:pStyle w:val="Style15"/>
        <w:rPr/>
      </w:pPr>
      <w:r>
        <w:rPr/>
        <w:t>В патогенезе мерцательной аритмии лежат следующие механизмы: резкое укорочение рефрактерного периода кардиомиоцитов и как следствие этого повышение их возбудимости, замедление проведения возбуждения в сердце и резкое возрастание степени функциональной гетерогенности миокарда. Мерцательная аритмия может быть спровоцирована появлением одного или нескольких очагов гетеротопной активности, которые формируют распространение возбуждения в разных направлениях, образующих циркуляцию волн возбуждения. Для обозначения таких замкнутых волн возбуждения был применен термин “re-entry”. При условии, возникновения различий в длительности периодов рефрйактерности соседних кардиомиоцитоа возникают потоки возбуждения, которые распространяются с различной скоростью, отражаются от областей, находящихся в состоянии эффективной рефрактерности. Столкновение фронтов возбуждения приводит к их угасанию. Возникает хаотичное мерцание (рис. 75).</w:t>
      </w:r>
    </w:p>
    <w:p>
      <w:pPr>
        <w:pStyle w:val="Style15"/>
        <w:rPr/>
      </w:pPr>
      <w:r>
        <w:rPr/>
        <w:t>Если представить фибриллирующее сердце в виде мозаики кардиомиоцитов, то общая картина будет состоять из четырех элементов, в каждый момент времени меняющих свое положение. Первым элементом такой мозаики будут участки миокарда, находящиеся в состоянии абсолютной невозбудимости. Вторым элементом явятся участки, находящиеся в состоянии относительной рефрактерности. Только сверхмощные импульсы возбуждения способны вызвать электрическую реакцию этих участков. Третий элемент наиболее нестабилен - фаза экзальтации. Участки миокарда, находящиеся в этой фазе, легко возбуждаются и наиболее быстро передают распространяющуюся волну возбуждения к четвертому элементу - участкам миокарда, находящимся в состоянии нормальной возбудимости. В следующий момент времени соотношения этих четырех мозаичных элементов меняются - рефрактерные клетки становятся возбудимыми и некоординированное распространение волн возбуждения по миокарду продолжается. Прервать фибрилляцию возможно при помощи</w:t>
      </w:r>
      <w:r>
        <w:rPr>
          <w:b/>
          <w:bCs/>
        </w:rPr>
        <w:t xml:space="preserve"> электрической дефибрилляции</w:t>
      </w:r>
      <w:r>
        <w:rPr/>
        <w:t xml:space="preserve"> сердца.</w:t>
      </w:r>
    </w:p>
    <w:p>
      <w:pPr>
        <w:pStyle w:val="Style15"/>
        <w:rPr/>
      </w:pPr>
      <w:r>
        <w:rPr/>
        <w:t>Идея дефибрилляции базируется на необходимости привести максимально большее число кардиомиоцитов к одному и притом наиболее стабильному состоянию - фазе абсолютной рефрактерности, что обеспечит снижение гетерогенности миокарда. Если к мерцающему сердцу подвести достаточно мощный электрический импульс, то участки миокарда, способные к возбуждению, ответят на воздействие и перейдут в фазу абсолютной рефрактерности Участки миокарда, находящиеся в состоянии относительной рефрактерности, на предъявленный электрический стимул ответят электрическим эквивалентом возбуждения и также станут рефрактерны. В участках, находящихся в фазе абсолютной рефрактерности, мощный электростимул продлит это состояние. При усиленной дефибрилляции фаза абсолютной рефрактерности сменяется фазами относительной рефрактерности, сверхнормальной возбудимости и нормальной возбудимости. Появление номотопной активности в последние две фазы обеспечит восстановление сердечного ритма. При угнетении функции синусового узла успешная дефибрилляция может завершиться на фазе асистолии, что требует применения искусственных водителей ритма.</w:t>
      </w:r>
    </w:p>
    <w:p>
      <w:pPr>
        <w:pStyle w:val="Style15"/>
        <w:rPr>
          <w:b/>
          <w:b/>
          <w:bCs/>
        </w:rPr>
      </w:pPr>
      <w:r>
        <w:rPr>
          <w:b/>
          <w:bCs/>
        </w:rPr>
        <w:t>Патология проводимости.</w:t>
      </w:r>
    </w:p>
    <w:p>
      <w:pPr>
        <w:pStyle w:val="Style15"/>
        <w:rPr/>
      </w:pPr>
      <w:r>
        <w:rPr/>
        <w:t>В основе патологии проводимости лежит нарушение распространения процесса возбуждения по проводниковой системе сердца. Это нарушение может вызываться токсическими, ишемическими повреждениями миокарда, а также возникать вследствие резкого повышения тонуса блуждающих нервов, которые обладают свойством изменять проводимость в волокнах проводниковой системы. К нарушениям проводимости может привести также кардиосклеротический процесс, когда соединительная ткань “прерывает” те или иные проводниковые пути. Блоки проведения могут возникать на самых различных уровнях, но наибольшее значение в патологии имеют: поперечная блокада сердца, возникающая на уровне атриовентрикулярного узла; продольная диссоциация, когда блокируется одна из ножек пучка Гиса; арборизационный блок.</w:t>
      </w:r>
    </w:p>
    <w:p>
      <w:pPr>
        <w:pStyle w:val="Style15"/>
        <w:rPr>
          <w:b/>
          <w:b/>
          <w:bCs/>
        </w:rPr>
      </w:pPr>
      <w:r>
        <w:rPr>
          <w:b/>
          <w:bCs/>
        </w:rPr>
        <w:t>Поперечная блокада сердца.</w:t>
      </w:r>
    </w:p>
    <w:p>
      <w:pPr>
        <w:pStyle w:val="Style15"/>
        <w:rPr/>
      </w:pPr>
      <w:r>
        <w:rPr/>
        <w:t>Имеет четыре степени.</w:t>
      </w:r>
    </w:p>
    <w:p>
      <w:pPr>
        <w:pStyle w:val="Style15"/>
        <w:rPr/>
      </w:pPr>
      <w:r>
        <w:rPr>
          <w:i/>
          <w:iCs/>
        </w:rPr>
        <w:t>Поперечная блокада первой степени</w:t>
      </w:r>
      <w:r>
        <w:rPr/>
        <w:t>, при которой наблюдается простое удлинение интервала PQ. Как известно, интервал PQ электрокардиограммы соответствует времени, в течение которого возбуждение от предсердий на желудочки проходит через атриовентрикулярный узел. Удлинение этого интервала свидетельствует о задержке возбуждения в атриовентрикулярном узле (АВ). Это расстройство сердечного ритма чаще всего возникает при усилении парасимпатических влияний на миокард.</w:t>
      </w:r>
    </w:p>
    <w:p>
      <w:pPr>
        <w:pStyle w:val="Style15"/>
        <w:rPr/>
      </w:pPr>
      <w:r>
        <w:rPr>
          <w:i/>
          <w:iCs/>
        </w:rPr>
        <w:t>Поперечная блокада второй степени</w:t>
      </w:r>
      <w:r>
        <w:rPr/>
        <w:t>, при которой наблюдается периодическое выпадение желудочкового комплекса по типу периодов Венкебаха - Самойлова. Эта степень блокады проявляется следующим образом. В каждом последующем сердечном цикле интервал PQ удлиняется все больше и, наконец, происходит выпадение одного желудочкового комплекса, после чего интервал PQ вновь становится нормальным, затем начинает снова удлиняться и т. д. Возникновение периодов Венкебаха - Самойлова связывают с тем, что патогенный фактор резко снижает лабильность атриовентрикулярной области. В течение каждого возбуждения падение лабильности прогрессирует. Наконец, в АВ-узле возникает состояние тормозящей фазы парабиоза и он не пропускает возбуждения на желудочки. В течение этой паузы лабильность АВ-узла восстанавливается и процесс начинается снова. Клинически этот вид поперечной блокады сердца проявляется ощущением "перебоев"; серьезных расстройств гемодинамики не возникает.</w:t>
      </w:r>
    </w:p>
    <w:p>
      <w:pPr>
        <w:pStyle w:val="Style15"/>
        <w:rPr/>
      </w:pPr>
      <w:r>
        <w:rPr>
          <w:i/>
          <w:iCs/>
        </w:rPr>
        <w:t>Неполная поперечная блокада.</w:t>
      </w:r>
      <w:r>
        <w:rPr/>
        <w:t xml:space="preserve"> При неполной поперечной блокаде через АВ-узел проходит от предсердий на желудочки не каждый импульс, а лишь 2-й или 3-й и т. д. Наибольшая степень неполной поперечной блокады была зарегистрирована в соотношении 16:1, т. е. на 16 сокращений предсердий приходилось 1 сокращение желудочков. Гемодинамические нарушения при неполной поперечной блокаде в связи со значительным урежением сокращений желудочков являются достаточно серьезными.</w:t>
      </w:r>
    </w:p>
    <w:p>
      <w:pPr>
        <w:pStyle w:val="Style15"/>
        <w:rPr/>
      </w:pPr>
      <w:r>
        <w:rPr>
          <w:i/>
          <w:iCs/>
        </w:rPr>
        <w:t>Полная поперечная блокада сердца</w:t>
      </w:r>
      <w:r>
        <w:rPr/>
        <w:t>. При полной поперечной блокаде сердца от предсердий на желудочки не проходит ни одного импульса, предсердия сокращаются в синусовом ритме, а желудочки - в идиовентрикулярном. При поперечной блокаде сердца возникают резкие нарушения гемодинамики (иногда несовместимые с жизнью) как вследствие резкой желудочковой брадикардии, так и в связи с часто возникающими явлениями закупорки предсердий.</w:t>
      </w:r>
    </w:p>
    <w:p>
      <w:pPr>
        <w:pStyle w:val="Style15"/>
        <w:rPr/>
      </w:pPr>
      <w:r>
        <w:rPr/>
        <w:t>Наиболее тяжелым осложнением поперечной блокады сердца является</w:t>
      </w:r>
      <w:r>
        <w:rPr>
          <w:b/>
          <w:bCs/>
        </w:rPr>
        <w:t xml:space="preserve"> синдром Морганьи - Эдемса - Стокса.</w:t>
      </w:r>
      <w:r>
        <w:rPr/>
        <w:t xml:space="preserve"> Он возникает в связи со следующими обстоятельствами. Поскольку в основе поперечной блокады сердца может лежать резкое снижение лабильности АВ-узла, а парабиотический процесс в ряде случаев является обратимым, у ряда бальных полная поперечная блокада может переходить в неполную и наоборот. При переходе сердца на новый режим работы возникает так называемая</w:t>
      </w:r>
      <w:r>
        <w:rPr>
          <w:b/>
          <w:bCs/>
        </w:rPr>
        <w:t xml:space="preserve"> преавтоматическая пауза</w:t>
      </w:r>
      <w:r>
        <w:rPr/>
        <w:t>, т. е. остановка сердца, имеющая продолжительность от нескольких секунд до нескольких минут и проявляющаяся клинически от обморочного состояния до клинической смерти. Этот синдром может возникать у больных десятки раз в сутки и является крайне тяжелым страданием. Единственным надежным методом терапии этого синдрома считается постоянная электрическая стимуляция сердца с помощью искусственных вживлений водителей ритма.</w:t>
      </w:r>
    </w:p>
    <w:p>
      <w:pPr>
        <w:pStyle w:val="Style15"/>
        <w:rPr>
          <w:b/>
          <w:b/>
          <w:bCs/>
        </w:rPr>
      </w:pPr>
      <w:r>
        <w:rPr>
          <w:b/>
          <w:bCs/>
        </w:rPr>
        <w:t>Продольная блокада сердца.</w:t>
      </w:r>
    </w:p>
    <w:p>
      <w:pPr>
        <w:pStyle w:val="Style15"/>
        <w:rPr/>
      </w:pPr>
      <w:r>
        <w:rPr/>
        <w:t>Возникает чаще всего при механическом нарушении (участок инфаркта, ревматическая гранулома и т. д.) проведения возбуждения по одной из ножек пучка Гиса. При этом происходит асинхронное сокращение желудочков, что при большей степени выраженности данной патологии может привести к значительным расстройствам гемодинамики.</w:t>
      </w:r>
    </w:p>
    <w:p>
      <w:pPr>
        <w:pStyle w:val="Style15"/>
        <w:rPr>
          <w:b/>
          <w:b/>
          <w:bCs/>
        </w:rPr>
      </w:pPr>
      <w:r>
        <w:rPr>
          <w:b/>
          <w:bCs/>
        </w:rPr>
        <w:t>Арборизационный блок.</w:t>
      </w:r>
    </w:p>
    <w:p>
      <w:pPr>
        <w:pStyle w:val="Style15"/>
        <w:rPr/>
      </w:pPr>
      <w:r>
        <w:rPr/>
        <w:t xml:space="preserve">Название этой аритмии происходит от латинского слова arbor - дерево. При арборизационном блоке, наступающем либо при тяжелой интоксикации, либо при выраженном кардиосклерозе, возбуждение блокируется на уровне концевых разветвлений волокон Пуркинье, вследствие чего нарушается охват возбуждением большого количества миокардиальных волокон. Арборизационный блок ведет к значительному ослаблению сократительной функции сердца и является крайне неблагоприятным в прогностическом отношении. Летальность при арборизационном блоке достигает 70 </w:t>
      </w:r>
      <w:r>
        <w:rPr>
          <w:i/>
          <w:iCs/>
        </w:rPr>
        <w:t>%.</w:t>
      </w:r>
    </w:p>
    <w:p>
      <w:pPr>
        <w:pStyle w:val="Style15"/>
        <w:rPr>
          <w:b/>
          <w:b/>
          <w:bCs/>
        </w:rPr>
      </w:pPr>
      <w:r>
        <w:rPr>
          <w:b/>
          <w:bCs/>
        </w:rPr>
        <w:t>Патология сократимости.</w:t>
      </w:r>
    </w:p>
    <w:p>
      <w:pPr>
        <w:pStyle w:val="Style15"/>
        <w:rPr/>
      </w:pPr>
      <w:r>
        <w:rPr/>
        <w:t>К аритмиям, вызванным нарушением функции сократимости сердца, относится</w:t>
      </w:r>
      <w:r>
        <w:rPr>
          <w:b/>
          <w:bCs/>
        </w:rPr>
        <w:t xml:space="preserve"> альтернирующий пульс</w:t>
      </w:r>
      <w:r>
        <w:rPr/>
        <w:t xml:space="preserve"> (pulsus alternans). При этой патологии наблюдается чередование нормальных и ослабленных сердечных сокращений. Альтернирующий пульс возникает при тяжелых интоксикациях и воспалительных процессах в миокарде. Он связан с удлинением рефрактерности отдельных групп миокардиальных волокон, которые возбуждаются и вовлекаются в сократительный процесс через одно сокращение.</w:t>
      </w:r>
    </w:p>
    <w:p>
      <w:pPr>
        <w:pStyle w:val="Style15"/>
        <w:rPr>
          <w:b/>
          <w:b/>
          <w:bCs/>
        </w:rPr>
      </w:pPr>
      <w:r>
        <w:rPr>
          <w:b/>
          <w:bCs/>
        </w:rPr>
        <w:t>13.2.3. Патогенез некрозов миокарда</w:t>
      </w:r>
    </w:p>
    <w:p>
      <w:pPr>
        <w:pStyle w:val="Style15"/>
        <w:rPr/>
      </w:pPr>
      <w:r>
        <w:rPr/>
        <w:t>Долгое время считалось, что некротизация миокарда может возникнуть только в связи с нарушением проходимости коронарных сосудов. Однако работы 50-60-х гг. настоящего столетия (Г. Селье, В. Рааб) показали, что в ряде случаев некрозы миокарда возникают и вне связи с состоянием коронарного кровообращения. В настоящее время некротические поражения сердечной мышцы подразделяются на коронарогенные и некоронарогенные.</w:t>
      </w:r>
    </w:p>
    <w:p>
      <w:pPr>
        <w:pStyle w:val="Style15"/>
        <w:rPr>
          <w:b/>
          <w:b/>
          <w:bCs/>
        </w:rPr>
      </w:pPr>
      <w:r>
        <w:rPr>
          <w:b/>
          <w:bCs/>
        </w:rPr>
        <w:t>Коронарогенные некрозы сердечной мышцы.</w:t>
      </w:r>
    </w:p>
    <w:p>
      <w:pPr>
        <w:pStyle w:val="Style15"/>
        <w:rPr/>
      </w:pPr>
      <w:r>
        <w:rPr/>
        <w:t>Коронарогенные некрозы -</w:t>
      </w:r>
      <w:r>
        <w:rPr>
          <w:b/>
          <w:bCs/>
        </w:rPr>
        <w:t xml:space="preserve"> инфаркты миокарда</w:t>
      </w:r>
      <w:r>
        <w:rPr/>
        <w:t xml:space="preserve"> - возникают при абсолютной или относительной недостаточности венечного кровообращения. Абсолютная недостаточность коронарных сосудов - это состояние, при котором к миокарду по системе венечных артерий доставляется крови меньше, чем в норме. Основными причинами коронарной недостаточности являются:</w:t>
      </w:r>
    </w:p>
    <w:p>
      <w:pPr>
        <w:pStyle w:val="Style15"/>
        <w:rPr/>
      </w:pPr>
      <w:r>
        <w:rPr/>
        <w:t>1. Неврогенный спазм коронарных артерий. Некротизация миокарда вследствие спазма венечных сосудов может наступать либо при очень большой длительности этих спазмов, либо вследствие их частого повторения. Чаще коронароспазм клинически выражается в виде стенокардии (грудная жаба - angina pectoris). Причиной его обычно является вегетативный дисбаланс регуляции тонуса коронарных артерий. Как известно, в отличие от сосудов большинства других органов в сердце симпатические влияния оказывают сосудорасширяющий эффект, а парасимпатические - сосудосуживающий. Резкое повышение тонуса блуждающих нервов как центрогенного, так и рефлекторного генеза может привести к развитию приступа стенокардии. В том случае, если приступ длителен и кровоснабжение миокарда нарушено на десятки минут, может наступить некроз сердечной мышцы.</w:t>
      </w:r>
    </w:p>
    <w:p>
      <w:pPr>
        <w:pStyle w:val="Style15"/>
        <w:rPr/>
      </w:pPr>
      <w:r>
        <w:rPr/>
        <w:t>2. Тромбоз коронарных сосудов. Эта причина возникновения некротических поражений сердечной мышцы является достаточно частой, особенно в сочетании с атеросклерозом венечных артерий, создающим условия для образования тромба.</w:t>
      </w:r>
    </w:p>
    <w:p>
      <w:pPr>
        <w:pStyle w:val="Style15"/>
        <w:rPr/>
      </w:pPr>
      <w:r>
        <w:rPr/>
        <w:t>3. Эмболия коронарных сосудов. Эмбол в коронарных артериях представляет собой довольно редкое явление, поскольку венечные сосуды отходят от аорты почти под прямым углом и заброс эмбола с кровью из аорты в систему коронарных сосудов весьма затруднителен. Чаще эмбол закрывает устье венечных сосудов целиком, но в таком случае больной погибает не от инфаркта, а от остановки сердца. Однако в отдельных случаях эмболический генез инфаркта возможен (например, возникновение эмболов в магистральных коронарных артериях при их тромбозе или при изъязвлении атеросклеротической бляшки).</w:t>
      </w:r>
    </w:p>
    <w:p>
      <w:pPr>
        <w:pStyle w:val="Style15"/>
        <w:rPr>
          <w:b/>
          <w:b/>
          <w:bCs/>
        </w:rPr>
      </w:pPr>
      <w:r>
        <w:rPr>
          <w:b/>
          <w:bCs/>
        </w:rPr>
        <w:t>Атеросклероз коронарных сосудов.</w:t>
      </w:r>
    </w:p>
    <w:p>
      <w:pPr>
        <w:pStyle w:val="Style15"/>
        <w:rPr/>
      </w:pPr>
      <w:r>
        <w:rPr/>
        <w:t xml:space="preserve">Атеросклероз венечных артерий является наиболее частой причиной инфаркта миокарда. По данным вскрытий, выраженный атеросклероз венечных сосудов обнаруживается в 89-98 </w:t>
      </w:r>
      <w:r>
        <w:rPr>
          <w:i/>
          <w:iCs/>
        </w:rPr>
        <w:t>%</w:t>
      </w:r>
      <w:r>
        <w:rPr/>
        <w:t xml:space="preserve"> случаев инфаркта (Н. Н. Аничков, А. И. Струков). Атеросклеротические изменения могут вызывать инфаркт миокарда по следующим причинам:</w:t>
      </w:r>
    </w:p>
    <w:p>
      <w:pPr>
        <w:pStyle w:val="Style15"/>
        <w:rPr/>
      </w:pPr>
      <w:r>
        <w:rPr/>
        <w:t>1) сами атеросклеротические бляшки суживают просвет коронарных сосудов и мешают нормальному поступлению крови к сердечной мышце;</w:t>
      </w:r>
    </w:p>
    <w:p>
      <w:pPr>
        <w:pStyle w:val="Style15"/>
        <w:rPr/>
      </w:pPr>
      <w:r>
        <w:rPr/>
        <w:t>2) в условиях атеросклероза легче образуются тромбы;</w:t>
      </w:r>
    </w:p>
    <w:p>
      <w:pPr>
        <w:pStyle w:val="Style15"/>
        <w:rPr/>
      </w:pPr>
      <w:r>
        <w:rPr/>
        <w:t>3) атеросклеротические бляшки могут изъязвляться, а частицы их, превращаясь в эмболы, закупоривают венечные сосуды;</w:t>
      </w:r>
    </w:p>
    <w:p>
      <w:pPr>
        <w:pStyle w:val="Style15"/>
        <w:rPr/>
      </w:pPr>
      <w:r>
        <w:rPr/>
        <w:t>4) атеросклероз резко повышает чувствительность коронарных сосудов к спастическим влияниям.</w:t>
      </w:r>
    </w:p>
    <w:p>
      <w:pPr>
        <w:pStyle w:val="Style15"/>
        <w:rPr>
          <w:b/>
          <w:b/>
          <w:bCs/>
        </w:rPr>
      </w:pPr>
      <w:r>
        <w:rPr>
          <w:b/>
          <w:bCs/>
        </w:rPr>
        <w:t>Клиника.</w:t>
      </w:r>
    </w:p>
    <w:p>
      <w:pPr>
        <w:pStyle w:val="Style15"/>
        <w:rPr/>
      </w:pPr>
      <w:r>
        <w:rPr/>
        <w:t>Клиника инфаркта миокарда чрезвычайно разнообразна и зависит как от состояния реактивности организма, так и от величины, глубины и локализации самого очага некроза. Но</w:t>
      </w:r>
      <w:r>
        <w:rPr>
          <w:b/>
          <w:bCs/>
        </w:rPr>
        <w:t xml:space="preserve"> ряд симптомов инфаркта является стандартным</w:t>
      </w:r>
      <w:r>
        <w:rPr/>
        <w:t>, причем эти симптомы важны не только для диагностики, но и для правильного понимания патогенеза инфаркта. Поэтому на них необходимо остановиться более подробно.</w:t>
      </w:r>
    </w:p>
    <w:p>
      <w:pPr>
        <w:pStyle w:val="Style15"/>
        <w:rPr/>
      </w:pPr>
      <w:r>
        <w:rPr>
          <w:b/>
          <w:bCs/>
        </w:rPr>
        <w:t>Болевой синдром.</w:t>
      </w:r>
      <w:r>
        <w:rPr/>
        <w:t xml:space="preserve"> Как для инфаркта миокарда, так и для стенокардии характерен болевой синдром, отличающийся рядом особенностей. Боль не имеет точной локализации (болит в груди, как говорят больные), обладает способностью иррадиировать (чаще всего в левую руку, левое плечо, левую лопатку, левую половину шеи и нижней челюсти) и носит чрезвычайно тягостный характер, вызывая у больных чувство страха смерти (argor precardialis). Причиной боли является накопление в зоне ишемии недоокисленных продуктов, биологически активных веществ, в частности брадикинина. Способность висцеральной боли к иррадиации связана с тем, что замыкание рефлекторных дуг от сердца и соответствующих участков тела происходит в одних и тех же (или соседних) сегментах спинного мозга, в результате чего болевые ощущения, исходящие из сердечной мышцы, распространяются на другие области тела. Висцеральная боль имеет большое значение в развитии инфаркта миокарда. Эмоционально-болевой стресс и сопровождающее его напряжение могут усугубить процесс некротизации сердечной мышцы, что приведет к расширению зоны инфаркта, а это, в свою очередь, усилит боль и т. д. Замыкается “порочный крут”. Поэтому одним из первых мероприятий врача при инфаркте миокарда является ликвидация болевого синдрома.</w:t>
      </w:r>
    </w:p>
    <w:p>
      <w:pPr>
        <w:pStyle w:val="Style15"/>
        <w:rPr>
          <w:b/>
          <w:b/>
          <w:bCs/>
        </w:rPr>
      </w:pPr>
      <w:r>
        <w:rPr>
          <w:b/>
          <w:bCs/>
        </w:rPr>
        <w:t>Ослабление сократительной способности миокарда.</w:t>
      </w:r>
    </w:p>
    <w:p>
      <w:pPr>
        <w:pStyle w:val="Style15"/>
        <w:rPr/>
      </w:pPr>
      <w:r>
        <w:rPr/>
        <w:t>Ишемизированный (или некротизированный) участок миокарда теряет сократительную способность, что ведет к ослаблению контрактильной активности сердечной мышцы, к уменьшению коронарного кровотока. Это может закончиться увеличением зоны инфаркта, что еще больше ослабит сердечный выброс и т. д. Замыкается второй “порочный круг”.</w:t>
      </w:r>
    </w:p>
    <w:p>
      <w:pPr>
        <w:pStyle w:val="Style15"/>
        <w:rPr>
          <w:b/>
          <w:b/>
          <w:bCs/>
        </w:rPr>
      </w:pPr>
      <w:r>
        <w:rPr>
          <w:b/>
          <w:bCs/>
        </w:rPr>
        <w:t>Изменение биоэлектрической активности сердца.</w:t>
      </w:r>
    </w:p>
    <w:p>
      <w:pPr>
        <w:pStyle w:val="Style15"/>
        <w:rPr/>
      </w:pPr>
      <w:r>
        <w:rPr/>
        <w:t>Повреждение кардиомиоцитов сопровождается нарушениями биоэлектрических процессов, отражающих изменения метаболической и сократительной активности структурных элементов сердца. В качестве основных биоэлектрических проявлений повреждения кардиомиоцитов можно выделить: развитие частичной деполяризации (уменьшение тока покоя клетки), укорочение длительности потенциала действия и, следовательно, уменьшение эффективно-рефрактерного периода кардиомиоцитов, полное прекращение электрической активности вследствие гибели клеток.</w:t>
      </w:r>
    </w:p>
    <w:p>
      <w:pPr>
        <w:pStyle w:val="Style15"/>
        <w:rPr/>
      </w:pPr>
      <w:r>
        <w:rPr/>
        <w:t>Потенциал покоя кардиомиоцитов в зоне ишемии понижается от -90... -80 мВ (в норме) до -50...-30. При этом выжившие в зоне ишемии кардиомиоциты могут оказаться деполяризованными в разной степени, что существенно увеличивает общую функциональную гетерогенность миокарда. Ведущим фактором деполяризации в этих случаях является повышение внеклеточной концентрации ионов калия. В зоне ишемии происходит также инактивация быстрых натриевых каналов клеточных мембран, что в целом приводит к угнетению скорости нарастания фронта потенциала действия и уменьшению его амплитуды (рис. 76). В большинстве клеток ишемической зоны миокарда наблюдается ускорение реполяризации преимущественно за счет укорочения фазы плато. Однако наряду с ними часто обнаруживаются кардиомиоциты с очень длинным потенциалом действия. Отсюда понятно, что ишемия миокарда может формировать участки с различной длительностью рефракторного периода, что еще более увеличивает функциональную гетерогенность сердца.</w:t>
      </w:r>
    </w:p>
    <w:p>
      <w:pPr>
        <w:pStyle w:val="Style15"/>
        <w:rPr/>
      </w:pPr>
      <w:r>
        <w:rPr/>
        <w:t>Локальные изменения биоэлектрической активности сердца отражаются в суммарной электрокардиограмме, что может быть обнаружено даже во время болевого приступа. В зависимости от стадии заболевания и области локализации пораженного участка в миокарде развиваются характерные изменения ЭКГ. У части больных изменения ЭКГ могут быть нетипичными или отсутствовать вообще. В этих случаях для установления правильного диагноза используют результаты лабораторного исследования крови (энзимо- и протеинодиагностика, СОЭ, лейкоцитарная формула и т. д.), а в некоторых случаях бессимптомного течения (атипичная форма) ишемической болезни сердца прибегают к различного рода пробам с физической нагрузкой. Электрокардиография позволяет провести детальную диагностику нарушений ритмической деятельности сердца.</w:t>
      </w:r>
    </w:p>
    <w:p>
      <w:pPr>
        <w:pStyle w:val="Style15"/>
        <w:rPr>
          <w:b/>
          <w:b/>
          <w:bCs/>
        </w:rPr>
      </w:pPr>
      <w:r>
        <w:rPr>
          <w:b/>
          <w:bCs/>
        </w:rPr>
        <w:t>Возникновение аритмий.</w:t>
      </w:r>
    </w:p>
    <w:p>
      <w:pPr>
        <w:pStyle w:val="Style15"/>
        <w:rPr/>
      </w:pPr>
      <w:r>
        <w:rPr/>
        <w:t>В связи с тем, что в зоне ишемии резко нарушаются биоэлектрические свойства миокардиальных клеток, очаг поражения, особенно в первые часы его возникновения, может стать источником эктопической активности. Разность потенциалов между волокнами, находящимися в зоне ишемии и вне ее, ведет к возникновению гетеротопных очагов автоматизма. Этот фактор в сочетании с резким повышением гетерогенности сердечной мышцы при инфаркте может стать основой возникновения фибрилляции желудочков сердца - наиболее частой причины смертности при инфаркте миокарда. Но даже несмертельные аритмии (экстрасистолия, пароксизмальная тахикардия), давая дополнительную нагрузку на поврежденный миокард, могут привести к расширению зоны некроза, что, в свою очередь, усилит нарушения сердечного ритма. Замыкается третий “порочный круг”.</w:t>
      </w:r>
    </w:p>
    <w:p>
      <w:pPr>
        <w:pStyle w:val="Style15"/>
        <w:rPr/>
      </w:pPr>
      <w:r>
        <w:rPr/>
        <w:t>Наряду с патогенетическими при инфаркте миокарда формируется и включается в процесс ряд</w:t>
      </w:r>
      <w:r>
        <w:rPr>
          <w:b/>
          <w:bCs/>
        </w:rPr>
        <w:t xml:space="preserve"> саногенетических механизмов, </w:t>
      </w:r>
      <w:r>
        <w:rPr/>
        <w:t>важнейшими из которых являются:</w:t>
      </w:r>
    </w:p>
    <w:p>
      <w:pPr>
        <w:pStyle w:val="Style15"/>
        <w:rPr/>
      </w:pPr>
      <w:r>
        <w:rPr/>
        <w:t>1. Усиление коллатерального кровообращения. На первый взгляд это положение выглядит несколько парадоксальным, поскольку известно, что коронарные артерии характеризуются абсолютной недостаточностью коллатералей, т. е. являются функционально концевыми. Однако, несмотря на это, кровоснабжение области инфаркта может быть улучшено за счет:</w:t>
      </w:r>
    </w:p>
    <w:p>
      <w:pPr>
        <w:pStyle w:val="Style15"/>
        <w:rPr/>
      </w:pPr>
      <w:r>
        <w:rPr/>
        <w:t>1) расширения других ветвей той самой коронарной артерии, в одной из ветвей которой нарушена проходимость;</w:t>
      </w:r>
    </w:p>
    <w:p>
      <w:pPr>
        <w:pStyle w:val="Style15"/>
        <w:rPr/>
      </w:pPr>
      <w:r>
        <w:rPr/>
        <w:t>2) расширения других коронарных артерий (в случае, когда коронарные артерии распределяются в сердце по рассыпному типу, т. е. одна и та же область сердца васкуляризуется несколькими артериальными ветвями);</w:t>
      </w:r>
    </w:p>
    <w:p>
      <w:pPr>
        <w:pStyle w:val="Style15"/>
        <w:rPr/>
      </w:pPr>
      <w:r>
        <w:rPr/>
        <w:t xml:space="preserve">3) ослабления сократительной способности миокарда и наступающего при этом увеличения остаточного систолического объема крови в полости желудочков и повышения внутриполостного диастолического давления. В этих условиях кровь по системе сосудов Вьесенна-Тебезия может начать идти ретроградно - из полостей сердца в венечные сосуды, что усиливает васкуляризацию ишемизированного участка. В центре обширного очага ишемии сохраняется оксигенация ткани сердца на уровне не ниже 15-25 </w:t>
      </w:r>
      <w:r>
        <w:rPr>
          <w:i/>
          <w:iCs/>
        </w:rPr>
        <w:t>%</w:t>
      </w:r>
      <w:r>
        <w:rPr/>
        <w:t xml:space="preserve"> от нормальных значений.</w:t>
      </w:r>
    </w:p>
    <w:p>
      <w:pPr>
        <w:pStyle w:val="Style15"/>
        <w:rPr/>
      </w:pPr>
      <w:r>
        <w:rPr/>
        <w:t>2. Усиление парасимпатических влияний на миокард. При инфаркте сердечной мышцы обычно отмечается усиление парасимпатических влияний на сердечную мышцу, что проявляется клинически выраженной брадикардией. Хотя парасимпатические влияния обладают коронаросуживающим эффектом, их усиление при инфаркте миокарда играет положительную роль, так как они понижают потребность миокарда в кислороде, причем это понижение “перекрывает” коронаросуживающий эффект парасимпатических медиаторов.</w:t>
      </w:r>
    </w:p>
    <w:p>
      <w:pPr>
        <w:pStyle w:val="Style15"/>
        <w:rPr/>
      </w:pPr>
      <w:r>
        <w:rPr/>
        <w:t xml:space="preserve">3. Активация эндогенных стресс-лимитирующих систем организма. Острое повреждение сердца формирует состояние “напряжения” - стресс-реакцию, выраженность которой в большей степени определяется активностью </w:t>
      </w:r>
      <w:r>
        <w:rPr>
          <w:b/>
          <w:bCs/>
        </w:rPr>
        <w:t xml:space="preserve">эндогенных стресс-лимитирующих систем </w:t>
      </w:r>
      <w:r>
        <w:rPr/>
        <w:t>организма. К ним относят центральные ГАМК-реактивные и серотонин-реактивные структуры, а также области продукции и рецепции регуляторных нейропептидов. В обширной группе нейропептидов наиболее отчетливо выражена стресс-протективная функция опиоидных пептидов (энкефалины, эндорфины). Взаимодействуя с пресинаптическими опиатными рецепторами, данные короткие фрагменты белковых молекул обладают способностью ограничивать выделение большинства медиаторов из аксонов. Кроме того, постсинаптические их эффекты обусловливают уменьшение реакции эффекторных клеток при действии катехоламинов. В свою очередь, катехоламины ингибируют активность пептидаз, вызывающих деградацию опиоидных пептидов и, следовательно, высокий уровень, например, норадреналина, способствуют накоплению опиоидов, ограничивающих его действие. Таким образом, данная система функционирует с использованием принципа “обратной связи”. Аналогичны эффекты и других стресс-лимитирующих систем. Важно отметить, что ограничение катехоламиновой составляющей стресс-реакции предупреждает развитие “порочных кругов”, прямо предохраняет орган от повреждения. Однако возможности данных систем защиты не беспредельны. Их истощение ускоряет эволюцию патологии, приводит к формированию патологических систем.</w:t>
      </w:r>
    </w:p>
    <w:p>
      <w:pPr>
        <w:pStyle w:val="Style15"/>
        <w:rPr/>
      </w:pPr>
      <w:r>
        <w:rPr/>
        <w:t>Некроз миокарда может возникнуть при относительной недостаточности коронарных сосудов, когда венечные артерии доставляют нормальное (или даже увеличенное) количество крови, но которое не обеспечивает потребности миокарда, работающего в условиях повышенной нагрузки. В эксперименте такие некрозы можно смоделировать при сужении аорты или легочной артерии, когда миокард соответствующего желудочка вынужден работать с перенапряжением, а максимальная “пропускная способность” венечных сосудов не в состоянии обеспечить необходимым количеством кислорода. В клинике некрозы такого типа могут возникать в правом желудочке сердца при двусторонней пневмонии, выраженной эмфиземе легких; одним словом, в тех случаях, когда резко возрастает периферическое сопротивление в малом круге кровообращения и правому желудочку приходится работать с перенапряжением, а коронарные сосуды, даже максимально расширяясь, не могут обеспечить достаточного количества кислорода. Аналогичная ситуация может возникать и у плохо тренированных спортсменов, когда резкое повышение работы сердца при поднятии тяжестей, беге или другой интенсивной нагрузке не обеспечивается достаточным поступлением крови. Относительная недостаточность венечных сосудов ведет, как правило, к возникновению большого количества мелких некрозов.</w:t>
      </w:r>
    </w:p>
    <w:p>
      <w:pPr>
        <w:pStyle w:val="Style15"/>
        <w:rPr>
          <w:b/>
          <w:b/>
          <w:bCs/>
        </w:rPr>
      </w:pPr>
      <w:r>
        <w:rPr>
          <w:b/>
          <w:bCs/>
        </w:rPr>
        <w:t>Некоронарогенвые некрозы миокарда.</w:t>
      </w:r>
    </w:p>
    <w:p>
      <w:pPr>
        <w:pStyle w:val="Style15"/>
        <w:rPr/>
      </w:pPr>
      <w:r>
        <w:rPr/>
        <w:t>Поражения сердца этого типа возникают как результат нарушения обменных процессов в сердечной мышце в связи с действием электролитов, гормонов, токсических продуктов обмена. Различают следующие виды некоронарогенных некрозов миокарда:</w:t>
      </w:r>
    </w:p>
    <w:p>
      <w:pPr>
        <w:pStyle w:val="Style15"/>
        <w:rPr/>
      </w:pPr>
      <w:r>
        <w:rPr/>
        <w:t>1. Электролитно-стероидные некрозы. В начале 50-х гг. нашего столетия канадским биохимиком и патологом Г. Селье было показано, что если крысам в течение длительного времени вводить гормоны коры надпочечников, в частности кортизон и дезоксикортикостерон-ацетат (или их аналоги), а также содержать животных на диете, включающей большое количество однозамещенного фосфата натрия, то через 11-12 дней с начала эксперимента в миокарде животных отмечается появление многочисленных микронекрозов. Введение одних гормонов без натрия не приводило к возникновению некротических изменений в сердечной мышце. Таким образом, выявилась роль натрия как важнейшего фактора, вызывающего некрозы миокарда.</w:t>
      </w:r>
    </w:p>
    <w:p>
      <w:pPr>
        <w:pStyle w:val="Style15"/>
        <w:rPr/>
      </w:pPr>
      <w:r>
        <w:rPr/>
        <w:t>Хотя механизм развития электролитно-стероидных некрозов до настоящего времени окончательно не выяснен, в общих чертах его можно представить следующим образом. Кортикоиды повышают проницаемость миокардиальных клеток для натрия, и последний в избыточном количестве входит в клетку, нарушая ее гидратацию; происходит “осмотический взрыв” клетки, ее гибель и возникновение очага некроза.</w:t>
      </w:r>
    </w:p>
    <w:p>
      <w:pPr>
        <w:pStyle w:val="Style15"/>
        <w:rPr/>
      </w:pPr>
      <w:r>
        <w:rPr/>
        <w:t>Хотя в клинике вряд ли можно предположить возникновение электролитно-стероидных некрозов “в чистом виде”, тем не менее в условиях гиперфункции надпочечников, а также при терапии кортикоидами необходимо учитывать возможность возникновения этих некрозов и проводить у таких больных соответствующую профилактику, в частности назначить бессолевую диету.</w:t>
      </w:r>
    </w:p>
    <w:p>
      <w:pPr>
        <w:pStyle w:val="Style15"/>
        <w:rPr/>
      </w:pPr>
      <w:r>
        <w:rPr/>
        <w:t>2. Катехоламиновые некрозы. Экспериментальные и клинические наблюдения последнего десятилетия (В. Рааб и соавт.) позволили выявить ряд нейрогуморальных механизмов, нарушение которых может приводить к возникновению некротических поражений сердечной мышцы. Основными положениями концепции Рааба являются следующие. При ряде состояний, в частности при эмоциональном возбуждении, в кровь выделяется большое количество катехоламинов: адреналина и норадреналина. Сердечная мышца обладает способностью активно адсорбировать катехоламины из циркулирующей крови, так что при повышении концентрации катехоламинов в крови они начинают накапливаться в миокарде. Если в малых дозах катехоламины стимулируют энергетический обмен, оказывают положительное инотропное влияние на сердечную мышцу, т. е. являются необходимыми ингредиентами нормального функционирования миокарда, то в больших концентрациях начинает превалировать их гистотоксический эффект. Происходит исчезновение запасов гликогена из сердечной мышцы; распад макроэргических фосфорных соединений начинает преобладать над их синтезом. Кроме того, катехоламины резко повышают потребность миокарда в кислороде и, несмотря на расширение венечных сосудов, доставка кислорода с кровью начинает отставать от потребности в нем кардиальных структур. При прохождении крови по венечным артериям весь кислород утилизируется раньше, чем кровь достигнет мельчайших разветвлений коронарных сосудов. Вследствие этого участки миокарда, кровоснабжаемые концевыми капиллярами, не получают кислорода, возникает их гипоксия и развиваются некрозы.</w:t>
      </w:r>
    </w:p>
    <w:p>
      <w:pPr>
        <w:pStyle w:val="Style15"/>
        <w:rPr/>
      </w:pPr>
      <w:r>
        <w:rPr/>
        <w:t>Концепция Рааба объясняет развитие некротических поражений миокарда у людей интеллектуального труда, чья производственная деятельность связана с большими эмоциональными переживаниями. У таких индивидуумов на секции зачастую обнаруживаются массивные некрозы сердечной мышцы, в то время как коронарные сосуды являются практически интактными. В этих случаях с большой долей вероятности можно предположить катехоламиновый генез некрозов.</w:t>
      </w:r>
    </w:p>
    <w:p>
      <w:pPr>
        <w:pStyle w:val="Style15"/>
        <w:rPr/>
      </w:pPr>
      <w:r>
        <w:rPr/>
        <w:t>3. Токсические и воспалительные некрозы возникают в условиях интоксикации или поражения миокарда воспалительным процессом. В первом случае токсический фактор разрушает миокардиальные волокна, вызывая их некроз. При воспалительных процессах (ревматический, дифтерийный миокардиты) часть волокон разрушается непосредственно самим патогенным агентом, а часть сдавливается воспалительным отеком и также гибнет. В обоих случаях (и при интоксикациях, и при воспалениях) наблюдаются мелкоочаговые некрозы миокарда, носящие диффузный характер.</w:t>
      </w:r>
    </w:p>
    <w:p>
      <w:pPr>
        <w:pStyle w:val="Style15"/>
        <w:rPr/>
      </w:pPr>
      <w:r>
        <w:rPr/>
        <w:t>Возникновение ишемических участков в миокарде, некрозов, наряду с нарушением сократительной функции сердца приводит к одному из наиболее частых проявлений сердечной патологии - к аритмиям. По данным мировой статистики, смертность при инфаркте миокарда, осложненном аритмиями, почти в 3 раза выше, чем при инфарте, протекающем без сопутствующих нарушений сердечного ритма.</w:t>
      </w:r>
    </w:p>
    <w:p>
      <w:pPr>
        <w:pStyle w:val="Style15"/>
        <w:rPr/>
      </w:pPr>
      <w:r>
        <w:rPr/>
        <w:t>Некрозы, возникшие в сердечной мышце, тяжелые формы аритмий и другие заболевания не только нарушают общую гемодинамику, но и снижают сократительную способность миокарда, вызывая состояние, именуемое сердечной недостаточностью.</w:t>
      </w:r>
    </w:p>
    <w:p>
      <w:pPr>
        <w:pStyle w:val="Style15"/>
        <w:rPr>
          <w:b/>
          <w:b/>
          <w:bCs/>
        </w:rPr>
      </w:pPr>
      <w:r>
        <w:rPr>
          <w:b/>
          <w:bCs/>
        </w:rPr>
        <w:t>13.2.4. Сердечная недостаточность</w:t>
      </w:r>
    </w:p>
    <w:p>
      <w:pPr>
        <w:pStyle w:val="Style15"/>
        <w:rPr>
          <w:b/>
          <w:b/>
          <w:bCs/>
        </w:rPr>
      </w:pPr>
      <w:r>
        <w:rPr>
          <w:b/>
          <w:bCs/>
        </w:rPr>
        <w:t>Недостаточность сердца - состояние, при котором нагрузка, падающая на сердце, превышает его способность совершать работу. Иначе говоря, это состояние характеризуется снижением резервных сократительных возможностей сердца.</w:t>
      </w:r>
    </w:p>
    <w:p>
      <w:pPr>
        <w:pStyle w:val="Style15"/>
        <w:rPr/>
      </w:pPr>
      <w:r>
        <w:rPr>
          <w:b/>
          <w:bCs/>
        </w:rPr>
        <w:t>Классификация</w:t>
      </w:r>
      <w:r>
        <w:rPr/>
        <w:t xml:space="preserve"> форм сердечной недостаточности дается в зависимости от ряда критериев.</w:t>
      </w:r>
    </w:p>
    <w:p>
      <w:pPr>
        <w:pStyle w:val="Style15"/>
        <w:rPr>
          <w:b/>
          <w:b/>
          <w:bCs/>
        </w:rPr>
      </w:pPr>
      <w:r>
        <w:rPr>
          <w:b/>
          <w:bCs/>
        </w:rPr>
        <w:t>1. По скорости течения процесса.</w:t>
      </w:r>
    </w:p>
    <w:p>
      <w:pPr>
        <w:pStyle w:val="Style15"/>
        <w:rPr/>
      </w:pPr>
      <w:r>
        <w:rPr/>
        <w:t>На основании данного критерия различают три формы недостаточности сердца:</w:t>
      </w:r>
    </w:p>
    <w:p>
      <w:pPr>
        <w:pStyle w:val="Style15"/>
        <w:rPr/>
      </w:pPr>
      <w:r>
        <w:rPr>
          <w:b/>
          <w:bCs/>
        </w:rPr>
        <w:t xml:space="preserve">- острую, </w:t>
      </w:r>
      <w:r>
        <w:rPr/>
        <w:t>которая протекает на протяжении нескольких часов;</w:t>
      </w:r>
    </w:p>
    <w:p>
      <w:pPr>
        <w:pStyle w:val="Style15"/>
        <w:rPr/>
      </w:pPr>
      <w:r>
        <w:rPr>
          <w:b/>
          <w:bCs/>
        </w:rPr>
        <w:t>- подострую</w:t>
      </w:r>
      <w:r>
        <w:rPr/>
        <w:t>, которая длится несколько дней, причём в этих обоих случаях происходит прогрессирующее ослабление сократительной силы сердца;</w:t>
      </w:r>
    </w:p>
    <w:p>
      <w:pPr>
        <w:pStyle w:val="Style15"/>
        <w:rPr/>
      </w:pPr>
      <w:r>
        <w:rPr>
          <w:b/>
          <w:bCs/>
        </w:rPr>
        <w:t xml:space="preserve">- хроническую, </w:t>
      </w:r>
      <w:r>
        <w:rPr/>
        <w:t>которая длится годами и характеризуется наступлением периодов либо полного исчезновения, либо значительного смягчения симптомов слабости сердца.</w:t>
      </w:r>
    </w:p>
    <w:p>
      <w:pPr>
        <w:pStyle w:val="Style15"/>
        <w:rPr>
          <w:b/>
          <w:b/>
          <w:bCs/>
        </w:rPr>
      </w:pPr>
      <w:r>
        <w:rPr>
          <w:b/>
          <w:bCs/>
        </w:rPr>
        <w:t>2. По изменению величины минутного объема.</w:t>
      </w:r>
    </w:p>
    <w:p>
      <w:pPr>
        <w:pStyle w:val="Style15"/>
        <w:rPr/>
      </w:pPr>
      <w:r>
        <w:rPr/>
        <w:t>Подавляющее большинство случаев сердечной недостаточности протекает с уменьшением величины минутного объема сердца. Однако в случае гиперволемии (когда увеличен объем циркулирующей в сосудистой системе жидкости) или при резкой тахикардии (когда частота сердечных сокращений настолько велика, что это приводит к возрастанию количества крови, выбрасываемого в одну минуту, даже несмотря на снижение ударного объема) минутный объем сердца может быть увеличен. Так бывает, например, при тиреотоксикозе, B12-витаминной недостаточности или некоторых других патологических состояниях. Однако формы недостаточности сердца, протекающие на фоне увеличенного минутного объема, очень редки.</w:t>
      </w:r>
    </w:p>
    <w:p>
      <w:pPr>
        <w:pStyle w:val="Style15"/>
        <w:rPr>
          <w:b/>
          <w:b/>
          <w:bCs/>
        </w:rPr>
      </w:pPr>
      <w:r>
        <w:rPr>
          <w:b/>
          <w:bCs/>
        </w:rPr>
        <w:t>3. По степени вовлечения в процесс отделов сердца.</w:t>
      </w:r>
    </w:p>
    <w:p>
      <w:pPr>
        <w:pStyle w:val="Style15"/>
        <w:rPr/>
      </w:pPr>
      <w:r>
        <w:rPr/>
        <w:t>По этой классификации различают</w:t>
      </w:r>
      <w:r>
        <w:rPr>
          <w:b/>
          <w:bCs/>
        </w:rPr>
        <w:t xml:space="preserve"> левожелудочковую, правожелудочковую и тотальную недостаточность</w:t>
      </w:r>
      <w:r>
        <w:rPr/>
        <w:t xml:space="preserve"> сердца. Левожелудочковая сердечная недостаточность характеризуется повышением давления в сосудах малого круга кровообращения и может привести к развитию отека легкого. Правожелудочковая форма ведет к застою в венах большого круга кровообращения и расстройству функции внутренних органов. Тотальная форма по своим проявлениям комбинированна и сочетает и те и другие симптомы. Если к длительно текущей левожелудочковой форме недостаточности сердца присоединяются явления правожелудочковой недостаточности, то это свидетельствует о переходе заболевания в прогностически неблагоприятную стадию.</w:t>
      </w:r>
    </w:p>
    <w:p>
      <w:pPr>
        <w:pStyle w:val="Style15"/>
        <w:rPr>
          <w:b/>
          <w:b/>
          <w:bCs/>
        </w:rPr>
      </w:pPr>
      <w:r>
        <w:rPr>
          <w:b/>
          <w:bCs/>
        </w:rPr>
        <w:t>4. По этиологии и патогенезу.</w:t>
      </w:r>
    </w:p>
    <w:p>
      <w:pPr>
        <w:pStyle w:val="Style15"/>
        <w:rPr/>
      </w:pPr>
      <w:r>
        <w:rPr/>
        <w:t>В данной классификации различают три формы недостаточности сердца:</w:t>
      </w:r>
    </w:p>
    <w:p>
      <w:pPr>
        <w:pStyle w:val="Style15"/>
        <w:rPr/>
      </w:pPr>
      <w:r>
        <w:rPr/>
        <w:t>А. Перегрузочная форма. В этом случае миокард не справляется с резко возрастающей нагрузкой на сердце, например, при быстром нарастании артериального давления в начальную стадию гипертонической болезни, при клапанных пороках сердца, артерио-венозных шунтах и т. д. В этой форме недостаточности сердца различают еще две:</w:t>
      </w:r>
      <w:r>
        <w:rPr>
          <w:b/>
          <w:bCs/>
        </w:rPr>
        <w:t xml:space="preserve"> при перегрузке повышенным сопротивлением</w:t>
      </w:r>
      <w:r>
        <w:rPr/>
        <w:t>, например при сосудистом спазме, сужении восходящей аорты и т. д., и</w:t>
      </w:r>
      <w:r>
        <w:rPr>
          <w:b/>
          <w:bCs/>
        </w:rPr>
        <w:t xml:space="preserve"> при перегрузке повышенным объемом притекающей крови</w:t>
      </w:r>
      <w:r>
        <w:rPr/>
        <w:t>, например при некоторых клапанных пороках, артерио-венозных шунтах и т. д. Надо сказать, что левый и правый желудочки сердца поразному чувствительны к двум этим формам перегрузки. Это обусловлено следующим.</w:t>
      </w:r>
    </w:p>
    <w:p>
      <w:pPr>
        <w:pStyle w:val="Style15"/>
        <w:rPr/>
      </w:pPr>
      <w:r>
        <w:rPr/>
        <w:t>В среднем можно принять, что правый желудочек по своей массе примерно в 3,5 раза меньше, чем левый. Однако оба желудочка в единицу времени перекачивают одинаковый объем крови, т. е. минутный объем правого и левого сердца одинаков, иначе бы в кровотоке создался разрыв и нормальное кровообращение стало бы невозможным.</w:t>
      </w:r>
    </w:p>
    <w:p>
      <w:pPr>
        <w:pStyle w:val="Style15"/>
        <w:rPr/>
      </w:pPr>
      <w:r>
        <w:rPr/>
        <w:t>Следовательно, и левый, и в 3,5 раза меньший по массе правый желудочек перекачивают за минуту один и тот же объем крови. Это означает, что в норме на единицу массы правого желудочка приходится в 3,5 раза большая нагрузка. Таким образом, к объемным перегрузкам правый желудочек сердца более тренирован, чем левый. Давление крови в аорте примерно в 4-6 раз превышает давление крови в легочной артерии. Значит, на единицу массы и в левом и в правом желудочке приходится в норме примерно одинаковая нагрузка давлением. Т. е. к перегрузке давлением оба желудочка тренированы в норме одинаково. Следовательно, и на такую перегрузку они будут одинаково реагировать. В целом же правый желудочек вообще более “привычен” к нагрузкам, нежели левый. Именно поэтому присоединение правожелудочковой недостаточности к левожелудочковой является весьма неблагоприятным прогностическим признаком.</w:t>
      </w:r>
    </w:p>
    <w:p>
      <w:pPr>
        <w:pStyle w:val="Style15"/>
        <w:rPr/>
      </w:pPr>
      <w:r>
        <w:rPr/>
        <w:t>Б. Миокардиальная форма. Она возникает в том случае, когда нагрузка объемом или давлением на сердце остается такой же, как и в норме, но миокард поврежден и не может справиться даже с обычной нагрузкой (например, при инфаркте миокарда, миокардитах, кардиосклерозе и т. д.).</w:t>
      </w:r>
    </w:p>
    <w:p>
      <w:pPr>
        <w:pStyle w:val="Style15"/>
        <w:rPr/>
      </w:pPr>
      <w:r>
        <w:rPr/>
        <w:t>В. Смешанная форм а. В этом случае и миокард поврежден, и нагрузка на него возрастает (например, на заключительной стадии гипертонической болезни, при инфаркте папиллярной мышцы и т. д.).</w:t>
      </w:r>
    </w:p>
    <w:p>
      <w:pPr>
        <w:pStyle w:val="Style15"/>
        <w:rPr/>
      </w:pPr>
      <w:r>
        <w:rPr>
          <w:b/>
          <w:bCs/>
        </w:rPr>
        <w:t>Механизмы развития сердечной недостаточности.</w:t>
      </w:r>
      <w:r>
        <w:rPr/>
        <w:t xml:space="preserve"> Если миокард не справляется с падающей на него нагрузгой (в случаях острой, подострой сердечной недостаточности или в период обострения хронического процесса) или же снижается резервная сила сердечной мышцы, нарушается биоэнергетика сердца. В сердечной мышце протекают три типа биоэнергетических процессов: </w:t>
      </w:r>
      <w:r>
        <w:rPr>
          <w:b/>
          <w:bCs/>
        </w:rPr>
        <w:t>выработка, накопление и трата энергии.</w:t>
      </w:r>
    </w:p>
    <w:p>
      <w:pPr>
        <w:pStyle w:val="Style15"/>
        <w:rPr/>
      </w:pPr>
      <w:r>
        <w:rPr/>
        <w:t>С точки зрения эффективности</w:t>
      </w:r>
      <w:r>
        <w:rPr>
          <w:b/>
          <w:bCs/>
        </w:rPr>
        <w:t xml:space="preserve"> образования энергии</w:t>
      </w:r>
      <w:r>
        <w:rPr/>
        <w:t xml:space="preserve"> гликолиз наименее выгоден. Достаточно сказать, что из одной молекулы глюкозы в анаэробных условиях ресинтезируются всего две молекулы АТФ, тогда как в цикле Кребса из двух молекул пирувата - 24 молекулы АТФ. Однако это не означает, что в нормальном состоянии гликолиз совершенно не реализуется. Подавленный в условиях достаточной оксигенации сердца,он активируется в условиях тотальной и очаговой гипоксии, является единственным источником энергии ишемизированных кардиомиоцитов. Прежде всего отметим, что сердце жадно поглощает кислород. При этом в аэробных условиях одна молекула глюкозы обеспечивает ресинтез 38 молекул АТФ, а одна молекула пальмитиновой кислоты - 138 молекул АТФ. Основная часть поглощенного сердцем кислорода приходится на долю жирных кислот, превалирование которых в обеспечении энергией сердца связано также со способностью ингибировать окисление глюкозы. Свободные жирные кислоты являются основным источником энергии сердца (рис. 77).</w:t>
      </w:r>
    </w:p>
    <w:p>
      <w:pPr>
        <w:pStyle w:val="Style15"/>
        <w:rPr/>
      </w:pPr>
      <w:r>
        <w:rPr/>
        <w:t>В отличие от глюкозы транспорт свободных жирных кислот в клетку не включает в себя никаких стадий, чувствительных к действию гормонов (например, инсулина), и осуществляется оперативно. Со свободными жирными кислотами за поглощаемый миокардом кислород “борется” лактат. При значительной физической нагрузке до 60 % всего поглощаемого сердцем кислорода расходуется на утилизацию лактата, который в этих условиях ингибирует метаболизм свободных жирных кислот и становится одним из основных источников энергии (в покое энергетический вклад лактата в общую биоэнергетику сердца не превышает 10 %). При нагрузке и в условиях гипоксии при участии инсулина повышается скорость поглощения глюкозы миокардиальными клетками. Скорость гликолиза возрастает также в связи с тем, что вместо поглощения лактата миокардом наблюдается его выход из кардиомиоцитов. Эти реакции в определенной степени позволяют компенсировать энергетический дефицит при недостатке кислорода в сердце. Метаболизм глюкозы тесно связан с гликогеном, физиологическая роль которого в работе сердца не вполне выяснена. Считается, что гликоген не является резервом углеводного обмена миокарда. При повышении нагрузки содержание гликогена в сердце нарастает и снижается при ее уменьшении. Поглощаемая из крови глюкоза и гликоген сердца являются источником субстрата для гликолиза при умеренной ишемии. При глубокой ишемии продукты гликолиза ингибируют фосфофруктокиназу (ФФК) и глицероальдегид-3-фосфатдегидрогеназу (ГАФДГ), вследствие чего дефицит энергии еще более усиливается (см. рис. 77). Ингибирование метаболизма свободных жирных кислот в сердце при гипоксии и повышении уровня лактата приводит к их накоплению. В этих условиях свободные жирные кислоты могут оказать прямое токсическое действие на кардиомиоциты и усугубить степень повреждения сердечной мышцы.</w:t>
      </w:r>
    </w:p>
    <w:p>
      <w:pPr>
        <w:pStyle w:val="Style15"/>
        <w:rPr/>
      </w:pPr>
      <w:r>
        <w:rPr>
          <w:b/>
          <w:bCs/>
        </w:rPr>
        <w:t>Накопление энергии</w:t>
      </w:r>
      <w:r>
        <w:rPr/>
        <w:t xml:space="preserve"> происходит в процессе фосфорилирования, когда аэробным (окислительное фосфорилирование) или анаэробным (гликолиз) путем образуются макроэргические фосфорные соединения (АТФ и КФ), в их макроэргических фосфорных связях накапливается энергия. И, наконец, ее </w:t>
      </w:r>
      <w:r>
        <w:rPr>
          <w:b/>
          <w:bCs/>
        </w:rPr>
        <w:t>высвобождение</w:t>
      </w:r>
      <w:r>
        <w:rPr/>
        <w:t xml:space="preserve"> происходит в результате перехода энергии АТФ и КФ в энергию актомиозина, а последний, меняя свое физико-химическое состояние, осуществляет сократительный акт. Нарушение биоэнергетики сердечной мышцы на любом из этих трех этапов и ведет к развитию недостаточности сердца. Что касается</w:t>
      </w:r>
      <w:r>
        <w:rPr>
          <w:b/>
          <w:bCs/>
        </w:rPr>
        <w:t xml:space="preserve"> нарушения использования энергии</w:t>
      </w:r>
      <w:r>
        <w:rPr/>
        <w:t>, то здесь может играть роль целый ряд факторов.</w:t>
      </w:r>
    </w:p>
    <w:p>
      <w:pPr>
        <w:pStyle w:val="Style15"/>
        <w:rPr/>
      </w:pPr>
      <w:r>
        <w:rPr/>
        <w:t>1. Данные морфологического исследования сердец людей, погибших от сердечной недостаточности, и результаты экспериментов показывают, что на фоне длительно существующей декомпенсации сердечной деятельности в миокардиоцитах происходят определенные</w:t>
      </w:r>
      <w:r>
        <w:rPr>
          <w:b/>
          <w:bCs/>
        </w:rPr>
        <w:t xml:space="preserve"> изменения саркоплазматического ретикулума (СПР):</w:t>
      </w:r>
      <w:r>
        <w:rPr/>
        <w:t xml:space="preserve"> в частности, резкое утолщение мембран канальцев этой сети. Возможно, это происходит в результате длительного сдавливания канальцев СПР гипертрофированными миофибриллами. Повреждение мембран СПР ведет к нарушению сопряжения процессов возбуждения и сокращения, что может вызвать ослабление сократительной функции сердца.</w:t>
      </w:r>
    </w:p>
    <w:p>
      <w:pPr>
        <w:pStyle w:val="Style15"/>
        <w:rPr/>
      </w:pPr>
      <w:r>
        <w:rPr/>
        <w:t>2. В процессе развития хронической сердечной недостаточности в миокарде возникает так называемый</w:t>
      </w:r>
      <w:r>
        <w:rPr>
          <w:b/>
          <w:bCs/>
        </w:rPr>
        <w:t xml:space="preserve"> “комплекс изнашивания гипертрофированного сердца”</w:t>
      </w:r>
      <w:r>
        <w:rPr/>
        <w:t>, заключающийся в развитии в миокарде большого количества соединительной ткани, потере миофибриллами эластичности и других изменениях, ведущих к нарушению сократительной функции сердечной мышцы. Основной причиной развития этого “комплекса изнашивания” является то, что в процессе развития гипертрофии рост митохондрий отстает от роста миофибрилл, часть миокардиальной ткани становится энергетически необеспеченной, в результате чего сократительные элементы гибнут и замещаются соединительной тканью. Но функционирующие мышечные волокна меняют ряд своих свойств и не могут нормально осуществлять процессы трансформации энергии АТФ в энергию актомиозина.</w:t>
      </w:r>
    </w:p>
    <w:p>
      <w:pPr>
        <w:pStyle w:val="Style15"/>
        <w:rPr/>
      </w:pPr>
      <w:r>
        <w:rPr/>
        <w:t xml:space="preserve">3. Как показали многочисленные биохимические исследования, в декомпенсированном миокарде увеличивается содержание </w:t>
      </w:r>
      <w:r>
        <w:rPr>
          <w:b/>
          <w:bCs/>
        </w:rPr>
        <w:t>катехоламинов.</w:t>
      </w:r>
      <w:r>
        <w:rPr/>
        <w:t xml:space="preserve"> В крови повышается уровень циркулирующих катехоламинов, но на конечной стадии сердечной недостаточности происходит уменьшение бета-адренергических рецепторов в миокарде.</w:t>
      </w:r>
    </w:p>
    <w:p>
      <w:pPr>
        <w:pStyle w:val="Style15"/>
        <w:rPr/>
      </w:pPr>
      <w:r>
        <w:rPr/>
        <w:t>Течение сердечной недостаточности зависит от интенсивности перегрузки кардиальных элементов. Если она чрезвычайна, то вся энергия, вырабатывающаяся в гиперфункционирующих митохондриях, идет на обеспечение сократительной функции, а на пластические процессы, в частности на воспроизведение митохондрий, энергии не остается. Разрушающиеся в процессе гиперфункции митохондрий не восстанавливаются, и возникает энергетическое истощение миокарда. Недостаток энергии приводит к ослаблению сократительных свойств миофибрилл, ослаблению миокарда в целом, бурному прогрессированию сердечной недостаточности и гибели сердца.</w:t>
      </w:r>
    </w:p>
    <w:p>
      <w:pPr>
        <w:pStyle w:val="Style15"/>
        <w:rPr>
          <w:b/>
          <w:b/>
          <w:bCs/>
        </w:rPr>
      </w:pPr>
      <w:r>
        <w:rPr>
          <w:b/>
          <w:bCs/>
        </w:rPr>
        <w:t>Основные проявления недостаточности сердца.</w:t>
      </w:r>
    </w:p>
    <w:p>
      <w:pPr>
        <w:pStyle w:val="Style15"/>
        <w:rPr/>
      </w:pPr>
      <w:r>
        <w:rPr/>
        <w:t>В процессе развития сердечной недостаточности возникает ряд изменений в деятельности сердца, которые важны как для диагностики, так и для понимания механизмов развития декомпенсации сердечной деятельности.</w:t>
      </w:r>
    </w:p>
    <w:p>
      <w:pPr>
        <w:pStyle w:val="Style15"/>
        <w:rPr>
          <w:b/>
          <w:b/>
          <w:bCs/>
        </w:rPr>
      </w:pPr>
      <w:r>
        <w:rPr>
          <w:b/>
          <w:bCs/>
        </w:rPr>
        <w:t>Повышение конечного диастолического давления в полости желудочков.</w:t>
      </w:r>
    </w:p>
    <w:p>
      <w:pPr>
        <w:pStyle w:val="Style15"/>
        <w:rPr/>
      </w:pPr>
      <w:r>
        <w:rPr/>
        <w:t xml:space="preserve">В норме после каждой систолы не происходит полного опорожнения полостей сердца. Объем крови, остающейся в полостях желудочков сердца после систолы, носит название </w:t>
      </w:r>
      <w:r>
        <w:rPr>
          <w:b/>
          <w:bCs/>
        </w:rPr>
        <w:t>конечного диастолического объема.</w:t>
      </w:r>
      <w:r>
        <w:rPr/>
        <w:t xml:space="preserve"> В условиях сердечной недостаточности, когда происходит ослабление сократительной функции миокарда, этот объем увеличивается. Вследствие увеличения остаточного систолического объема крови происходит повышение давления в полостях желудочков сердца во время диастолы. Это повышение внутриполостного диастолического давления, с одной стороны, может несколько улучшить васкуляризацию миокарда, поскольку при возрастании давления в полостях желудочков кровь по системе сосудов Вьесенна-Тебезия может начать поступать ретроградно, т. е. из полости сердца в коронарные сосуды, что в условиях, например, коронарокардиосклероза является, несомненно, саногенетическим фактором. С другой стороны, повышение внутрижелудочкового диастолического давления увеличивает нагрузку на миокард. Не превышая в норме 5-10 мм рт. ст., конечное диастолическое давление при недостаточности левого желудочка повышается до 20-30 мм рт. ст., а при недостаточности правого - до 30-40 мм рт. ст.</w:t>
      </w:r>
    </w:p>
    <w:p>
      <w:pPr>
        <w:pStyle w:val="Style15"/>
        <w:rPr>
          <w:b/>
          <w:b/>
          <w:bCs/>
        </w:rPr>
      </w:pPr>
      <w:r>
        <w:rPr>
          <w:b/>
          <w:bCs/>
        </w:rPr>
        <w:t>Дилятация сердца.</w:t>
      </w:r>
    </w:p>
    <w:p>
      <w:pPr>
        <w:pStyle w:val="Style15"/>
        <w:rPr/>
      </w:pPr>
      <w:r>
        <w:rPr/>
        <w:t>Расширение полостей сердца может иметь различное прогностическое и патогенетическое значение в зависимости от того, при какой форме сердечной недостаточности и на какой ее стадии возник этот симптом. Если дилятация полостей сердца развивается на ранних стадиях перегрузочной формы недостаточности сердца, то она носит саногенетический характер. В этом случае миокард не изменен и подчиняется закону Франка-Старлинга, согласно которому увеличение растяжения миокарда в диастоле ведет к усилению его сокращения во время систолы. Благодаря этому дилятированное сердце получает возможность справляться с повышенной нагрузкой. Если дилятация возникает при миокардиальной или смешанной форме недостаточности сердца, она является неблагоприятным прогностическим признаком, свидетельствующим о значительном ослаблении сократительной способности сердечной мышцы.</w:t>
      </w:r>
    </w:p>
    <w:p>
      <w:pPr>
        <w:pStyle w:val="Style15"/>
        <w:rPr>
          <w:b/>
          <w:b/>
          <w:bCs/>
        </w:rPr>
      </w:pPr>
      <w:r>
        <w:rPr>
          <w:b/>
          <w:bCs/>
        </w:rPr>
        <w:t>Изменение минутного объема сердца.</w:t>
      </w:r>
    </w:p>
    <w:p>
      <w:pPr>
        <w:pStyle w:val="Style15"/>
        <w:rPr/>
      </w:pPr>
      <w:r>
        <w:rPr/>
        <w:t>Долгое время считалось, что недостаточность сердца сопровождается обязательным уменьшением минутного объема сердца. Однако клинические наблюдения последних лет показали, что существуют формы недостаточности сердца, протекающие с увеличением минутного объема. Кроме того, известно, что во многих случаях недостаточность сердца, приведшая к застойной недостаточности кровообращения, протекает с высоким минутным объемом, который является плохим прогностическим признаком.</w:t>
      </w:r>
    </w:p>
    <w:p>
      <w:pPr>
        <w:pStyle w:val="Style15"/>
        <w:rPr>
          <w:b/>
          <w:b/>
          <w:bCs/>
        </w:rPr>
      </w:pPr>
      <w:r>
        <w:rPr>
          <w:b/>
          <w:bCs/>
        </w:rPr>
        <w:t>Повышение давления в венах.</w:t>
      </w:r>
    </w:p>
    <w:p>
      <w:pPr>
        <w:pStyle w:val="Style15"/>
        <w:rPr/>
      </w:pPr>
      <w:r>
        <w:rPr/>
        <w:t>Характерным проявлением сердечной недостаточности является повышение давления в этой части кровеносной системы, по которой кровь протекает к декомпенсированному отделу сердца. Так, например, если в результате инфаркта миокарда или ревматического поражения левого желудочка развилась левожелудочковая недостаточность, то возникает повышение давления в левом предсердии и в венах малого круга кровообращения, а это может в конечных стадиях процесса реализоваться отеком легких. При правожелудочковой недостаточности повышается давление в венах большого круга кровообращения.</w:t>
      </w:r>
    </w:p>
    <w:p>
      <w:pPr>
        <w:pStyle w:val="Style15"/>
        <w:rPr>
          <w:b/>
          <w:b/>
          <w:bCs/>
        </w:rPr>
      </w:pPr>
      <w:r>
        <w:rPr>
          <w:b/>
          <w:bCs/>
        </w:rPr>
        <w:t>Отеки.</w:t>
      </w:r>
    </w:p>
    <w:p>
      <w:pPr>
        <w:pStyle w:val="Style15"/>
        <w:rPr/>
      </w:pPr>
      <w:r>
        <w:rPr/>
        <w:t>Механизм развития сердечного отека согласно современным представлениям заключается в следующем. Ослабление силы сердечных сокращений ведет к уменьшению минутного объема крови, т. е. сердечного выброса, что включает четыре механизма.</w:t>
      </w:r>
    </w:p>
    <w:p>
      <w:pPr>
        <w:pStyle w:val="Style15"/>
        <w:rPr/>
      </w:pPr>
      <w:r>
        <w:rPr/>
        <w:t>1. Происходит уменьшение интенсивности кровотока в почках, в результате чего клетки юкстагломерулярного аппарата начинают вырабатывать повышенное количество ренина. Последний через сложную систему метаболических реакций активирует секрецию альдостерона надпочечниками, что, в свою очередь, приводит к усилению реабсорбции натрия в почечных канальцах. Следует подчеркнуть, что избыточная секреция альдостерона сама по себе не может вызвать длительную задержку натрия в организме, так как через несколько дней почки “ускользают” от его действия. Именно поэтому заболевание, носящее название “первичный альдостеронизм” (при гиперфункции коркового слоя надпочечников), выраженными отеками не сопровождается. Однако избыточная секреция альдостерона при сердечной недостаточности является “пусковым механизмом” задержки натрия, которая усиливается вторым механизмом.</w:t>
      </w:r>
    </w:p>
    <w:p>
      <w:pPr>
        <w:pStyle w:val="Style15"/>
        <w:rPr/>
      </w:pPr>
      <w:r>
        <w:rPr/>
        <w:t>2. Уменьшение сердечного выброса ведет к возбуждению волюмрецепторов крупных кровеносных сосудов, в результате чего происходит сужение почечных артерий, причем суживаются сосуды только коркового вещества почек, а сосуды мозгового вещества не спазмируются. В результате этого в почках происходит “сброс” крови в медуллярные нефроны, канальцы которых гораздо длиннее, чем в нефронах коркового вещества. Поэтому при таком распределении почечного кровотока возрастает реабсорбция, в том числе и реабсорбция натрия, а на фоне избыточной секреции альдостерона она усиливается.</w:t>
      </w:r>
    </w:p>
    <w:p>
      <w:pPr>
        <w:pStyle w:val="Style15"/>
        <w:rPr/>
      </w:pPr>
      <w:r>
        <w:rPr/>
        <w:t>Таким образом, сочетание первых двух механизмов вызывает значительную и длительную задержку натрия в организме. Задержка натрия приводит к возникновению внеклеточной гиперосмии, вследствие чего возбуждаются осморецепторы тканей и рефлекторно усиливается секреция антидиуретического гормона, который увеличивает реабсорбцию воды в почках, что и способствует ее задержке в организме и развитию отека.</w:t>
      </w:r>
    </w:p>
    <w:p>
      <w:pPr>
        <w:pStyle w:val="Style15"/>
        <w:rPr/>
      </w:pPr>
      <w:r>
        <w:rPr/>
        <w:t>3. В результате уменьшения минутного объема крови возникает циркуляторная гипоксия, т. е. кислородное голодание тканей, связанное с нарушением циркуляции крови в сосудистой системе. В результате циркуляторной гипоксии повышается проницаемость капиллярных стенок и поступающая в ткани плазма усиливает отек.</w:t>
      </w:r>
    </w:p>
    <w:p>
      <w:pPr>
        <w:pStyle w:val="Style15"/>
        <w:rPr/>
      </w:pPr>
      <w:r>
        <w:rPr/>
        <w:t>4. В случаях, когда сердце выбрасывает в артерии меньше крови, чем к нему притекает по венам, повышается венозное давление, развивается венозная гипертензия. Это приводит к нарушению оттока лимфы от тканей, усилению фильтрации воды из сосудов и, наконец, становится причиной застоя крови в печени. В “застойной” печени снижается синтез альбуминов, в результате чего возникает гипоонкия плазмы. Вследствие этого онкотическое давление в тканях становится выше, чем в сосудистом русле, и вода из сосудов начинает усиленно фильтроваться в ткани.</w:t>
      </w:r>
    </w:p>
    <w:p>
      <w:pPr>
        <w:pStyle w:val="Style15"/>
        <w:rPr/>
      </w:pPr>
      <w:r>
        <w:rPr/>
        <w:t>Таким образом, в развитии сердечного отека играют роль осмотический, мембранный, гидродинамический, лимфатический и онкотический факторы (см. также разд. 10.7.3).</w:t>
      </w:r>
    </w:p>
    <w:p>
      <w:pPr>
        <w:pStyle w:val="Style15"/>
        <w:rPr>
          <w:b/>
          <w:b/>
          <w:bCs/>
        </w:rPr>
      </w:pPr>
      <w:r>
        <w:rPr>
          <w:b/>
          <w:bCs/>
        </w:rPr>
        <w:t>“</w:t>
      </w:r>
      <w:r>
        <w:rPr>
          <w:b/>
          <w:bCs/>
        </w:rPr>
        <w:t>Легочное сердце”.</w:t>
      </w:r>
    </w:p>
    <w:p>
      <w:pPr>
        <w:pStyle w:val="Style15"/>
        <w:rPr/>
      </w:pPr>
      <w:r>
        <w:rPr/>
        <w:t>Этот термин является синонимом сердечно-легочной недостаточности. Патологический процесс заключается в резком возрастании сопротивления сердечному выбросу в сосудах малого круга кровообращения и развитии вследствие этого декомпенсации деятельности правого желудочка сердца.</w:t>
      </w:r>
    </w:p>
    <w:p>
      <w:pPr>
        <w:pStyle w:val="Style15"/>
        <w:rPr/>
      </w:pPr>
      <w:r>
        <w:rPr/>
        <w:t>Различают</w:t>
      </w:r>
      <w:r>
        <w:rPr>
          <w:b/>
          <w:bCs/>
        </w:rPr>
        <w:t xml:space="preserve"> острую и хроническую сердечно-легочную недостаточность. Острое “легочное сердце”</w:t>
      </w:r>
      <w:r>
        <w:rPr/>
        <w:t xml:space="preserve"> развивается в результате быстрого возрастания сопротивления в малом круге кровообращения (при массивной эмболии его сосудов мелкими эмболами, массивном тромбозе).</w:t>
      </w:r>
      <w:r>
        <w:rPr>
          <w:b/>
          <w:bCs/>
        </w:rPr>
        <w:t xml:space="preserve"> Хроническая сердечно-легочная недостаточность</w:t>
      </w:r>
      <w:r>
        <w:rPr/>
        <w:t>, составляющая, по данным некоторых авторов, 15-20 % случаев всех сердечных заболеваний, возникает при постепенном возрастании сопротивления в малом круге: при хронических воспалительных заболеваниях легких, пневмосклерозе, эмфиземе легких, первичной артериальной гипертензии малого круга кровообращения и т. д.</w:t>
      </w:r>
    </w:p>
    <w:p>
      <w:pPr>
        <w:pStyle w:val="Style15"/>
        <w:rPr/>
      </w:pPr>
      <w:r>
        <w:rPr/>
        <w:t>При остром “легочном сердце” на первый план выступают симптомы острой перегрузки правого желудочка и относительной коронарной недостаточности этого отдела сердца. При хронической сердечно-легочной недостаточности наблюдается прогрессивно нарастающая декомпенсация сердечной деятельности по правожелудочковому типу. Прогноз процесса крайне неблагоприятный.</w:t>
      </w:r>
    </w:p>
    <w:p>
      <w:pPr>
        <w:pStyle w:val="Style15"/>
        <w:rPr>
          <w:b/>
          <w:b/>
          <w:bCs/>
        </w:rPr>
      </w:pPr>
      <w:r>
        <w:rPr>
          <w:b/>
          <w:bCs/>
        </w:rPr>
        <w:t>Сердечная недостаточность при поражении клапанов сердца.</w:t>
      </w:r>
    </w:p>
    <w:p>
      <w:pPr>
        <w:pStyle w:val="Style15"/>
        <w:rPr/>
      </w:pPr>
      <w:r>
        <w:rPr/>
        <w:t>В обеспечении адекватной насосной функции сердца большую роль играет его клапанный аппарат, обеспечивающий однонаправленный ток крови. Во время диастолы венозный возврат крови к сердцу приводит к наполнению предсердий, к их растяжению, завершающемуся предсердной систолой. Митральный и трикуспидальный клапаны открыты только в этот период, так же как и клапаны аорты и легочной артерии, размыкающие свои створки только во время систолы желудочков.</w:t>
      </w:r>
    </w:p>
    <w:p>
      <w:pPr>
        <w:pStyle w:val="Style15"/>
        <w:rPr/>
      </w:pPr>
      <w:r>
        <w:rPr/>
        <w:t>В случаях поражения клапанного аппарата расстраивается насосная функция сердца, что приводит к существенным нарушениям общей и внутрисердечной гемодинамики, а также к сердечной недостаточности. Наиболее часто встречаются</w:t>
      </w:r>
      <w:r>
        <w:rPr>
          <w:b/>
          <w:bCs/>
        </w:rPr>
        <w:t xml:space="preserve"> приобретенные поражения митрального клапана</w:t>
      </w:r>
      <w:r>
        <w:rPr/>
        <w:t xml:space="preserve"> при ревматических и септических заболеваниях. При митральном стенозе атриовентрикулярное отверстие часто сужается более чем вдвое. Это приводит к скоплению крови в полости левого предсердия, его растяжению и в дальнейшем к развитию венозного застоя в сосудах малого круга кровообращения. В ответ развивается компенсаторный спазм легочных артерий. Эта защитная реакция, направленная на приведение в соответствие притока и оттока крови в малом круге кровообращения, становится основой патогенеза развития сердечной недостаточности при данном виде патологии, так как гемодинамическая перегрузка формирует гипертрофию правого желудочка. При митральном стенозе снижается наполнение кривью левого желудочка и уменьшается ударный выброс.</w:t>
      </w:r>
    </w:p>
    <w:p>
      <w:pPr>
        <w:pStyle w:val="Style15"/>
        <w:rPr/>
      </w:pPr>
      <w:r>
        <w:rPr/>
        <w:t>При недостаточности митрального клапана во время желудочковой систолы ток крови направлен как в аорту, так и ретроградно - в левое предсердие. Это приводит к уменьшению ударного выброса крови в большой круг кровообращения. В этих условиях левое предсердие растягивается, а левый желудочек гипертрофируется, так как его повышенная работа направлена на компенсацию сниженного объемного тока крови. Увеличение левых отделов сердца способствует растяжению клапанного кольца и тем самым дальнейшему прогрессированию недостаточности. Повышение давления в левом предсердии приводит к развитию венозного застоя в малом круге кровообращения и компенсаторной гипертонии в системе легочной артерии. Появление этой гемодинамической нагрузки вызывает развитие гипертрофии правого желудочка. Сердечная недостаточность при данной патологии формируется как исход гипертрофии в первую очередь левого желудочка, а затем и правого.</w:t>
      </w:r>
    </w:p>
    <w:p>
      <w:pPr>
        <w:pStyle w:val="Style15"/>
        <w:rPr/>
      </w:pPr>
      <w:r>
        <w:rPr>
          <w:b/>
          <w:bCs/>
        </w:rPr>
        <w:t>Недостаточность полулунных клапанов аорты</w:t>
      </w:r>
      <w:r>
        <w:rPr/>
        <w:t xml:space="preserve"> приводит к диастолической перегрузке желудочка за счет возврата части крови из аорты. Гипертрофия и дилятация левого желудочка в конечном счете обусловливают развитие сердечной недостаточности. Гипертрофия левого желудочка при аортальном стенозе обусловлена его гемодинамической перегрузкой. Патология аортальных клапанов прогрессирует медленно за счет высоких компенсаторных возможностей левого желудочка. В исходе заболевания левожелудочковая недостаточность осложняется правожелудочковой, что связано с присоединяющимся венозным застоем в малом круге кровообращения.</w:t>
      </w:r>
    </w:p>
    <w:p>
      <w:pPr>
        <w:pStyle w:val="Style15"/>
        <w:rPr/>
      </w:pPr>
      <w:r>
        <w:rPr>
          <w:b/>
          <w:bCs/>
        </w:rPr>
        <w:t>Недостаточность или стеноз клапанного аппарата правых отделов сердца</w:t>
      </w:r>
      <w:r>
        <w:rPr/>
        <w:t xml:space="preserve"> (трехстворчатый клапан, клапаны легочной артерии) встречается значительно реже, чем левых, сочетается с ними и часто связана с повреждением желудочка различной этиологии (ревматический процесс, легочное сердце, левожелудочковая недостаточность). Нарушения гемодинамики и механизмы развития сердечной недостаточности в этих случаях протекают с теми же закономерностями, что и при поражении клапанного аппарата левых отделов сердца, проявляясь преимущественно застойными явлениями в большом круге кровообращения. Сердечная недостаточность при поражении клапанного аппарата развивается как исход гипертрофии миокарда и его поражения при основном заболевании (приобретенные пороки).</w:t>
      </w:r>
    </w:p>
    <w:p>
      <w:pPr>
        <w:pStyle w:val="Style15"/>
        <w:rPr/>
      </w:pPr>
      <w:r>
        <w:rPr/>
        <w:t>Радикальное лечение пороков сердца может быть осуществлено только с применением оперативной техники (замена клапанов протезом, вальвулопластика, аннулопластика, коррекция врожденных дефектов и т. д.).</w:t>
      </w:r>
    </w:p>
    <w:p>
      <w:pPr>
        <w:pStyle w:val="Style15"/>
        <w:rPr>
          <w:b/>
          <w:b/>
          <w:bCs/>
        </w:rPr>
      </w:pPr>
      <w:r>
        <w:rPr>
          <w:b/>
          <w:bCs/>
        </w:rPr>
        <w:t>13.3. ПАТОФИЗИОЛОГИЯ СОСУДОВ</w:t>
      </w:r>
    </w:p>
    <w:p>
      <w:pPr>
        <w:pStyle w:val="Style15"/>
        <w:rPr/>
      </w:pPr>
      <w:r>
        <w:rPr/>
        <w:t xml:space="preserve">Тонус кровеносных сосудов и его адаптационные изменения имеют чрезвычайно важное значение для приспособления кровообращения к меняющимся потребностям организма. Сосудистый тонус в значительной степени определяет один из параметров функции кровообращения, а именно - </w:t>
      </w:r>
      <w:r>
        <w:rPr>
          <w:b/>
          <w:bCs/>
        </w:rPr>
        <w:t>артериальное давление</w:t>
      </w:r>
      <w:r>
        <w:rPr/>
        <w:t xml:space="preserve"> (АД).</w:t>
      </w:r>
    </w:p>
    <w:p>
      <w:pPr>
        <w:pStyle w:val="Style15"/>
        <w:rPr/>
      </w:pPr>
      <w:r>
        <w:rPr/>
        <w:t>Величина АД зависит от многих обстоятельств, но в основном определяется двумя факторами: количеством крови, которое нагнетает сердце в артериальную систему в единицу времени, и сопротивлением, которое кровоток встречает в сосудах (сосудистым тонусом). Эти факторы взаимосвязаны и подвержены влиянию многих регулирующих механизмов.</w:t>
      </w:r>
    </w:p>
    <w:p>
      <w:pPr>
        <w:pStyle w:val="Style15"/>
        <w:rPr/>
      </w:pPr>
      <w:r>
        <w:rPr/>
        <w:t>Как известно, сочетание высокой скорости кровотока и большой поверхности соприкосновения крови с сосудистой стенкой наблюдается в артериолах, из-за чего на это звено сосудистого русла приходится большая часть периферического сопротивления. Поэтому АД на всем протяжении от аорты до артериол падает со 120 до 80 мм рт. ст., а на несоизмеримо более коротком отрезке артериол - с 80 до 40-20 мм рт. ст. Вместе с тем артериолы - наиболее активные в вазомоторном отношении части сосудистого русла, поэтому при повышении тонуса артериол АД возрастает, при снижении - падает. Все нарушения сосудистого тонуса делятся на</w:t>
      </w:r>
      <w:r>
        <w:rPr>
          <w:b/>
          <w:bCs/>
        </w:rPr>
        <w:t xml:space="preserve"> гипертонические и гипотонические состояния</w:t>
      </w:r>
      <w:r>
        <w:rPr/>
        <w:t xml:space="preserve"> (схема 18).</w:t>
      </w:r>
    </w:p>
    <w:p>
      <w:pPr>
        <w:pStyle w:val="Style15"/>
        <w:rPr>
          <w:b/>
          <w:b/>
          <w:bCs/>
        </w:rPr>
      </w:pPr>
      <w:r>
        <w:rPr>
          <w:b/>
          <w:bCs/>
        </w:rPr>
        <w:t>13.3.1. Гипертонические состояния</w:t>
      </w:r>
    </w:p>
    <w:p>
      <w:pPr>
        <w:pStyle w:val="Style15"/>
        <w:rPr/>
      </w:pPr>
      <w:r>
        <w:rPr>
          <w:b/>
          <w:bCs/>
        </w:rPr>
        <w:t>Симптоматические гипертонии.</w:t>
      </w:r>
      <w:r>
        <w:rPr/>
        <w:t xml:space="preserve"> Симптоматические гипертонии, являясь симптомом какого-либо основного заболевания, в ряде случаев определяют всю клиническую картину и, кроме того, их механизмы входят в патогенез гипертонической болезни.</w:t>
      </w:r>
    </w:p>
    <w:p>
      <w:pPr>
        <w:pStyle w:val="Style15"/>
        <w:rPr/>
      </w:pPr>
      <w:r>
        <w:rPr>
          <w:b/>
          <w:bCs/>
        </w:rPr>
        <w:t>Почечная гипертония</w:t>
      </w:r>
      <w:r>
        <w:rPr/>
        <w:t>. В клинике давно установлено, что при нефритах, кистах и инфарктах почек, а также при сдавлении почечных артерий у больных нередко повышается АД. Было высказано предположение, что в почках вырабатывается какой-то прессорный фактор, впоследствии названный ренином. В дальнейшем было установлено, что сам ренин не вызывает повышения АД, а реализует свое прессорное действие через белки крови. Реакция протекает по следующему механизму: ренин реагирует с ст-глобулином крови (гипертензиногеном) и образуется ангиотензин I; ангиотензин I взаимодействует с превращающим фактором плазмы, что приводит к образованию ангиотензина II, обладающего прессорным действием на сосудистую стенку.</w:t>
      </w:r>
    </w:p>
    <w:p>
      <w:pPr>
        <w:pStyle w:val="Style15"/>
        <w:rPr/>
      </w:pPr>
      <w:r>
        <w:rPr/>
        <w:t>Ренин выделяется во всех случаях ишемии почечной ткани, независимо от механизмов, ее вызвавших. При любом уменьшении кровоснабжения почка начинает вырабатывать вещества, повышающие сосудистый тонус, поднимающие АД и улучшающие почечный кровоток. Эта реакция доказывает единство патогенных и защитных, саногенетических механизмов в организме. Если, например, при ишемии почки, связанной с кровопотерей, эта реакция будет компенсаторной, то при ишемии, вызванной сужением почечной артерии, та же реакция приведет к дальнейшему спазму приносящих сосудов почки.</w:t>
      </w:r>
    </w:p>
    <w:p>
      <w:pPr>
        <w:pStyle w:val="Style15"/>
        <w:rPr/>
      </w:pPr>
      <w:r>
        <w:rPr/>
        <w:t xml:space="preserve">Участие почек в регуляции сосудистого тонуса не ограничивается выработкой ренина. Так, если у животного вызвать ишемию одной почки, то гипертония не возникает, но она неизменно разовьется при удалении обеих почек. При этом, естественно, возникает вопрос, не является ли повышение АД следствием избыточной гидратации организма, начинающейся после удаления двух почек. Ответ был дан в опытах Грольмана (1949), когда собаки, лишенные обеих почек, жили в течение 30-70 дней на искусственной почке. У всех собак развивалась тяжелая гипертония, сопровождающаяся некрозом артериол и кровоизлиянием в различные ткани. При этом было установлено, что включение нормальной почки в кровообращение подопытных животных предотвращало развитие гипертонии. На основании этих опытов было высказано предположение, что почки вырабатывают антипрессорный фактор, названный по имени автора </w:t>
      </w:r>
      <w:r>
        <w:rPr>
          <w:b/>
          <w:bCs/>
        </w:rPr>
        <w:t>фактором Грольмана.</w:t>
      </w:r>
      <w:r>
        <w:rPr/>
        <w:t xml:space="preserve"> По мнению автора, этот гипотензивный агент относится к полипептидам и препятствует действию катехоламинов на сосудистую стенку. Таким образом, почки обладают как инкреторной гипертензией, так и инкреторной гипотензивной функцией, причем угнетение последней может стать основой стойкого повышения АД.</w:t>
      </w:r>
    </w:p>
    <w:p>
      <w:pPr>
        <w:pStyle w:val="Style15"/>
        <w:rPr/>
      </w:pPr>
      <w:r>
        <w:rPr>
          <w:b/>
          <w:bCs/>
        </w:rPr>
        <w:t>Эндокринные гипертонии</w:t>
      </w:r>
      <w:r>
        <w:rPr/>
        <w:t>. Патология некоторых желез внутренней секреции вызывает повышение сосудистого тонуса. Здесь следует назвать прежде всего гипертрофию задней доли гипофиза, поскольку один из ее гормонов - вазопрессин - вызывает сужение сосудов и длительный и стойкий подъем АД. Вазопрессин вырабатывается в нервной ткани гипоталамуса, в его нейросекреторных клетках, а задняя доля гипофиза служит местом его накопления.</w:t>
      </w:r>
    </w:p>
    <w:p>
      <w:pPr>
        <w:pStyle w:val="Style15"/>
        <w:rPr/>
      </w:pPr>
      <w:r>
        <w:rPr/>
        <w:t>Повышение АД наблюдается при усилении функции мозгового слоя надпочечников, что сопровождается гиперпродукцией адреналина, который обладает исключительно сильным сосудосуживающим действием. После подкожного введения 0,5-1 мл адреналина у человека возникает подъем артериального давления до 200-300 мм рт. ст. Прессорное действие адреналина осуществляется в организме тремя различными путями:</w:t>
      </w:r>
    </w:p>
    <w:p>
      <w:pPr>
        <w:pStyle w:val="Style15"/>
        <w:rPr/>
      </w:pPr>
      <w:r>
        <w:rPr/>
        <w:t>1) действием непосредственно на гладкую мускулатуру сосудистой стенки;</w:t>
      </w:r>
    </w:p>
    <w:p>
      <w:pPr>
        <w:pStyle w:val="Style15"/>
        <w:rPr/>
      </w:pPr>
      <w:r>
        <w:rPr/>
        <w:t>2) прямым возбуждением симпатических центров гипоталамуса;</w:t>
      </w:r>
    </w:p>
    <w:p>
      <w:pPr>
        <w:pStyle w:val="Style15"/>
        <w:rPr/>
      </w:pPr>
      <w:r>
        <w:rPr/>
        <w:t>3) усилением секреции вазопрессина.</w:t>
      </w:r>
    </w:p>
    <w:p>
      <w:pPr>
        <w:pStyle w:val="Style15"/>
        <w:rPr/>
      </w:pPr>
      <w:r>
        <w:rPr/>
        <w:t>Повышение АД развивается при гиперфункции коркового слоя надпочечников, что связано прежде всего с гиперпродукцией минералокортикоидов. Повышенная реабсорбция натрия в почечных канальцах, наблюдающаяся в этом случае, неизменно сопровождается гиперволемией и увеличением тканевого кровотока. Другой механизм гипертензии при гиперпродукции минералокортикоидов связан с повышением чувствительности сосудистой стенки к прессорному действию катехоламинов при увеличении в ней концентрации натрия.</w:t>
      </w:r>
    </w:p>
    <w:p>
      <w:pPr>
        <w:pStyle w:val="Style15"/>
        <w:rPr>
          <w:b/>
          <w:b/>
          <w:bCs/>
          <w:i/>
          <w:i/>
          <w:iCs/>
        </w:rPr>
      </w:pPr>
      <w:r>
        <w:rPr>
          <w:b/>
          <w:bCs/>
          <w:i/>
          <w:iCs/>
        </w:rPr>
        <w:t>Церебральные гипертонии</w:t>
      </w:r>
    </w:p>
    <w:p>
      <w:pPr>
        <w:pStyle w:val="Style15"/>
        <w:rPr/>
      </w:pPr>
      <w:r>
        <w:rPr/>
        <w:t>Таким образом, торможение двигательных компонентов реакции приводит к выходу усиленной волны возбуждения на вегетативные центры, одним из последствий которого является усиление сосудистого тонуса и повышение АД.</w:t>
      </w:r>
    </w:p>
    <w:p>
      <w:pPr>
        <w:pStyle w:val="Style15"/>
        <w:rPr/>
      </w:pPr>
      <w:r>
        <w:rPr/>
        <w:t>Однако сами по себе эти положения не объясняют стойкого повышения сосудистого тонуса, который характерен для гипертонической боле.чни. Один из основных вопросов, почему именно сосудистый центр реагирует в первую очередь, объясняется, с одной стороны, высокой его лабильностью, с другой - особенностями реактивности организма людей, подверженных гипертонии. Таков патогенез I стадии гипертонической болезни, когда снятие невроза приводит к нормализации давления. Но постепенно возбуждение сосудодвигательного центра приобретает следующие черты:</w:t>
      </w:r>
    </w:p>
    <w:p>
      <w:pPr>
        <w:pStyle w:val="Style15"/>
        <w:rPr/>
      </w:pPr>
      <w:r>
        <w:rPr/>
        <w:t>1) стойкость и длительность без явлений нормализации;</w:t>
      </w:r>
    </w:p>
    <w:p>
      <w:pPr>
        <w:pStyle w:val="Style15"/>
        <w:rPr/>
      </w:pPr>
      <w:r>
        <w:rPr/>
        <w:t>2) высокую инертность;</w:t>
      </w:r>
    </w:p>
    <w:p>
      <w:pPr>
        <w:pStyle w:val="Style15"/>
        <w:rPr/>
      </w:pPr>
      <w:r>
        <w:rPr/>
        <w:t>3) высокую чувствительность к специфическим раздражителям;</w:t>
      </w:r>
    </w:p>
    <w:p>
      <w:pPr>
        <w:pStyle w:val="Style15"/>
        <w:rPr/>
      </w:pPr>
      <w:r>
        <w:rPr/>
        <w:t>4) способность усиливаться от посторонних раздражении.</w:t>
      </w:r>
    </w:p>
    <w:p>
      <w:pPr>
        <w:pStyle w:val="Style15"/>
        <w:rPr/>
      </w:pPr>
      <w:r>
        <w:rPr/>
        <w:t>В результате невроза сосудодвигательный центр приходит в состояние патологического доминантного возбуждения, которое реализуется спазмом периферических сосудов. Гипертония переходит во II стадию, и в стабилизации АД в этом случае принимают участие многие другие факторы, действующие по принципу порочных кругов, когда результирующее действие усиливает причину, его вызвавшую.</w:t>
      </w:r>
      <w:r>
        <w:rPr>
          <w:b/>
          <w:bCs/>
        </w:rPr>
        <w:t xml:space="preserve"> Основными “порочными кругами”</w:t>
      </w:r>
      <w:r>
        <w:rPr/>
        <w:t xml:space="preserve"> являются следующие:</w:t>
      </w:r>
    </w:p>
    <w:p>
      <w:pPr>
        <w:pStyle w:val="Style15"/>
        <w:rPr/>
      </w:pPr>
      <w:r>
        <w:rPr>
          <w:b/>
          <w:bCs/>
        </w:rPr>
        <w:t>Почечный</w:t>
      </w:r>
      <w:r>
        <w:rPr/>
        <w:t>: спазм сосудов -&gt; ишемия почек -&gt;выброс ренина -&gt;спазм сосудов.</w:t>
      </w:r>
    </w:p>
    <w:p>
      <w:pPr>
        <w:pStyle w:val="Style15"/>
        <w:rPr/>
      </w:pPr>
      <w:r>
        <w:rPr>
          <w:b/>
          <w:bCs/>
        </w:rPr>
        <w:t>Хеморецепторный</w:t>
      </w:r>
      <w:r>
        <w:rPr/>
        <w:t>: спазм сосудов -&gt; повышение чувствительности хеморецепторов к адреналину-&gt; малые дозы катехоламинов вызывают сильную реакцию-&gt;спазм сосудов.</w:t>
      </w:r>
    </w:p>
    <w:p>
      <w:pPr>
        <w:pStyle w:val="Style15"/>
        <w:rPr/>
      </w:pPr>
      <w:r>
        <w:rPr>
          <w:b/>
          <w:bCs/>
        </w:rPr>
        <w:t>Эндокринный</w:t>
      </w:r>
      <w:r>
        <w:rPr/>
        <w:t>: спазм сосудов-&gt;ишемия передней доли гипофиза-&gt;гиперпродукция АКТГ-&gt; выброс минералокортикоидов-&gt;спазм сосудов.</w:t>
      </w:r>
    </w:p>
    <w:p>
      <w:pPr>
        <w:pStyle w:val="Style15"/>
        <w:rPr/>
      </w:pPr>
      <w:r>
        <w:rPr>
          <w:b/>
          <w:bCs/>
        </w:rPr>
        <w:t>Барорецепторный</w:t>
      </w:r>
      <w:r>
        <w:rPr/>
        <w:t>: спазм сосудов-</w:t>
      </w:r>
      <w:r>
        <w:rPr>
          <w:i/>
          <w:iCs/>
        </w:rPr>
        <w:t>&gt;</w:t>
      </w:r>
      <w:r>
        <w:rPr/>
        <w:t>повышение АД-&gt;парабиотическое торможение барорецепторов -&gt;гипертония растормаживания за счет отключения депрессорных механизмов -&gt; спазм сосудов.</w:t>
      </w:r>
    </w:p>
    <w:p>
      <w:pPr>
        <w:pStyle w:val="Style15"/>
        <w:rPr/>
      </w:pPr>
      <w:r>
        <w:rPr/>
        <w:t>По современным представлениям важную роль в развитии гипертонической болезни играет увеличение сердечного выброса, возникающее вследствие активации симпато-адреналовой системы, в результате чего повышаются периферическое сосудистое сопротивление и системное кровяное давление.</w:t>
      </w:r>
    </w:p>
    <w:p>
      <w:pPr>
        <w:pStyle w:val="Style15"/>
        <w:rPr/>
      </w:pPr>
      <w:r>
        <w:rPr/>
        <w:t>Длительное стойкое повышение сосудистого тонуса приводит к атеросклеротическому повреждению сосудистой стенки, и гипертония переходит в III стадию - стадию органных изменений. Характерными особенностями этой стадии являются также компенсаторная гипертрофия миокарда с последующим переходом в сердечную недостаточность и развитие соединительной ткани в почках с закреплением почечного порочного круга на морфологическом уровне.</w:t>
      </w:r>
    </w:p>
    <w:p>
      <w:pPr>
        <w:pStyle w:val="Style15"/>
        <w:rPr>
          <w:b/>
          <w:b/>
          <w:bCs/>
        </w:rPr>
      </w:pPr>
      <w:r>
        <w:rPr>
          <w:b/>
          <w:bCs/>
        </w:rPr>
        <w:t>13.3.2. Гипотонические состояния</w:t>
      </w:r>
    </w:p>
    <w:p>
      <w:pPr>
        <w:pStyle w:val="Style15"/>
        <w:rPr/>
      </w:pPr>
      <w:r>
        <w:rPr/>
        <w:t>Гипотонические состояния играют в клинике значительно меньшую роль и обычно являются одним из симптомов основного заболевания. Стойкое снижение АД может наблюдаться при некоторых инфекционных заболеваниях, при гипофункции коры надпочечников, в послеродовом периоде, при длительном голодании. Острое падение АД характерно для шока (см. разд. 3.2.3), коллапса и обморока.</w:t>
      </w:r>
    </w:p>
    <w:p>
      <w:pPr>
        <w:pStyle w:val="Style15"/>
        <w:rPr>
          <w:b/>
          <w:b/>
          <w:bCs/>
        </w:rPr>
      </w:pPr>
      <w:r>
        <w:rPr>
          <w:b/>
          <w:bCs/>
        </w:rPr>
        <w:t>Коллапс - острая сосудистая недостаточность, характеризующаяся резким падением артериального и венозного давления и уменьшением массы циркулирующей в сосудистой системе крови.</w:t>
      </w:r>
    </w:p>
    <w:p>
      <w:pPr>
        <w:pStyle w:val="Style15"/>
        <w:rPr/>
      </w:pPr>
      <w:r>
        <w:rPr/>
        <w:t>По этиологии различают следующие виды коллапса: токсико-инфекционный, геморрагический (при кровопотере), панкреатический, ортостатический, аноксический.</w:t>
      </w:r>
    </w:p>
    <w:p>
      <w:pPr>
        <w:pStyle w:val="Style15"/>
        <w:rPr/>
      </w:pPr>
      <w:r>
        <w:rPr>
          <w:b/>
          <w:bCs/>
        </w:rPr>
        <w:t>Общий патогенез</w:t>
      </w:r>
      <w:r>
        <w:rPr/>
        <w:t>.</w:t>
      </w:r>
    </w:p>
    <w:p>
      <w:pPr>
        <w:pStyle w:val="Style15"/>
        <w:rPr/>
      </w:pPr>
      <w:r>
        <w:rPr/>
        <w:t>Общим для всех видов коллапса является нарастающая по принципу “порочного круга” острая сосудистая недостаточность. Возникнув, она приводит к уменьшению объема циркулирующей крови (за счет скопления ее в расширенных сосудах депо), в связи с чем уменьшаются объем кровотока и транспорт кислорода к тканям. Возникающая гипоксия приводит к увеличению проницаемости сосудов, что еще сильнее уменьшает объем циркулирующей крови, ведет к дальнейшему снижению тонуса сосудистой стенки и вызывает прогрессирующее падение артериального давления. Эти явления еще более усиливают гипоксию, и процесс вступает в новый порочный цикл.</w:t>
      </w:r>
    </w:p>
    <w:p>
      <w:pPr>
        <w:pStyle w:val="Style15"/>
        <w:rPr/>
      </w:pPr>
      <w:r>
        <w:rPr/>
        <w:t>При лечении коллапса любой этиологии прежде всего необходимо направить основные терапевтические мероприятия на поднятие артериального давления и увеличение объема жидкости, циркулирующей в сосудистом русле. С этой целью проводят переливание крови и кровозамещающих жидкостей. Кроме того, при коллапсе целесообразно введение гормонов коры надпочечников. Глюкокортикоиды снижают проницаемость сосудистой стенки, уменьшая интенсивность выхода жидкой части крови из сосудов в ткани, а минералокортикоиды способствуют задержке натрия в организме, повышая тем самым уровень артериального давления. Этой же цели служит введение ангиотензина и катехоламинов. При коллапсе необходимо производить согревание больного, ибо вследствие расстройств кровообращения и замедления кровотока температура тела таких больных понижается.</w:t>
      </w:r>
    </w:p>
    <w:p>
      <w:pPr>
        <w:pStyle w:val="Style15"/>
        <w:rPr/>
      </w:pPr>
      <w:r>
        <w:rPr/>
        <w:t>1. Токсико-инфекционный коллапс. Развивается чаще всего при некоторых кишечных инфекциях: дизентерии, сальмонеллезах и т. д., т. е. при заболеваниях, возбудители которых выделяют эндотоксин, освобождающийся из микробных тел при их гибели. Таким образом, интенсивная антибактериальная терапия может привести к одномоментной гибели большого количества микробов и высвобождению значительных доз эндотоксина, под влиянием которого развиваются паралич нервно-мышечного аппарата сосудистой стенки, атония сосудов и возникает состояние коллапса.</w:t>
      </w:r>
    </w:p>
    <w:p>
      <w:pPr>
        <w:pStyle w:val="Style15"/>
        <w:rPr/>
      </w:pPr>
      <w:r>
        <w:rPr/>
        <w:t>2. Коллапс при кровопотере (геморрагический). Наблюдается при острой массивной геморрагии и связан с быстрым уменьшением объема циркулирующей крови. Помимо уменьшения объема крови, что само по себе резко нарушает функции организма в связи с гипоксией, вследствие “опорожнения” сосудов последние теряют свой тонус, а это приводит к дальнейшему падению артериального давления.</w:t>
      </w:r>
    </w:p>
    <w:p>
      <w:pPr>
        <w:pStyle w:val="Style15"/>
        <w:rPr/>
      </w:pPr>
      <w:r>
        <w:rPr/>
        <w:t>3. Панкреатический коллапс. Может наступить при тяжелой травме правой половины живота, ведущей к размозжению ткани поджелудочной железы и поступлению панкреатического сока в кровь. Как показали экспериментальные исследования, трипсин, воздействуя на гладкую мускулатуру сосудистой стенки, вызывает резкое снижение ее тонуса, что приводит к развитию коллапса.</w:t>
      </w:r>
    </w:p>
    <w:p>
      <w:pPr>
        <w:pStyle w:val="Style15"/>
        <w:rPr/>
      </w:pPr>
      <w:r>
        <w:rPr/>
        <w:t>4. Ортостатический коллапс. Возникает при резком переходе из горизонтального положения в вертикальное после длительного многодневного постельного режима. За это время сосуды могут настолько потерять тонус, что при переходе в вертикальное положение наступает их атония и кровь перемещается в нижние отделы сосудистой системы. У людей, страдающих гипотонической болезнью, Ортостатический коллапс может возникнуть даже после быстрого подъема с постели после сна.</w:t>
      </w:r>
    </w:p>
    <w:p>
      <w:pPr>
        <w:pStyle w:val="Style15"/>
        <w:rPr/>
      </w:pPr>
      <w:r>
        <w:rPr/>
        <w:t>5. Аноксический коллапс. Может возни кать при быстром снижении парциального давления кислорода во вдыхаемом воздухе. Вследствие наступающего кислородного голодания снижается тонус гладкомышечных элементов сосудистой стенки и возникает резкое расширение сосудов.</w:t>
      </w:r>
    </w:p>
    <w:p>
      <w:pPr>
        <w:pStyle w:val="Style15"/>
        <w:rPr/>
      </w:pPr>
      <w:r>
        <w:rPr>
          <w:b/>
          <w:bCs/>
        </w:rPr>
        <w:t>Обморок - острая сосудистая недостаточность, проявляющаяся кратковременной потерей сознания.</w:t>
      </w:r>
      <w:r>
        <w:rPr/>
        <w:t xml:space="preserve"> В основе развития обморока чаще всего лежит остро возникающее повышение тонуса блуждающих нервов при эмоциональном возбуждении (страх, боль, венопункция и др.). Резкое падение тонуса артериальных сосудов приводит к перераспределению объема крови и скоплению ее в нижних отделах тела (в положении стоя). Развивается ишемия головного мозга, которая приводит к потере сознания. Обмороки такого генеза нередко встречаются у практически здоровых людей, При недостаточности барорецептивного рефлекса, обеспечивающего адаптивнме реакции системы кровообращения, в том числе npи перемене положения тела, а также у больных со сниженным сосудистым тонусом обмороки могут возникать при резком вставании. Такие же явления могут наблюдаться у ослабленных больных, длительное время находящихся на постельном режиме. Ослабление барорецептивного рефлекса возникает в условиях невесомости, при длительной гиподинамии, после приема некоторых лекарственных препаратов (симпатолитики, ганглиоблокаторы).</w:t>
      </w:r>
    </w:p>
    <w:p>
      <w:pPr>
        <w:pStyle w:val="Style15"/>
        <w:rPr>
          <w:b/>
          <w:b/>
          <w:bCs/>
        </w:rPr>
      </w:pPr>
      <w:r>
        <w:rPr>
          <w:b/>
          <w:bCs/>
        </w:rPr>
        <w:t>13.4. АТЕРОСКЛЕРОЗ</w:t>
      </w:r>
    </w:p>
    <w:p>
      <w:pPr>
        <w:pStyle w:val="Style15"/>
        <w:rPr/>
      </w:pPr>
      <w:r>
        <w:rPr/>
        <w:t>Одним из важнейших и самых распространенных заболеваний сердечно-сосудистой системы является атеросклероз.</w:t>
      </w:r>
    </w:p>
    <w:p>
      <w:pPr>
        <w:pStyle w:val="Style15"/>
        <w:rPr/>
      </w:pPr>
      <w:r>
        <w:rPr>
          <w:b/>
          <w:bCs/>
        </w:rPr>
        <w:t>Атеросклероз</w:t>
      </w:r>
      <w:r>
        <w:rPr/>
        <w:t xml:space="preserve"> (от греч. athere - кашицеобразная масса и лат. scleros - твердый) - </w:t>
      </w:r>
      <w:r>
        <w:rPr>
          <w:b/>
          <w:bCs/>
        </w:rPr>
        <w:t>хроническое заболевание, характеризующееся поражением стенки сосудов</w:t>
      </w:r>
      <w:r>
        <w:rPr/>
        <w:t xml:space="preserve"> (главным образом артерий мышечного и мышечно-эластического типа),</w:t>
      </w:r>
      <w:r>
        <w:rPr>
          <w:b/>
          <w:bCs/>
        </w:rPr>
        <w:t xml:space="preserve"> в основе которого лежат нарушения белкового и жирового обмена</w:t>
      </w:r>
      <w:r>
        <w:rPr/>
        <w:t xml:space="preserve"> </w:t>
      </w:r>
      <w:r>
        <w:rPr>
          <w:b/>
          <w:bCs/>
        </w:rPr>
        <w:t>(прежде всего обмена холестерина), и проявляющееся имбибицией сосудистой стенки белками и липидами с последующим развитием реактивных изменений вокруг этих отложений.</w:t>
      </w:r>
    </w:p>
    <w:p>
      <w:pPr>
        <w:pStyle w:val="Style15"/>
        <w:rPr/>
      </w:pPr>
      <w:r>
        <w:rPr/>
        <w:t>Разрастание соединительной ткани в артериальной стенке</w:t>
      </w:r>
      <w:r>
        <w:rPr>
          <w:b/>
          <w:bCs/>
        </w:rPr>
        <w:t xml:space="preserve"> (артериосклероз)</w:t>
      </w:r>
      <w:r>
        <w:rPr/>
        <w:t xml:space="preserve"> может быть следствием самых различных патологических процессов. Так, при болезни Меннеберга</w:t>
      </w:r>
      <w:r>
        <w:rPr>
          <w:b/>
          <w:bCs/>
        </w:rPr>
        <w:t xml:space="preserve"> (атерокальцинозе)</w:t>
      </w:r>
      <w:r>
        <w:rPr/>
        <w:t xml:space="preserve"> в средней оболочке сосуда начинают откладываться соли кальция, вокруг которых развивается реактивное воспаление и окружающая ткань склерозируется. В основе развития склеротических процессов в сосудистой стенке может лежать</w:t>
      </w:r>
      <w:r>
        <w:rPr>
          <w:b/>
          <w:bCs/>
        </w:rPr>
        <w:t xml:space="preserve"> гиалиноз</w:t>
      </w:r>
      <w:r>
        <w:rPr/>
        <w:t>, который является следствием пропитывания стенки сосудов плазматическими белками. Если в сосудистой стенке развивается</w:t>
      </w:r>
      <w:r>
        <w:rPr>
          <w:b/>
          <w:bCs/>
        </w:rPr>
        <w:t xml:space="preserve"> воспалительный процесс</w:t>
      </w:r>
      <w:r>
        <w:rPr/>
        <w:t>, то он тоже может завершиться склерозированием. Так, например, при сифилитическом мезоаортите, т. е. воспалении средней оболочки аорты сифилитического происхождения, в ней развиваются процессы склероза, разрастается соединительная ткань и интима аорты приобретает морщинистый вид. Склероз сосудистой стенки может возникнуть при</w:t>
      </w:r>
      <w:r>
        <w:rPr>
          <w:b/>
          <w:bCs/>
        </w:rPr>
        <w:t xml:space="preserve"> аллергических васкулитах</w:t>
      </w:r>
      <w:r>
        <w:rPr/>
        <w:t>, когда сосудистая стенка поражается аутоантителами и в очагах этого поражения развивается склеротический процесс. Таким образом, атеросклероз является одной из разновидностей артериосклероза, той его разновидностью, когда соединительная ткань разрастается в ответ на белково-жировой детрит, образовавшийся в сосудистой стенке.</w:t>
      </w:r>
    </w:p>
    <w:p>
      <w:pPr>
        <w:pStyle w:val="Style15"/>
        <w:rPr/>
      </w:pPr>
      <w:r>
        <w:rPr/>
        <w:t>Необходимо подчеркнуть, что хотя атеросклероз находит свое выражение в повреждении сосудистой стенки, тем не менее он представляет собой общее заболевание организма. Это предположение можно подкрепить одним ярким примером. Кристиан Бернард пересадил больному Филиппу Блайбергу - человеку преклонного возраста, сердце от молодого донора, погибшего в результате мозгового кровоизлияния. Когда через 18 мес. Блайберг скончался, на секции было обнаружено, что коронарные сосуды пересаженного сердца резко изменены атеросклерозом; состояние венечных артерий этого полтора года назад молодого сердца было таким же, как и остальных сосудов пожилого реципиента. Таким образом, местные изменения сосудистой стенки в данном случае были обусловлены общим нарушением обмена веществ в организме.</w:t>
      </w:r>
    </w:p>
    <w:p>
      <w:pPr>
        <w:pStyle w:val="Z"/>
        <w:rPr/>
      </w:pPr>
      <w:r>
        <w:rPr/>
        <w:t>Конец формы</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44:00Z</dcterms:created>
  <dc:creator>Mr.Yago</dc:creator>
  <dc:description/>
  <dc:language>en-US</dc:language>
  <cp:lastModifiedBy>Mr.Yago</cp:lastModifiedBy>
  <dcterms:modified xsi:type="dcterms:W3CDTF">2003-06-25T10:30:00Z</dcterms:modified>
  <cp:revision>3</cp:revision>
  <dc:subject/>
  <dc:title>Нозология</dc:title>
</cp:coreProperties>
</file>